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31 декабря 2013 года № 1688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 назначению пособия на проведение летнег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здоровительного отдыха детей отдельных категорий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оеннослужащих и сотрудников некоторых федер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 исполнительной власти, погибших (умерших)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опавших без вести, ставших инвалидами в связ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 выполнением задач в условиях вооруженного конфликт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международного характера в Чеченской Республик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на непосредственно прилегающих к ней территория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еверного Кавказа, отнесенных к зоне вооруженног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нфликта, а также в связи с выполнением задач в ход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нтртеррористических операций на территор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еверо-Кавказского региона, пенсионное обеспечени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х осуществляется Пенсионным фондом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>абзац третий</w:t>
      </w:r>
      <w:r>
        <w:rPr>
          <w:bCs/>
        </w:rPr>
        <w:t xml:space="preserve"> под</w:t>
      </w:r>
      <w:r>
        <w:rPr>
          <w:lang w:eastAsia="ru-RU"/>
        </w:rPr>
        <w:t xml:space="preserve">раздела 1.2 «Круг заявителей» </w:t>
      </w:r>
      <w:r>
        <w:rPr/>
        <w:t>после слов «уголовно-исполнительной системы,» дополнить словами</w:t>
      </w:r>
      <w:r>
        <w:rPr>
          <w:lang w:eastAsia="ru-RU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ц, проходивших службу в войсках национальной гвардии Российской Федерации и имевших специальные звания полиции (далее – сотрудники),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после слов «муниципальных услуг» дополнить словами «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 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пункта 1.3.3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1.3.3. На официальном сайте министерства размещается следующая информация: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: слово «принимает» заменить словом «принимаю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третий, четвер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4.1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Управление социальной защиты населения принимает решение о назначении пособия либо об отказе в его назначении и направляет уведомление заявителю об отказе в назначении пособия в течение 10 дней с даты подачи заявления со всеми необходимыми документами, а при направлении заявления и документов по почте, в электронной форме или через МФЦ – в течение  10 дней с даты их получения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оставление пособия осуществляется Федеральной службой по труду и занятости перечислением ежегодно, не позднее 25 мая</w:t>
      </w:r>
      <w:r>
        <w:rPr/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ункта 2.4.2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7.3 подраздела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Не предоставление заявителем (представителем заявителя) указанных в пункте 2.7.1 настоящего подраздела Регламента документов не является основанием для отказа в предоставлении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17.3 подраздела 2.17. «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, предусмотренного статьей 15.1 Федерального закона от 27 июля 2010 г. № 210-ФЗ «Об организации предоставления государственных и муниципальных услуг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ункте 2.18.4 подраздела 2.18 «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абзаца «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. № 63-ФЗ «Об электронной подписи» и статьями 21.1 и 21.2 Федерального закона от 27 июля 2010 г. № 210-ФЗ «Об организации предоставления государственных и муниципальных услуг».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абзаца «Перечень видов электронной подписи, которые допускаются к использованию при обращении за получением государственной услуги, оказываемой с применением усиленной квалифицированной электронной подписи, определяе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 в соответствии с требованиями Федерального закона от 6 апреля 2011 г. № 63-ФЗ «Об электронной подписи» и постановления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Заявитель (представитель заявителя) – физическое лицо вправе использовать простую электронную подпись в случае, предусмотренном </w:t>
        <w:br/>
        <w:t>пунктом 2.1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государственной услуги идентификация и аутентификация заявителя (представитель заявителя) – физического лица осуществляются с использованием ЕСИА, заявитель (представитель заявителя) вправе использовать простую электронную подпись при обращении в электронной форме за получением государственной (муниципальной) услугой при условии, что при выдаче ключа простой электронной подписи личность физического лица установлена при личном приеме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бзац одиннадцатый пункта 3.2.4 подраздела 3.2 «Последовательность выполнения административных процедур (действий)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направляет заявителю в течение 10 дней с даты подачи заявления со всеми необходимыми документами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б отказе в назначении пособия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пособия.»; 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3 «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 (функций) Краснодарского края, административных  процедур (действий) в соответствии с положениями статьи 10 Федерального закона от 27 июля 2010 г. № 210-ФЗ «Об организации предоставления государственных и муниципальных услуг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3.3 после слов «управления социальной защиты населения» дополнить словами «в день их поступления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3.3.4 дополнить абзацем следующего содержания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уведомление о записи на прием в МФЦ, содержащее сведения о дате, времени и месте приема;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 подраздела 3.4 «Порядок исправления допущенных опечаток и ошибок в выданных в результате предоставления государственной услуги документах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а «министерства» исключить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втором после слов «в администрацию Краснодарского края,» дополнить словами «в случае обжалования отказ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шестой подраздела 6.1 «Перечень административных процедур (действий), выполняемых многофункциональными центрами предоставления государственных и муниципальных услуг»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6.2.3 подраздела 6.2 «Порядок выполнения административных процедур (действий) многофункциональными центрами предоставления государственных и муниципальных услуг»: 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изложить в следующей редакции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десятый, пятнадцатый после слов «№ 210-ФЗ» дополнить словами «Об организации предоставления государственных и муниципальных услуг»; </w:t>
      </w:r>
    </w:p>
    <w:p>
      <w:pPr>
        <w:pStyle w:val="Normal"/>
        <w:ind w:firstLine="709"/>
        <w:jc w:val="both"/>
        <w:rPr/>
      </w:pPr>
      <w:r>
        <w:rPr/>
        <w:t xml:space="preserve">абзац одиннадцатый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регистрирует заявление и документы, необходимые для предоставления государственной услуги, формирует пакет документов.»;</w:t>
      </w:r>
    </w:p>
    <w:p>
      <w:pPr>
        <w:pStyle w:val="Normal"/>
        <w:ind w:firstLine="709"/>
        <w:jc w:val="both"/>
        <w:rPr/>
      </w:pPr>
      <w:r>
        <w:rPr/>
        <w:t xml:space="preserve">абзац девятнадцатый изложить в следующей редакции: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«Критерием принятия решения по настоящей административной про</w:t>
        <w:softHyphen/>
        <w:t>цедуре является прием документов, необходимых для предоставления государственной услуги</w:t>
      </w:r>
      <w:r>
        <w:rPr>
          <w:lang w:eastAsia="ru-RU"/>
        </w:rPr>
        <w:t>.»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6.2.5 исключить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27:00Z</dcterms:created>
  <dc:creator>Visitskaya A</dc:creator>
  <dc:description/>
  <cp:keywords/>
  <dc:language>en-US</dc:language>
  <cp:lastModifiedBy>Ковалевский Владимир Владимирович</cp:lastModifiedBy>
  <cp:lastPrinted>2019-09-10T19:20:00Z</cp:lastPrinted>
  <dcterms:modified xsi:type="dcterms:W3CDTF">2019-09-12T08:45:00Z</dcterms:modified>
  <cp:revision>17</cp:revision>
  <dc:subject/>
  <dc:title>ПРИЛОЖЕНИЕ № 1</dc:title>
</cp:coreProperties>
</file>