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социального развит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мейной политики Краснодарского кр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 5 ноября 2014 г. № 844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женщинам, вставши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ет в медицинских организациях в ран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роки беремен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        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изменение в приложение к приказу министерства социального развития и семейной политики Краснодарского края от 5 ноября 2014 г. </w:t>
        <w:br/>
        <w:t xml:space="preserve">№ 844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  <w:r>
        <w:rPr>
          <w:bCs/>
        </w:rPr>
        <w:t>»</w:t>
      </w:r>
      <w:r>
        <w:rPr/>
        <w:t>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9-06-06T12:17:00Z</dcterms:modified>
  <cp:revision>344</cp:revision>
  <dc:subject/>
  <dc:title>МИНИСТЕРСТВО СОЦИАЛЬНОГО РАЗВИТИЯ И СЕМЕЙНОЙ ПОЛИТИКИ</dc:title>
</cp:coreProperties>
</file>