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министер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а и 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5 марта 2019 г. № 322 "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 по организации сопрово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содействии занятости инвалидов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приказом Министерства труда и социальной защиты Российской Федерации от 19 февраля 2019 г. № 90н "Об утверждении форм бланков личного дела получателя государственных услуг в области содействия занятости населения" (зарегистрирован Министерством юстиции Российской Федерации 18 марта 2019 г. № 54073) п р и к а з ы в а 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 Утвердить изменения в приказ министерства труда и социального развития Краснодарского края от 15 марта 2019 г. № 322 "Об утверждении административного регламента предоставления государственной услуги по организации сопровождения при содействии занятости инвалидов" согласно приложению к настоящему приказ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-лекоммуникационной  сети  "Интернет"  и  направление  на  официальный интернет-портал правовой информации (www.pravo.gov.ru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 Настоящий приказ вступает в силу через 10 дней после дня его            официального опубликования.</w:t>
      </w:r>
    </w:p>
    <w:p>
      <w:pPr>
        <w:pStyle w:val="TextBodyInden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р                                          </w:t>
        <w:tab/>
        <w:t xml:space="preserve">                                                    С.П. Гаркуш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Style21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cs="Times New Roman"/>
      <w:spacing w:val="4"/>
      <w:sz w:val="16"/>
    </w:rPr>
  </w:style>
  <w:style w:type="paragraph" w:styleId="Style24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29:00Z</dcterms:created>
  <dc:creator>А А. Штурбабина</dc:creator>
  <dc:description/>
  <cp:keywords/>
  <dc:language>en-US</dc:language>
  <cp:lastModifiedBy>Апазиди Наталья Эрасовна</cp:lastModifiedBy>
  <cp:lastPrinted>2019-09-03T18:21:00Z</cp:lastPrinted>
  <dcterms:modified xsi:type="dcterms:W3CDTF">2019-09-05T11:56:00Z</dcterms:modified>
  <cp:revision>36</cp:revision>
  <dc:subject/>
  <dc:title/>
</cp:coreProperties>
</file>