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труд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№ _________</w:t>
      </w:r>
    </w:p>
    <w:p>
      <w:pPr>
        <w:pStyle w:val="Normal"/>
        <w:spacing w:lineRule="auto" w:line="240" w:before="0" w:after="0"/>
        <w:ind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министерств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го развития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мейной политики </w:t>
      </w:r>
    </w:p>
    <w:p>
      <w:pPr>
        <w:pStyle w:val="Normal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ind w:left="5103" w:right="-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августа 2015 г. № 990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приказ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а труда 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№ 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ами местного самоуправлен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районов и городских округов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одарском кра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предварительного разрешения опекун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попечителю) на расходование доход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b/>
          <w:sz w:val="28"/>
          <w:szCs w:val="28"/>
        </w:rPr>
        <w:t>1.1. 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муниципальных районов и городских округов в Краснодарском кр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В</w:t>
      </w:r>
      <w:r>
        <w:rPr>
          <w:rFonts w:cs="Times New Roman" w:ascii="Times New Roman" w:hAnsi="Times New Roman"/>
          <w:sz w:val="28"/>
          <w:szCs w:val="28"/>
        </w:rPr>
        <w:t xml:space="preserve">ыдача предварительного разрешения опекуну (попечителю) на расходование доходов несовершеннолетнего подопечного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соответственно – государственная услуга, Регламент) определяет стандарт, сроки и последовательность административных процедур (действий) по предоставлению государственной услуги «В</w:t>
      </w:r>
      <w:r>
        <w:rPr>
          <w:rFonts w:cs="Times New Roman" w:ascii="Times New Roman" w:hAnsi="Times New Roman"/>
          <w:sz w:val="28"/>
          <w:szCs w:val="28"/>
        </w:rPr>
        <w:t>ыдача предварительного разрешения опекуну (попечителю) на расходование доходов несовершеннолетнего подопечного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48"/>
      <w:bookmarkEnd w:id="3"/>
      <w:r>
        <w:rPr>
          <w:rFonts w:cs="Times New Roman" w:ascii="Times New Roman" w:hAnsi="Times New Roman"/>
          <w:b/>
          <w:sz w:val="28"/>
          <w:szCs w:val="28"/>
        </w:rPr>
        <w:t>1.2. 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государственной услуги могут быть родители несовершеннолетних, опекуны (попечители), приемные родители, патронатные воспитатели, руководители организаций для детей-сирот и детей, оставшихся без попечения родителей, уполномоченные представлять несовершеннолетних (далее −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59"/>
      <w:bookmarkStart w:id="5" w:name="Par59"/>
      <w:bookmarkEnd w:id="5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84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1.3. Требования к порядку информиров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bookmarkStart w:id="7" w:name="Par64"/>
      <w:bookmarkEnd w:id="7"/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1.3.1. Порядок получения информации заявителями по вопросам предоставления государственной услуги, сведений о ходе предоставления государственной услуги, в том числе на официальном сайте, а также в федеральной государственной информационной систе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Единый портал государственных и муниципальных услуг (функций)» (www.gosuslugi.ru)  (далее – Единый портал) и на Портале государственных и муниципальных услуг (функций) Краснодарского кр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www.pgu.krasnodar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 – Региональный портал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в устной форме при личном прием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с использованием средств телефонной связ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направления письменного ответа на обращение заявителя посредством почтовой связ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направления ответа в форме электронного документа на обращение заявителя с использованием информационно-телекоммуникационной сети «Интернет» (далее – Интернет), в том числе с официального электронного адреса органа опеки и попечитель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с использованием информационных материалов (брошюр, буклетов, памяток и т.д.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информационных стенд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размещения информации в открытой и доступной форме в Интернете на официальном сайте органа опеки и попечительства (далее – Интернет-сайт), на Едином портале и Региональном портал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ходящем номере, под которым зарегистрировано заявление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принятии решения по конкретному заявлению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перечне нормативных правовых актов, в соответствии с которыми предоставляется государственная услуга (наименование, номер, дата прин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исчерпывающем перечне документов, необходимых для предоставления государственной услуги, требования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месте размещения на официальном сайте справочной информации по предоставлению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иным вопросам, входящим в компетенцию должностных лиц органа опеки и попечительства, не требующим дополнительного изу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жностное лицо органа опеки и попечительства, осуществляющее консультирование по вопросам предоставления государственной услуги (в уст-ной форме или посредством средств телефонной связи), должно корректно и внимательно относится к заявител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консультировании по телефону должностное лицо органа опеки и попечительства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сли должностное лицо органа опеки и попечительства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ьменное информирование заявителя осуществляется путем направления письменного ответа с использованием почтовой связи на почто-вый адрес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ьменный ответ должен содержать полный мотивированный ответ на поставленный вопро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 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(далее – МФЦ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8" w:name="P6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информационных стендах в доступных для ознакомления местах в органах опеки и попечительства размещается следующая справочная информац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 о порядке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и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ень  нормативных  правовых актов,  в соответствии с которыми пре-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ставляется государственная услуга (наименование, номер, дата прин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               а также перечень документов, которые заявитель вправе представить по собственной инициатив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порядок обжалования действий (бездействия), а также решений органа опеки и попечительства, должностных лиц органа опеки и попечительства, МФЦ, работников МФ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шаблон и образец заполнения заявления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ная информация, необходимая для предоставления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, формах обратной связи размещается на официальном сайте органа опеки и попечительства, на Едином портале и Региональном портале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. 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опекуну (попечителю) на расходование доходов несовершеннолетнего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88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2.2. Наименование орган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93"/>
      <w:bookmarkEnd w:id="10"/>
      <w:r>
        <w:rPr>
          <w:rFonts w:cs="Times New Roman" w:ascii="Times New Roman" w:hAnsi="Times New Roman"/>
          <w:sz w:val="28"/>
          <w:szCs w:val="28"/>
        </w:rPr>
        <w:t xml:space="preserve">2.2.1. В соответствии с Законом Краснодарского края от 29 декабря      2007 г.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 отдельными государственными полномочиями       по организации и осуществлению деятельности по опеке и попечительству        в отношении несовершеннолетних наделены органы местного самоуправления муниципальных районов и городских округов в Краснодарском крае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(далее – органы опеки и попечительств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органами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В предоставлении государственной услуги принимают участие МФЦ в части приема заявления и документов и выдачи результатов предоставления государственной услуг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опеки и попечительства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ам опеки и попечительства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 Описа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заявителю на расходование доходов несовершеннолетнего (далее – разрешение на расходование доходов) либо письменный отказ в его выдач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казанием причин отказа</w:t>
      </w:r>
      <w:r>
        <w:rPr>
          <w:rFonts w:cs="Times New Roman" w:ascii="Times New Roman" w:hAnsi="Times New Roman"/>
          <w:sz w:val="28"/>
          <w:szCs w:val="28"/>
        </w:rPr>
        <w:t xml:space="preserve"> (далее – отказ в выдаче разрешения)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государственной услуги по экстерриториальному принципу в виде электронного документа и (или) электронного образа документа заверяются уполномоченным должностным лицом органа опеки и попечитель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результата предоставления государственной услуги по экстерриториальному принципу на бумажном носителе заявитель имеет право обратиться непосредственно в орган опеки и попечительств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МФЦ по экстерриториальному принцип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в форме электронного документа, подписанного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 </w:t>
      </w:r>
      <w:r>
        <w:rPr>
          <w:rFonts w:cs="Times New Roman" w:ascii="Times New Roman" w:hAnsi="Times New Roman"/>
          <w:iCs/>
          <w:sz w:val="28"/>
          <w:szCs w:val="28"/>
        </w:rPr>
        <w:t>органа опеки и попечительства</w:t>
      </w:r>
      <w:r>
        <w:rPr>
          <w:rFonts w:cs="Times New Roman" w:ascii="Times New Roman" w:hAnsi="Times New Roman"/>
          <w:sz w:val="28"/>
          <w:szCs w:val="28"/>
        </w:rPr>
        <w:t>, с использованием усиленной квалифицированной подпис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на бумажном носителе, подтверждающее содержание электронного документа, направленного </w:t>
      </w:r>
      <w:r>
        <w:rPr>
          <w:rFonts w:cs="Times New Roman" w:ascii="Times New Roman" w:hAnsi="Times New Roman"/>
          <w:iCs/>
          <w:sz w:val="28"/>
          <w:szCs w:val="28"/>
        </w:rPr>
        <w:t>органом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в МФ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/>
      </w:pPr>
      <w:bookmarkStart w:id="11" w:name="Par98"/>
      <w:bookmarkEnd w:id="11"/>
      <w:r>
        <w:rPr>
          <w:rFonts w:cs="Times New Roman" w:ascii="Times New Roman" w:hAnsi="Times New Roman"/>
          <w:b/>
          <w:sz w:val="28"/>
          <w:szCs w:val="28"/>
        </w:rPr>
        <w:t>2.4. Срок предоставления государственной услуг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с учетом необходимости обра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изации, участвующие в предоставле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срок приостано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в случае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озможность приостановления предусмотре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ом Российской Федерации, срок выдач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правления) документов, являющихся результато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100"/>
      <w:bookmarkEnd w:id="12"/>
      <w:r>
        <w:rPr>
          <w:rFonts w:cs="Times New Roman" w:ascii="Times New Roman" w:hAnsi="Times New Roman"/>
          <w:sz w:val="28"/>
          <w:szCs w:val="28"/>
        </w:rPr>
        <w:t>2.4.1. Срок предоставления государственной услуги не должен превышать 15 дней со дня регистрации заявления и документов, указанных в подразделе 2.6 Регламента в органах опеки и попечительства, а при направлении заявления и документов по почте, в электронной форме или через МФЦ – не более 15 дней со дня их получения органом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выдачи (направления) документов, являющихся результатом предоставления государственной услуги,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bookmarkStart w:id="13" w:name="Par123"/>
      <w:bookmarkStart w:id="14" w:name="Par105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5. Нормативные правовые акты, регулирующ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е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Интернет-сайте, Едином портале 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 Исчерпывающий перечень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, которые являются необходим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подлежащих представлению заявителем, способы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получения заявителем, в том числе в электро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форме, порядок их пред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 Для получения государственной услуги заявитель обращается в орган опеки и попечительства по месту своего жительства или МФЦ (по месту своего жительства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экстерриториальному принципу) </w:t>
      </w:r>
      <w:r>
        <w:rPr>
          <w:rFonts w:cs="Times New Roman" w:ascii="Times New Roman" w:hAnsi="Times New Roman"/>
          <w:sz w:val="28"/>
          <w:szCs w:val="28"/>
        </w:rPr>
        <w:t>и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заявите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есовершеннолетнего (в том числе подопечного, приемного, ребенка, ребенка воспитывающегося в патронатной семье, воспитанника интернатной организации) (далее – подопечный) достигшего возраста 10 лет (приложение 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аспорта или иного документа, удостоверяющего личность заявителя и подтверждающего принадлежность к гражданству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его место жительства на территор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акта органа опеки и попечительства о назначении заявителя опекуном (попечителем), приемным родителем или патронатным воспитателем (постановление, распоряжение, приказ) либо копия приказа о помещении подопечного под надзор в интернатную организации и приказ о назначении руководителем интернатной организации (предоставляется в отношении детей-сирот и детей, оставшихся без попечения родите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подопечного в возрасте до четырнадцати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аспорта или иного документа, удостоверяющего ли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печного старше четырнадцатилетнего возра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документов, подтверждающих доход </w:t>
      </w:r>
      <w:r>
        <w:rPr>
          <w:rFonts w:cs="Times New Roman" w:ascii="Times New Roman" w:hAnsi="Times New Roman"/>
          <w:color w:val="000000"/>
          <w:sz w:val="28"/>
        </w:rPr>
        <w:t>подопеч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2. Документы, указанные в пункте</w:t>
      </w:r>
      <w:r>
        <w:rPr>
          <w:rFonts w:cs="Times New Roman" w:ascii="Times New Roman" w:hAnsi="Times New Roman"/>
          <w:sz w:val="28"/>
          <w:szCs w:val="28"/>
        </w:rPr>
        <w:t xml:space="preserve"> 2.6.1 Регламента, за исключением абзацев два и три пункта 2.6.1 Регламента предоставляются заявителем с предъявлением оригиналов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за получением государственной услуги непосредственно в органы опеки и попечительства, представление документа, указанного в абзаце пятом пункта 2.6.1 Регламента, не требуется при его наличии в личном деле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77"/>
      <w:bookmarkEnd w:id="15"/>
      <w:r>
        <w:rPr>
          <w:rFonts w:cs="Times New Roman" w:ascii="Times New Roman" w:hAnsi="Times New Roman"/>
          <w:sz w:val="28"/>
          <w:szCs w:val="28"/>
        </w:rPr>
        <w:t>2.6.3.В случае если заявителем не были представлены копии указанных документов должностные лица органа опеки и попечительства или сотрудники МФЦ изготавливает их копии самостоятельно (при наличии представленных заявителем оригиналов эти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явление и документы могут быть поданы заявителем: на бумажном носителе, непосредственно в орган опеки и попечительства при личном обращении или посредством почтовой связи; на бумажном носителе при личном обращении в МФЦ; посредством использования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57"/>
      <w:bookmarkStart w:id="17" w:name="Par146"/>
      <w:bookmarkEnd w:id="16"/>
      <w:bookmarkEnd w:id="17"/>
      <w:r>
        <w:rPr>
          <w:rFonts w:cs="Times New Roman" w:ascii="Times New Roman" w:hAnsi="Times New Roman"/>
          <w:b/>
          <w:sz w:val="28"/>
          <w:szCs w:val="28"/>
        </w:rPr>
        <w:t xml:space="preserve">2.7. 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находятся в распоряжении государственн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, органов местного самоуправления и ин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, участвующих в предоставлении государственных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услуг, и которые заявитель вправ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ь, а также способы их получения заявителями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в электронной форме, порядок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представл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не требуется предоставления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.</w:t>
      </w:r>
      <w:bookmarkStart w:id="18" w:name="Par161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bookmarkStart w:id="19" w:name="Par167"/>
      <w:bookmarkEnd w:id="19"/>
      <w:r>
        <w:rPr>
          <w:rFonts w:cs="Times New Roman" w:ascii="Times New Roman" w:hAnsi="Times New Roman"/>
          <w:sz w:val="28"/>
          <w:szCs w:val="28"/>
        </w:rPr>
        <w:t>2.8.1. Орган опеки и попечительства или МФЦ не вправе требовать от заявителе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кументов и информации, которые в соответствии         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           в части 6 статьи 7 Федерального закона № 210-Ф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           в предоставлении государственной услуги, за исключением случаев, предусмотренных пунктом 4 части 1 статьи 7 Федерального закона № 210-Ф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 При предоставлении государственной услуги по экстерриториаль-ному принципу орган опеки и попечительства не вправе требовать от заявителя  или МФЦ предоставления документов на бумажных носителях, если иное не предусмотрено федеральным законодательством, регламентирующим предоставление государствен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 Исчерпывающий перечень ос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тказа в приеме документов, необходимых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0" w:name="Par171"/>
      <w:bookmarkEnd w:id="20"/>
      <w:r>
        <w:rPr>
          <w:rFonts w:cs="Times New Roman" w:ascii="Times New Roman" w:hAnsi="Times New Roman"/>
          <w:sz w:val="28"/>
          <w:szCs w:val="28"/>
        </w:rPr>
        <w:t>2.9.1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оставление заявителем документов, оформленных не в соответствии с установленным порядком (наличие исправлений)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тказ в приеме документов, необходимых для предоставления государствен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личии оснований для отказа в приеме документов заявителя информирует должностное лицо органа опеки и попечительства либо работник 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б отказе в приеме документов, необходимых для предоставления государственной услуги, по требованию заявителя подписывается работником МФЦ, должностным лицом органа опеки и попечительства и выдается заявителю с указанием причин отказа не позднее 1 дня со дня обращения заявителя за получением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необходимых для предоставления государственной услуги, не препятствует повторному обращению заявителя после устранения причины, послужившей основанием для отказа в приеме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0. Исчерпывающий перечень оснований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иостановления или отказа в предоставлен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1" w:name="Par188"/>
      <w:bookmarkEnd w:id="21"/>
      <w:r>
        <w:rPr>
          <w:rFonts w:cs="Times New Roman" w:ascii="Times New Roman" w:hAnsi="Times New Roman"/>
          <w:sz w:val="28"/>
          <w:szCs w:val="28"/>
        </w:rPr>
        <w:t>2.10.1. Оснований для приостановления предоставления государственной услуги законодательством Российской Федерации и Краснодарского края        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2" w:name="Par181"/>
      <w:bookmarkEnd w:id="22"/>
      <w:r>
        <w:rPr>
          <w:rFonts w:cs="Times New Roman" w:ascii="Times New Roman" w:hAnsi="Times New Roman"/>
          <w:sz w:val="28"/>
          <w:szCs w:val="28"/>
        </w:rPr>
        <w:t>2.10.2. Основаниями для отказа в предоставлении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статуса заявителя, указанного в подразделе 1.2               раздела 2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оставление заявителем документов, которые он обязан предоставить самостоятельно (подраздел 2.6 Регламен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место пребывания) подопечного на территории, на которую не распространяются полномочия органа опеки и попечительства, в которую обратился заявитель (полномочия органа опеки и попечительства определяются наличием личного дела подопечног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выполненных не на русском языке либо не легализов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документов, не заверенных в установленном порядке (в случае поступления в органы опеки и попечительства копий документов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Отказ в предоставлении государствен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bookmarkStart w:id="23" w:name="Par196"/>
      <w:bookmarkEnd w:id="23"/>
      <w:r>
        <w:rPr>
          <w:rFonts w:cs="Times New Roman" w:ascii="Times New Roman" w:hAnsi="Times New Roman"/>
          <w:b/>
          <w:sz w:val="28"/>
          <w:szCs w:val="28"/>
        </w:rPr>
        <w:t xml:space="preserve">2.11. 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в том числе сведения о документе (документах)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ваемом (выдаваемых) организациями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01" w:leader="none"/>
          <w:tab w:val="left" w:pos="8505" w:leader="none"/>
          <w:tab w:val="left" w:pos="8789" w:leader="none"/>
        </w:tabs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ми в предоставлен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01" w:leader="none"/>
          <w:tab w:val="left" w:pos="8505" w:leader="none"/>
          <w:tab w:val="left" w:pos="8789" w:leader="none"/>
        </w:tabs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 Порядок, размер и основания взим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ошлины или иной платы, взимаем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3. Порядок, размер и основания взимания платы з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услуг, которые являются необходимыми 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ыми 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ая информацию о методике расчет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такой плат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4" w:name="Par219"/>
      <w:bookmarkEnd w:id="24"/>
      <w:r>
        <w:rPr>
          <w:rFonts w:cs="Times New Roman" w:ascii="Times New Roman" w:hAnsi="Times New Roman"/>
          <w:b/>
          <w:sz w:val="28"/>
          <w:szCs w:val="28"/>
        </w:rPr>
        <w:t xml:space="preserve">2.14. Максимальный срок ожидания в очеред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одаче запроса о предоставлении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услуги, предоставляемой организацией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и получении результата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услуг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, а также при получении результата предоставления государственной услуги при личном приеме в органе опеки и попечительства или МФЦ 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5. Срок и порядок регистрации запроса заявител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ой организацией, участвующей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в электронной форм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 Регистрация поступившего в орган опеки и попечительства заявления о предоставлении государственной услуги и (или) документов (содержащихся в них сведений), осуществляется в день их поступ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 Регистрация заявления о предоставлении государствен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Срок регистрации заявления о предоставлении государственной услуги и (или) документов (содержащихся в них сведений), поданных, в том числе посредством Регионального портала, не может превышать двадцати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25" w:name="Par294"/>
      <w:bookmarkEnd w:id="25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16. Требования к помещениям, в которых предоставляетс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осударственная услуга, к залу ожидания, местам дл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полнения запросов о предоставлении государственной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услуги, информационным стендам с образцами их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полнения и перечнем документов, необходимых дл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оставления каждой государственной услуги,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змещению и оформлению визуальной, текстовой и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льтимедийной информации о порядке предоставлени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акой услуги, в том числе к обеспечению доступности для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нвалидов указанных объектов в соответствии с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законодательством Российской Федерации </w:t>
      </w:r>
    </w:p>
    <w:p>
      <w:pPr>
        <w:pStyle w:val="ConsPlus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социальной защите инвалидов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органа опеки и попечительства размещается при входе в здание, в котором он осуществляет свою деятельность, на видном мес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Здание, в котором предоставляется государственная услуга оборудуется входом, обеспечивающим свободный доступ заявителей в помещ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Вход в здание оборудуется информационной табличкой (вывеской), содержащей информацию об органе опеки и попечительства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4. Места предоставления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е в порядке.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Помещения, в которых предоставляется государственная услуга, зал ожидания, места для заполнения запросов о предоставлении государствен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 органа опеки и попечительства, предоставляющего государственную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 Места для заполнения запросов о предоставлении государственной услуги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одразделе 1.3. раздела 1 Регламента и размещаться на видном, доступном мес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9. 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информации заявителям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0. Прием заявителей при предоставлении государственной услуги осуществляется согласно графикам (режиму) работы органов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1. Рабочее место должностного лица органа опеки и попечительства, предоставляющего государственную услугу, оборудуется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2. Должностные лица органа опеки и попечительства обеспечиваются личными нагрудными идентификационными карточками (бэйджами)                    и (или) настольными таблич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17. 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азатели доступности и качества государственной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луги, в том числе количество взаимодействий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ителя с должностными лицами при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 и их продолжительность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можность получения информации о ход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том числе с использованием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онно-коммуникационных технологий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можность либо невозможность получ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 в многофункциональном центре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ых и муниципальных усл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 том числе в полном объеме), в любом территориальн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ении органа, предоставляюще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ую услугу, по выбору заявител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экстерриториальный принцип), посредством запрос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нескольких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(или) муниципальных услуг в многофункцион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нтрах предоставления государственных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муниципальных услуг, предусмотренного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т 27 июля 2010 г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10-ФЗ «Об организации предоставлени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оказания при предоставлении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та, актуальность и достоверность информации о порядке предоставления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достоверность предоставляемой информации о порядк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требований к помещениям, в которых предоставляется государственная услу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территории Краснодарского края для предоставления государственной услуги по экстерриториальному принципу, а также выдачи заявителям документов по результатам предоставления государственной услуги в МФЦ по экстерриториальному принци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органа опеки и попечительства при предоставлении государственной услуги и их продолжи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срока предоставления государственной услуги, в том числе срока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ассмотрение документов представленных заявителем, в случае необходимости – с участием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Критерии оценки качества предоставления государственной услуги, предоставляемой в электронном ви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информации о порядке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ь электронных форм документов, необходимых для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ответа на подачу зая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процедур предоставления государственной услуги, включая процедуры записи на прием, подачи заявления, информирование заявителя о ходе предоставления государственной услуги, а также получения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 В ходе предоставления государственной услуги заявитель взаимодействует с должностными лицами органа опеки и попечительства не более двух раз (подача заявления и иных документов, необходимых для предоставления государственной услуги и получение результата предоставления государственной услуг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составляет: при подаче заявления ˗ не более 15 минут, при получении результата государственной услуги – не более 15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 вправе обращаться в орган опеки и попечительства и (или) МФЦ) за получением информации о ходе предоставления государственной услуги неограниченное количество раз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17.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осударственной услуги в МФЦ по экстерриториальном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ципу осуществляется на основании соглашений о взаимодействии, заключенных уполномоченным МФЦ с органом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17.5. При предоставлении государственной услуги с использованием информационно-коммуникационных технологий, в том числе Регионального портала заявителю обеспечивается возможность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лучения информации о порядке и сроках предоставления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писи на прием в МФЦ для подачи запроса о предоставлении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я запроса о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а и регистрация органом опеки и попечительства заявления и иных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учения результата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учения сведений о ходе выполнения запрос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уществления оценки качества предоставления государственной услуги посредством Регионального портал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судебное (внесудебное) обжалование решений и действий (без-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7.6. Предоставление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7 июля 2010 г. № 210-ФЗ «Об организации предоставления государственных и муниципальных услуг»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18.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ые требования, в том числе учитывающ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экстерриториальному принципу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в случае, если государственная услуга предоставляет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экстерриториальному принципу) и особ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280"/>
      <w:bookmarkEnd w:id="26"/>
      <w:r>
        <w:rPr>
          <w:rFonts w:cs="Times New Roman" w:ascii="Times New Roman" w:hAnsi="Times New Roman"/>
          <w:sz w:val="28"/>
          <w:szCs w:val="28"/>
        </w:rPr>
        <w:t>2.18.1. Для получения государственной услуги заявитель представляет заявление о предоставлении государственной услуги и документы (сведения), необходимые для предоставления государствен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орган опеки и попеч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орган опеки и попечительства посредством почтовой связ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в МФЦ при личном обращ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ых документов с использованием информационно-телекоммуникационных технологий, включая использование Регионального портал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18.2. МФЦ при обращении заявителя за предоставлением государственной услуги осуществляют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лектронных документов и (или) электронных образов заявления, документов, принятых от заявителя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рган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оставляющий государственну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угу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8.3. При направлении заявлений и документов в электронной форме с использованием Регионального портала, заявление и документы должны быть подписаны усиленной квалифицированной электронной подписью заявителя в соответствии с требованиями Федерального закона от 6 апреля 2011 г. № 63-ФЗ «Об электронной подписи» и постановления правительства Российской Феде-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427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ahoma" w:cs="Times New Roman" w:ascii="Times New Roman" w:hAnsi="Times New Roman"/>
          <w:sz w:val="28"/>
          <w:szCs w:val="28"/>
          <w:lang w:eastAsia="ru-RU"/>
        </w:rPr>
        <w:t>Заявитель</w:t>
      </w:r>
      <w:r>
        <w:rPr>
          <w:rFonts w:eastAsia="Tahoma"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вправе использовать простую электронную подпись в случае, предусмотренном пунктом 2.1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осуществляются с использованием федеральной государственной информационной системы «Единая система идентификации и аутентификации в инфра-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СИА)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, заявитель вправе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ла использования усиленной квалифицированной электронной  подписи при обращении за получением государственных и муниципальных услуг утверждены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становлением Пр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вительства Российской Федерации                                   от 25 августа 2012 г. № 852 «Об утверждении Правил использования усиленной квалифицированной электронной подписи при обращении за получением госу-дарственных и муниципальных услуг и о внесении изменения в Правила раз-работки и утверждения административных регламентов предоставления госу-дарственных услуг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рка действительности усиленной квалифицированной подписи осуществляется должностным лицом органа опеки и попечительства в день поступления докумен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8.4. 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 административных процедур (действий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 Исчерпывающий перечень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 (действий)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редоставление государственной услуги включает в себя последовательность следующих административных процедур (действий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(регистрация) заявления и прилагаемых к нему документов о предоставлении государственной услуги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агаемых к нему документов для установления права на получ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б отказе в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курьером пакета документов из органа опеки и попечительства в МФ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заявителю результата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тозвать свое заявление на любой стадии рассмотрения, согласования или подготовки документа органом опеки и попечительства, обратившись с соответствующим заявлением в орган опеки и попечительства, в том числе в электронной форме, либо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 Последовательность выполн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 органам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ки и попеч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7" w:name="Par329"/>
      <w:bookmarkEnd w:id="27"/>
      <w:r>
        <w:rPr>
          <w:rFonts w:cs="Times New Roman" w:ascii="Times New Roman" w:hAnsi="Times New Roman"/>
          <w:sz w:val="28"/>
          <w:szCs w:val="28"/>
        </w:rPr>
        <w:t>3.2.1. Прием (регистрация) заявления о предоставлении государственной услуги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заявителя в орган опеки и попечительства с заявлением и документами, указанными в подразделе 2.6 Регламента или поступление заявления и документов в орган опеки и попечительства из МФЦ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орган опеки и попечительства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, ответственное за выполнение административной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наличие документов, необходимых для предоставления государственной услуги, согласно перечню, указанному в подразделе 2.6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 регистрацию заявления и документов, указанных в подразделе 2.6 Регламента в день их поступления в орган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заверенных в установленном порядке копий документов, предусмотренных подразделом 2.6 Регламента, должностное лицо органа опеки и попечительства сличает их с оригиналом и ставит на них заверительную надпись «Верно»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ет расписку-уведомление о приеме (регистрации) документов, указанных в подразделе 2.6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документов по почте, направляет извещение о дате получения (регистрации) указанных документов не позднее 2 рабочих дней с даты их получения (регистрации) по почт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(представления не в полном объеме) документов, указанных в подразделе 2.6. раздела 2 Регламента, должностное лицо органа опеки и попечительства возвращает их заявителю по его треб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подразделе 2.6. раздела 2 Регламента содержат основания предусмотренные пунктом 2.9.1.                            подраздела 2.9. раздела 2 Регламента должностное лицо органа опеки и попечительства принимает решение об отказе в приеме документов, необходимых для предоставления государственной услуги и направляет заявителю уведомление об отказе в приеме документов, необходимых для предоставления государственной услуги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, составляет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явления о предоставлении государственной услуги и прилагаемых к нему документов или отказ в приеме документов, при выявлении оснований для отказа в приеме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выдача заявителю должностным лицом органа опеки и попечительства расписки-уведомления о приеме (регистрации) заявления о предоставлении государственной услуги и прилагаемых к нему документов или выдача уведомления об отказе в приеме документов, необходимых для предоставления государственной услуги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 </w:t>
      </w:r>
      <w:bookmarkStart w:id="28" w:name="Par343"/>
      <w:bookmarkEnd w:id="28"/>
      <w:r>
        <w:rPr>
          <w:rFonts w:cs="Times New Roman" w:ascii="Times New Roman" w:hAnsi="Times New Roman"/>
          <w:sz w:val="28"/>
          <w:szCs w:val="28"/>
        </w:rPr>
        <w:t>Рассмотрение заявления и прилагаемых к нему документов для установления права на получ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аличие всех документов, указанных в подразделе 2.6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органа опеки и попечительства осуществляет проверку документов, указанных в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</w:t>
        </w:r>
      </w:hyperlink>
      <w:r>
        <w:rPr>
          <w:rFonts w:cs="Times New Roman" w:ascii="Times New Roman" w:hAnsi="Times New Roman"/>
          <w:sz w:val="28"/>
          <w:szCs w:val="28"/>
        </w:rPr>
        <w:t>6 Регламента на предмет соответствия действующему законодательству и наличия оснований для предоставления государственной услуги либо оснований для отказа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 рабочий ден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данной административной процедуры возложено на должностное лицо органа опеки и попечительства, ответственное за рассмотрение заявления и прилагаемых к нему документов, необходимых для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данной административной процедуре является соответствие полного комплекта документов, предусмотренного подразделом 2.6. раздела 2 Регламента, требованиям законодательства, регулирующего предоставление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существление должностным лицом органа опеки и попечительства проверки документов, указанных в подразделе 2.6. раздела 2 Регламента, на предмет соответствия законодательству, регулирующему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наличие оснований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Принятие решения о предоставлении либо об отказе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кончание проверки документов, указанных в подразделе 2.6. раздела 2 Регламента на предмет соответствия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 по результатам проверки документов, указанных в подразделе 2.6. раздела 2 Регламента, в случае наличия оснований для отказа в предоставлении государственной услуги, предусмотренных пунктом 2.10.2. подраздела 2.10. раздела 2 Регламента в течение 5 рабочих дней со дня получения документов готовит проект мотивированного отказа в предоставлении государственной услуги, обеспечивает его согласование и подписание в установленном в органе опеки и попечительства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 по результатам проверки документов, указанных в подразделе 2.6. раздела 2 Регламента, в случае отсутствия оснований для отказа в предоставлении государственной услуги осуществля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оекта разрешения на расходование доходов (далее – акт органа опеки и попечительств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его согласование и подписание в установленном в органе опеки и попечительства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5 рабочих дн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должностное лицо органа опеки и попечительства, ответственное за рассмотрение заявления и прилагаемых к нему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государственной услуги либо оснований для отказа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решения о разрешении расходования доходов подопечного или письменного отказа в разрешении с указанием причин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 Передача курьером пакета документов из органа опеки и попечительства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готовленный для выдачи результат предоставления государственной услуги. 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документов, являющихся результатом предоставления государственной услуги из органа опеки и попечительства в МФЦ по экстерриториальному принципу осуществляется в соответствии с условиями соглашения о взаимодейств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ответственным должностным лицом органа опеки и попечительства документов в МФЦ по экстерриториальному принципу осуществляется в течение одного рабочего дня после регистрации документов, являющихся результатом предоставления государствен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органа опеки и попечительства и работника МФЦ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должностное лицо органа опеки и попечительства, ответственное за передачу пакета документов в МФЦ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до данной административной процедуре является подготовленный к выдаче заявителю результат предоставления государственной услуги в МФЦ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МФЦ по экстерриториальному принципу результата предоставления государственной услуги для его выдачи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, содержащем дату и время передачи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Выдача (направление) заявителю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инятие органом опеки и попечительства решения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органа опеки и попечи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3 рабочих дней с момента согласования и подписания проекта решения о предоставлении государственной услуги либо мотивированного отказа в предоставлении государственной услуги, при отказе в предоставлении государственной услуги, осуществляет выдачу результата предоставлении государственной услуги либо уведомления об отказе в предоставлении государственной услуги, лично в руки заявителю, или направляет результат предоставления государственной услуги либо уведомление об отказе в предоставлении государственной услуги в адрес заявителя заказным письмо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3 рабочих д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должностное лицо органа опеки и попечительства, ответственное за выдачу (направление) заявителю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ргана опеки и попечительства (отказ в его выдаче) оформляется в двух экземплярах, один из которых выдается (направляется) не позднее 15 дней со дня регистрации заявления и документов, указанных в пункте 2.6 Регламента. Второй экземпляр хранится в органе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9" w:name="Par390"/>
      <w:bookmarkStart w:id="30" w:name="Par368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Критерием принятия решения до данной административной процедуре является наличие решения о предоставления государственной услуги либо решения об отказе в предоставлении государственной услуги с указанием причин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(направление) заявителем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письменным отказом в выдаче разрешения заявителю возвращаются документы, указанные в подразделе 2.6, и разъясняется порядок его обжалования в судебном порядке. Копии указанных документов хранятся в органе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обращение заявителя по вопросу выдачи разрешения на расходование доходов несовершеннолетнего подопечного допускается после устранения причин, явившихся основанием для отказа в его выдач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еречень административных процедур (действий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государственной услуги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включает в себя следующие процедуры (действия) в электронной форм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информации о порядке и сроках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апроса о предоставлении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и регистрация органом опеки и попечительства запроса и иных документов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результата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сведений о ходе выполнения запр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оценки качества предоставления государственной услуги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Порядок осуществления в электронной форме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с использованием Единого портал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 (функций),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го портала административных процедур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ействий) в соответствии с положениями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и 10 Федерального закона от 27 июля 2010 г.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ФЗ «Об организации предоставления 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»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Получение информации о порядке и сроках предоставления государственной услуг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размещается на Едином портале и Региональном портале, а также на Интернет-сай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Едином портале, 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нет-сайте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оставить по собственной инициатив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 заявите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аве заявителя на досудебное (внесудебное) обжалование решений и действий (бездействия), принятых (осуществляемых) в ходе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заявлений (уведомлений), используемых при предоставлении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на Едином портале, Региональном портале, Интернет-сайте о порядке и сроках предоставления государственной услуги предоставляется заявителю бесплат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, Интернет-сай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2. Формирование запроса о предоставлении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альном портале с целью подачи в орган опеки и попечительства услуги в электроном вид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гиональном портале размещаются образцы заполнения электронной формы запр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запроса заявителю обеспечива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озможность копирования и сохранения запроса и документов, указанных в пункте 2.6. раздела 2 Регламента, необходимых для предоставления государственной услуги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озможность печати на бумажном носителе копии электронной формы запр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ый и подписанный запрос и иные документы, указанные в пункте 2.6. раздела 2 Регламента, необходимые для предоставления государственной услуги, направляются в орган опеки и попечительства посредством Регионального порта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административной процедуры является получение органом опеки и попечительства в электронной форме заявления и прилагаемых к нему документов посредством Регионального портал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в личном кабине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 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я органом опеки и попечительства запроса и иных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органом опеки и попечительства заявления и прилагаемых к нему документов, направленных заявителем посредством Регионального портал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опеки и попечительства обеспечивает прием документов, необходимых для предоставления государственной услуги, и регистрацию запроса без необходимости повторного предоставления заявителем таких документов на бумажном носите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</w:t>
      </w:r>
      <w:r>
        <w:rPr>
          <w:rFonts w:cs="Times New Roman" w:ascii="Times New Roman" w:hAnsi="Times New Roman"/>
          <w:sz w:val="28"/>
          <w:szCs w:val="28"/>
        </w:rPr>
        <w:t>регистрации запроса составляет 1 рабочий ден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начинается с момента приема и регистрации органом опеки и попечительства электронных документов, необходимых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тправке запроса посредством </w:t>
      </w:r>
      <w:r>
        <w:rPr>
          <w:rFonts w:cs="Times New Roman" w:ascii="Times New Roman" w:hAnsi="Times New Roman"/>
          <w:sz w:val="28"/>
          <w:szCs w:val="28"/>
        </w:rPr>
        <w:t>Регионального портала автоматически осуществляется форматно-логическая проверка сформированного запроса в порядке, определяемом органом опеки и попечительства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инятия запроса должностным лицом органа опеки и попечительства, запросу в личном кабинете заявителя посредство Регионального портала присваивается статус, подтверждающий его регистрац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запроса в электронной форме должностное лицо органа опеки и попечительства проверяет наличие оснований для отказа в приеме запроса, указанных в пункте 2.10.2. подраздела 2.10. раздела 2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хоты бы одного из указанных оснований должностное лицо органа опеки и попечительства в срок, не превышающий срок предоставления государственной услуги, подготавливает письмо об отказе в приеме документов для предоставления государственной услуг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 процедуры является регистрация поступивших в орган опеки и попечительства в электронной форме заявления и прилагаемых к нему докум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присвоение регистрационного номера поступившему запросу или сформированному органом опеки и попечительства уведомлению об отказе в приеме докум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П</w:t>
      </w:r>
      <w:r>
        <w:rPr>
          <w:rFonts w:cs="Times New Roman" w:ascii="Times New Roman" w:hAnsi="Times New Roman"/>
          <w:bCs/>
          <w:sz w:val="28"/>
          <w:szCs w:val="28"/>
        </w:rPr>
        <w:t>олучение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готовый к выдаче результат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шение органа опеки и попечительст</w:t>
      </w:r>
      <w:r>
        <w:rPr>
          <w:rFonts w:cs="Times New Roman" w:ascii="Times New Roman" w:hAnsi="Times New Roman"/>
          <w:sz w:val="28"/>
          <w:szCs w:val="28"/>
          <w:lang w:eastAsia="ru-RU"/>
        </w:rPr>
        <w:t>ва о разрешении на безвозмездное пользование имуществом несовершеннолетнего подопечного в интересах опекуна (попечителя) или отказ в выдаче разрешения с указанием причин отказа форме электронного документа, подписанного уполномоченным должностным лицом органа опеки и попечительства с использованием усиленной квалифицированной электронной подпис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решение органа опеки и попечитель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 о разрешении на безвозмездное пользование имуществом несовершеннолетнего подопечного в интересах опекуна (попечителя) или отказ в выдаче разрешения с указанием причин отказа </w:t>
      </w:r>
      <w:r>
        <w:rPr>
          <w:rFonts w:cs="Times New Roman" w:ascii="Times New Roman" w:hAnsi="Times New Roman"/>
          <w:sz w:val="28"/>
          <w:szCs w:val="28"/>
        </w:rPr>
        <w:t>на бумажном носител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 органа опеки и попечительства) является уведомление о готовности результата предоставления государственной услуги в личном кабинете заявителя на Региональном порта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 </w:t>
      </w:r>
      <w:r>
        <w:rPr>
          <w:rFonts w:cs="Times New Roman" w:ascii="Times New Roman" w:hAnsi="Times New Roman"/>
          <w:bCs/>
          <w:sz w:val="28"/>
          <w:szCs w:val="28"/>
        </w:rPr>
        <w:t>Получение сведений о ходе выполнения запр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обращение заявителя на </w:t>
      </w:r>
      <w:r>
        <w:rPr>
          <w:rFonts w:cs="Times New Roman" w:ascii="Times New Roman" w:hAnsi="Times New Roman"/>
          <w:sz w:val="28"/>
          <w:szCs w:val="28"/>
        </w:rPr>
        <w:t>Региональный порт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целью получ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государственной услуги направляется заявителю органом опеки и попечительств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ведомление записи на прием в орган опеки и попечительства или МФЦ по экстерриториальному принципу содержащее сведения о дате, времени и месте прием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ведомление о приеме и регистрации запроса и иных документов, необходимых для предоставления государственной услуги, содержащее сведения о факте приема запроса и документов, необходимых для предоставления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проса и иных документов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данной административной процедуре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обращение заявителя на Региональный порта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Осуществление оценки качества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окончание предоставления государственной услуги заявител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ю предоставляется возможность оценить доступность и качество государственной услуги на Региональном портале, в случае формирования запроса о предоставлении государственной услуги в электронной фор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Регионального портал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оценка доступности и качества государственной услуги на Региональном порта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4.7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опеки и попечительства с целью получ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 направления жалобы на решения и действия (бездействие) органа опеки и попечительства, должностного лица органа опеки и попечительства в соответствии со статьей 11.2 Федерального закона от 27 июля 2010 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− система досудебного обжал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способом, указанным заявителем при подаче жалоб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 органа опеки и попечительства, должностного лица органа опеки и попечительства, муниципального служащег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жалобы заявителя в орган опеки и попечительства, поданной с использованием системы досудебного обжалования в электронном ви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орядок исправления допущенных опеч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ошибок в выданных в результате предост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ой услуги документа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лучение органом опеки и попеч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я об исправлении допущенных опечаток и ошибок в выданных в результате предоставления государственной услуги документах (далее – заявление об исправлении допущенных опечаток и ошибо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именование органа опеки и попечительств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фамилию, имя, отчество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) должностного лица органа опеки и попечительств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, а так 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ое описание опечатки и (или)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ние способа информирования заявителя о ходе рассмотрения вопроса об исправлении опечаток и (или) ошибок, выявленных заявителем, 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заявлению об исправлении допущенных опечаток и ошибок прилагаются копия документа, в котором допущена ошибка или опеча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5.4. Срок исправления допущенной опечатки и ошибки не может превышать 5 рабочих дней со дня регистрации в органе опеки и попечительства заявления об исправлении допущенных опечаток и ошиб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5. В случае отказа </w:t>
      </w:r>
      <w:r>
        <w:rPr>
          <w:rFonts w:cs="Times New Roman" w:ascii="Times New Roman" w:hAnsi="Times New Roman"/>
          <w:sz w:val="28"/>
          <w:szCs w:val="28"/>
        </w:rPr>
        <w:t>органа опеки и попечительства в исправлении допущенных им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итель может обратиться с жалобой на данный </w:t>
      </w:r>
      <w:r>
        <w:rPr>
          <w:rFonts w:cs="Times New Roman" w:ascii="Times New Roman" w:hAnsi="Times New Roman"/>
          <w:sz w:val="28"/>
          <w:szCs w:val="28"/>
        </w:rPr>
        <w:t xml:space="preserve">отказ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лоба, поступившая в орган опеки и попечительства 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</w:t>
        <w:br/>
        <w:t>5 рабочих дней со дня ее регист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6.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алоба удовлетворяется в форме исправления допущенных опечаток и ошибок в выданных в результате предоставления государственной услуги документ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ы отказывае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 В случае внесения изменений в выданные по результатам предоставления государственной услуги документы, направленные на исправление опечаток и ошибок, допущенных по вине органа опеки и попечительства, плата с заявителя не взимае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 Формы контроля за исполнением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bookmarkStart w:id="31" w:name="Par375"/>
      <w:bookmarkEnd w:id="3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 Порядок осуществления текущего контро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соблюдением и исполнением ответственным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лжностными лицами положений Регламента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ых нормативных правовых актов, устанавливающих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предоставлению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также принятием ими реше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 Должностные лица органов опеки и попечительства участвующие в предоставлении государственной услуги, руководствуются положениями настояще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Текущий контроль за соблюдением и исполнением ответственными должностными лицами органа опеки и попечительства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 осуществляется руководителем органа опеки и попечительства, ответственного за организацию работы по предоставлению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Текущий контроль осуществляется путем проведения проверок соблюдения и выполнения ответственными должностными лицами органа опеки и попечительства положений настоящего Регламента, иных нормативных правовых актов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решений по запросам и обращениям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2. 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внеплановых проверок полноты и кач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том числе порядок и формы контроля за полнотой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качеством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1. Контроль за полнотой и качеством предоставления государственной услуги включает в себя осуществление министерством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. № 1240 «О министерстве труда и социального развития краснодарского края», контроля за полнотой и качеством осуществления органами опеки и попечительства отдельных государственных полномочий Краснодарского края по опеке и попечительству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овершеннолетни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сключением полномочий по формированию и ведению регионального банка данных о детях, оставшихся без попечения родителей, полномочий по психолого-педагогической и правовой подготовке граждан, выразивших желание принять на воспитание в свою семью ребенка, оставшегося без попечения родителей,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ии со статье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а Краснодарского края от 29 декабря 2007 г.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указанного выше контроля включает в себя проведение плановых и внеплановых провер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Плановые проверки полноты и качества предоставления государственной услуги осуществляются уполномоченными должностными лицами министерства на основании утвержденного ежегодного плана проведения проверок, согласованного в установленном порядке с органами прокура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ежегодный план проведения плановых проверок размещается на официальном сайте министерства в информационно-телекоммуникационной сети «Интернет» не позднее 1 ноября года, предшествующего году проведения проверок, за исключением сведений ежегодного плана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 Основанием для включения плановой проверки в ежегодный план проведения плановых проверок органов местного самоуправления является истечение 2 лет со дня окончания проведения последней плановой провер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 Внеплановые проверки полноты и качества предоставления государственной услуги осуществляются уполномоченными должностными лицами министерства на основании приказа министерства о проведении внеплановой проверки, согласованного в установленном порядке с органами прокуратуры, в соответствии с основаниями, предусмотренными статьей 77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5. Основанием для издания приказа о проведении внеплановой проверки в отношении органов опеки и попечительства является поступление в министерство обращений граждан, юридических лиц, а также информации от государственных органов, содержащей сведения о нарушениях требований законодательства Российской Федерации по опеке и попечительству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овершеннолетних, а также на основании документов, указывающих на нарушение исполнения положений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6. Предметом плановой (внеплановой) проверки является соблюдение органами опеки и попечительства требований законодательства при осуществлении ими отдельных государственных полномочий Краснодарского края по опеке и попечительству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овершеннолетни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сключением полномочий по формированию и ведению регионального банка данных о детях, оставшихся без попечения родителей, полномочий по психолого-педагоги-ческой и правовой подготовке граждан, выразивших желание принять на воспитание в свою семью ребенка, оставшегося без попечения родителей,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ии со статье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а Краснодарского края от 29 декабря 2007 г.          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7. Результаты плановых и внеплановых проверок оформляются в виде справок, где отмечаются выявленные недостатки и предложения по их устран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3. Ответственность должностных лиц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яющего государственную услугу, за реш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действия (бездействие), принимаемые (осуществляемые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и в ходе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. Ответственность за надлежащее предоставление государственной услуги возлагается на руководителя органа опеки и попечительства, ответственного за организацию работы по предоставлению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. Персональная ответственность за предоставление государственной услуги закрепляется в должностных регламентах должностных лиц органа опеки и попечительства, ответственных за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законных прав заявителя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4. Положения, характеризующие треб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орядку и формам контроля за предоставление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, в том числе со стороны граждан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 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, и принятием решений должностными лицами, путем проведения проверок соблюдения и исполнения должностными лицами органа опеки и попечительства 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2. Порядок и формы контроля за предоставлением государственной услуги со стороны уполномоченных должностных лиц органа опеки и попечительства должен быть постоянным, всесторонним, объективным и эффективны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3. Контроль за исполнением Регламента со стороны граждан, их объединения и организации является самостоятельной формой контроля и  осуществляется путем направления обращений в орган опеки и попечительства и получения письменной и устной информации о результатах проведенных проверок т принятых по результатам проверок мерах, в том числе обжалования действий  (бездействия) и решений, осуществляемых (принятых) 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и действий (бездействия) органов, предоставля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е услуги, а также их должностных лиц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е лицо (далее – заявитель) имеет право на досудебное (внесудебное) обжалование решений и действий (бездействия) и (или) решений, принятых (осуществленных) органом опеки и попечительства, должностным лицом органа опеки и попечительства, либо муниципальным служащим, либо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. Органы местного самоуправления, организ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м может быть направлена жалоба заявител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32" w:name="Par448"/>
      <w:bookmarkStart w:id="33" w:name="Par448"/>
      <w:bookmarkEnd w:id="3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1. Жалоба на решения и действия (бездействие) должностных лиц </w:t>
      </w:r>
      <w:r>
        <w:rPr>
          <w:rFonts w:eastAsia="Times New Roman" w:cs="Times New Roman" w:ascii="Times New Roman" w:hAnsi="Times New Roman"/>
          <w:sz w:val="28"/>
          <w:szCs w:val="28"/>
        </w:rPr>
        <w:t>органа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ется заявителем в </w:t>
      </w:r>
      <w:r>
        <w:rPr>
          <w:rFonts w:eastAsia="Times New Roman" w:cs="Times New Roman" w:ascii="Times New Roman" w:hAnsi="Times New Roman"/>
          <w:sz w:val="28"/>
          <w:szCs w:val="28"/>
        </w:rPr>
        <w:t>орган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имя руководителя органа опеки и попеч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В случае если обжалуются решения и действия (бездействие) руководителя органа опеки и попечительства, жалоба подается в вышестоящий орган (в порядке подчиненност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3. Жалоба на решения и действия (бездействие) работника МФЦ подается руководителю этого МФЦ. Жалоба на решения и действия (без-действие) МФЦ пода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5.3. Способы информирования заявителя о порядке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одачи и рассмотрения жалобы, в том числе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 использованием Единого портала государственных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и муниципальных услуг (функций) и Портал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государственных и муниципальных услуг (функций)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о порядке подачи и рассмотрения жалобы размещаетс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х стендах, расположенных в местах предоставления государственной услуги непосредственно в органах опеки и попечительства, на Интернет-сайте, Едином портале, Региональном портале, в МФЦ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5.4. Перечень нормативных правовых ак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жалования решений и действий (бездействия) орган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едоставляющего государствен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рмативными правовыми актами, регулирующими порядок досудебного (внесудебного) обжалования решений и действий (бездействия) органа опеки и попечительства, должностных лиц органа опеки и попечительства, предоставляющего государственную услугу, либо муниципальных служащих, МФЦ, работников МФЦ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остановление главы администрации (губернатора) Краснодарского края от 11 февраля 2013 г. № 100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 Особенности выполнения административных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цедур (действий) в многофункциональных центрах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1. Перечень административных процедур (действий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полняемых многофункциональными центрами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1.1. Предоставление государственной услуги включает в себя следующие административные процедуры </w:t>
      </w:r>
      <w:r>
        <w:rPr>
          <w:rFonts w:cs="Times New Roman" w:ascii="Times New Roman" w:hAnsi="Times New Roman"/>
          <w:sz w:val="28"/>
          <w:szCs w:val="28"/>
        </w:rPr>
        <w:t>(действия), выполняемые МФЦ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проса (далее – заявление) заявителя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у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рган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 опеки и попеч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у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 опеки и попечи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2. Порядок выполнения административ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цедур (действий) многофункциональными центрами 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1.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 заявителя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по экстерриториальному принципу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</w:t>
        <w:br/>
        <w:t>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2. Запись на прием в МФЦ для подачи запроса о предоставлении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(далее – Единый портал 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проводится посредством Единого портала МФЦ КК,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заявител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средств Регионального портала в личном кабинете     заявителя уведомления о записи на прием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средств Единого портала МФЦ КК уведомления о записи на прием в МФЦ на дан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ом административной процедуры является сформированное уведомление о записи на прием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2.3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заявителя в МФЦ с заявлением и документами, необходимыми для предоставления государственной услуги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ом 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аздела 2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 в МФЦ осуществляется в соответствии с Федеральным зако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а также с условиями соглашения о взаимодей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>, заключенного уполномоченным МФЦ с органом опеки и попечительства (далее – соглашение о взаимодейств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государственной услуги и документов, необходимых для 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работником МФЦ в день обра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ФЦ при приеме заявления о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яет копирование (сканирование)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 г. № 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тсутствии оснований для отказа в приеме документов в соответствии с пунктом 2.10.2. подраздела 2.10. раздела 2 Регламента 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едоставлении государственной услуги по экстерриториальному принципу МФЦ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нимает от заявителя заявление и документы, представленные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осуществляет копирование (сканирование) документов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 г. № 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орган опеки и попечительства, предоставляющий соответствующую государственную услугу, в течение одного рабочего дня с момента принят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государственной услуги, в соответствие                         с пунктом 2.10.2. подраздела 2.10. раздела 2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2.4.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пакета документов из МФЦ в орган опеки и попечительства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органа опеки и попечительства и работника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административной процедуры по передаче пакета документов в орган опеки и попечитель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ми о взаимодейств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направления (соответствие органа опеки и попеч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ми о взаимодейств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пакета документов органом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органа опеки и попеч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ФЦ по экстерриториальному принципу передает в орган опеки и попечительства документы, полученные от заявителя, в течение одного рабочего дня с момента принятия документов,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документов, предоставленных через </w:t>
      </w:r>
      <w:r>
        <w:rPr>
          <w:rFonts w:cs="Times New Roman" w:ascii="Times New Roman" w:hAnsi="Times New Roman"/>
          <w:sz w:val="28"/>
          <w:szCs w:val="28"/>
        </w:rPr>
        <w:t>МФЦ по экстерриториальному принцип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ется должностным лицом органа опеки и попечительства в день их поступлени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5.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готовленный органом попеки и попечительства для выдачи результат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о письменного отказа в ее предоставлении с указанием причин отказа</w:t>
      </w:r>
      <w:r>
        <w:rPr>
          <w:rFonts w:cs="Times New Roman" w:ascii="Times New Roman" w:hAnsi="Times New Roman"/>
          <w:sz w:val="28"/>
          <w:szCs w:val="28"/>
        </w:rPr>
        <w:t>, в случае, если государственная услуга предоставляется посредством обращения заявителя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документов, являющихся результатом предоставления государственной услуги, из органа опеки и попечительства в МФЦ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органа опеки и попечительства и работника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МФЦ результата предоставления государственной услуги для его выдачи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по настоящей административной процедуре является готовность результата предоставления государственной услуги к выдаче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органа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 опеки и попечительства передает в МФЦ результат предоставления государственной услуги в течение одного рабочего дня с момента принятия реш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результата предоставления государственной услуги осуществляется работником МФЦ из органа опеки и попечительства в день их поступл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. Основанием для начала административной процедуры является получение МФЦ 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его выдачи заявител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осуществляет выдачу заявителю документов, полученных от органа опеки и попечительства, по результатам предоставления государственной услуги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документов, являющихся результатом предоставления государственной услуги, в МФЦ осуществляется в соответствии с условиями соглашения о взаимодейств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 МФЦ при выдаче пакета документов, являющихся результатом предоставления государственной услуг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ет документы, являющиеся результатом предоставления государственной услуги, полученные от органа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административной процедуры по выдаче пакета документов, являющихся результатом предоставления государствен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установленных соглашениями о взаимодействии сроков получения из уполномоченного органа результата предоставления государствен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переданных на выдачу документов, являющихся результатом предоставления государственной услуги, требованиям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выдача заявителю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государственной услуги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данной административной процедуры возложено на работника МФЦ.»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министра тру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циального развит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   П.В. М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310" w:hanging="231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krasnodar.ru/" TargetMode="External"/><Relationship Id="rId3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4" Type="http://schemas.openxmlformats.org/officeDocument/2006/relationships/hyperlink" Target="consultantplus://offline/ref=2EA07CC675B6EAA356521926B2ABAFFE16BA41570C7E94695B42D1CA3FDD92CAEBD47F3C7FEC2A521C6520BC5CDB7EF1877B5EEDC5873CAD10B859AE4Bz9J" TargetMode="External"/><Relationship Id="rId5" Type="http://schemas.openxmlformats.org/officeDocument/2006/relationships/hyperlink" Target="consultantplus://offline/ref=8E53CE6242F1E49269352AA5ED9345009D61539B25D1DFD7E641A311978F6F6F611B5489150D73BE42E218T9z8M" TargetMode="External"/><Relationship Id="rId6" Type="http://schemas.openxmlformats.org/officeDocument/2006/relationships/hyperlink" Target="consultantplus://offline/ref=409C938BF7BBFA69D038773E6D2756A3C15567B54642D57013BF301F522872EBBE0562E8eDa7K" TargetMode="External"/><Relationship Id="rId7" Type="http://schemas.openxmlformats.org/officeDocument/2006/relationships/hyperlink" Target="consultantplus://offline/ref=409C938BF7BBFA69D038773E6D2756A3C15567B54642D57013BF301F522872EBBE0562E9eDa3K" TargetMode="External"/><Relationship Id="rId8" Type="http://schemas.openxmlformats.org/officeDocument/2006/relationships/hyperlink" Target="consultantplus://offline/ref=409C938BF7BBFA69D038773E6D2756A3C15567B54642D57013BF301F522872EBBE0562EDDBeBa8K" TargetMode="External"/><Relationship Id="rId9" Type="http://schemas.openxmlformats.org/officeDocument/2006/relationships/hyperlink" Target="consultantplus://offline/ref=409C938BF7BBFA69D038773E6D2756A3C15567B54642D57013BF301F522872EBBE0562EDD3B8D9D9e3a9K" TargetMode="External"/><Relationship Id="rId10" Type="http://schemas.openxmlformats.org/officeDocument/2006/relationships/hyperlink" Target="consultantplus://offline/ref=409C938BF7BBFA69D038773E6D2756A3C15567B54642D57013BF301F522872EBBE0562E9eDa4K" TargetMode="External"/><Relationship Id="rId11" Type="http://schemas.openxmlformats.org/officeDocument/2006/relationships/hyperlink" Target="consultantplus://offline/ref=409C938BF7BBFA69D038773E6D2756A3C15567B54642D57013BF301F522872EBBE0562EDD7eBa9K" TargetMode="External"/><Relationship Id="rId12" Type="http://schemas.openxmlformats.org/officeDocument/2006/relationships/hyperlink" Target="consultantplus://offline/ref=409C938BF7BBFA69D038773E6D2756A3C15567B54642D57013BF301F522872EBBE0562EAeDa2K" TargetMode="External"/><Relationship Id="rId13" Type="http://schemas.openxmlformats.org/officeDocument/2006/relationships/hyperlink" Target="consultantplus://offline/ref=CA15A5C1F4BC429FF38F70916E2F36749148A6D62D7C7A533B61C4670206E5AC61E08A6911EBQ" TargetMode="External"/><Relationship Id="rId14" Type="http://schemas.openxmlformats.org/officeDocument/2006/relationships/hyperlink" Target="consultantplus://offline/ref=CA15A5C1F4BC429FF38F70916E2F36749148A6D62D7C7A533B61C4670206E5AC61E08A6811EFQ" TargetMode="External"/><Relationship Id="rId15" Type="http://schemas.openxmlformats.org/officeDocument/2006/relationships/hyperlink" Target="consultantplus://offline/ref=CA15A5C1F4BC429FF38F70916E2F36749148A6D62D7C7A533B61C4670206E5AC61E08A6C1719E0Q" TargetMode="External"/><Relationship Id="rId16" Type="http://schemas.openxmlformats.org/officeDocument/2006/relationships/hyperlink" Target="consultantplus://offline/ref=CA15A5C1F4BC429FF38F70916E2F36749148A6D62D7C7A533B61C4670206E5AC61E08A6C1F900CA41EEAQ" TargetMode="External"/><Relationship Id="rId17" Type="http://schemas.openxmlformats.org/officeDocument/2006/relationships/hyperlink" Target="consultantplus://offline/ref=CA15A5C1F4BC429FF38F70916E2F36749148A6D62D7C7A533B61C4670206E5AC61E08A6811E8Q" TargetMode="External"/><Relationship Id="rId18" Type="http://schemas.openxmlformats.org/officeDocument/2006/relationships/hyperlink" Target="consultantplus://offline/ref=CA15A5C1F4BC429FF38F70916E2F36749148A6D62D7C7A533B61C4670206E5AC61E08A6C1B19E1Q" TargetMode="External"/><Relationship Id="rId19" Type="http://schemas.openxmlformats.org/officeDocument/2006/relationships/hyperlink" Target="consultantplus://offline/ref=CA15A5C1F4BC429FF38F70916E2F36749148A6D62D7C7A533B61C4670206E5AC61E08A6B11EEQ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0:26:00Z</dcterms:created>
  <dc:creator>Куликова Анжела Константиновна</dc:creator>
  <dc:description/>
  <cp:keywords/>
  <dc:language>en-US</dc:language>
  <cp:lastModifiedBy>Паранук Светлана Мухтаровна</cp:lastModifiedBy>
  <cp:lastPrinted>2019-09-20T10:51:00Z</cp:lastPrinted>
  <dcterms:modified xsi:type="dcterms:W3CDTF">2019-10-01T12:41:00Z</dcterms:modified>
  <cp:revision>272</cp:revision>
  <dc:subject/>
  <dc:title/>
</cp:coreProperties>
</file>