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 мая 2014 г. № 261 «Об утверждении административ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>«Выдача удостоверения о праве на меры социальной поддерж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тановленные для бывших несовершеннолетних узников концлагерей, гетто и других мест принудительного содержания, созд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шистами и их союзниками в период Второй миров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В соответствии с Указом Президента Российской Федерации </w:t>
        <w:br/>
        <w:t xml:space="preserve">от 15 октября 1992 г.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,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1. Внести в приказ министерства социального развития и семейной политики Краснодарского края от 12 мая 2014 г. № 261 «Об утверждении административного регламента предоставления государственной услуги «Выдача удостоверения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на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к приказу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         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Мартынов Артем Ашотович</cp:lastModifiedBy>
  <cp:lastPrinted>2019-07-18T10:39:00Z</cp:lastPrinted>
  <dcterms:modified xsi:type="dcterms:W3CDTF">2019-09-04T09:58:00Z</dcterms:modified>
  <cp:revision>25</cp:revision>
  <dc:subject/>
  <dc:title>ПРОЕКТ</dc:title>
</cp:coreProperties>
</file>