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color w:val="FFFFFF"/>
          <w:sz w:val="2"/>
          <w:szCs w:val="2"/>
          <w:lang w:val="ru-RU"/>
        </w:rPr>
      </w:pPr>
      <w:r>
        <w:rPr>
          <w:rFonts w:cs="Times New Roman" w:ascii="Times New Roman" w:hAnsi="Times New Roman"/>
          <w:color w:val="FFFFFF"/>
          <w:sz w:val="2"/>
          <w:szCs w:val="2"/>
          <w:lang w:val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FFFF"/>
          <w:spacing w:val="20"/>
          <w:lang w:val="ru-RU"/>
        </w:rPr>
        <w:t>МИНИСТЕРСТВО ТРУДА И СОЦИАЛЬНОГО РАЗВИТ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color w:val="FFFFFF"/>
          <w:spacing w:val="20"/>
          <w:lang w:val="ru-RU"/>
        </w:rPr>
        <w:t>КРАСНОДАРСКОГО КРАЯ</w:t>
      </w:r>
    </w:p>
    <w:p>
      <w:pPr>
        <w:pStyle w:val="Heading2"/>
        <w:tabs>
          <w:tab w:val="clear" w:pos="708"/>
          <w:tab w:val="center" w:pos="4819" w:leader="none"/>
          <w:tab w:val="right" w:pos="9638" w:leader="none"/>
        </w:tabs>
        <w:spacing w:lineRule="auto" w:line="240" w:before="240" w:after="0"/>
        <w:jc w:val="center"/>
        <w:rPr>
          <w:rFonts w:ascii="Times New Roman" w:hAnsi="Times New Roman" w:cs="Times New Roman"/>
          <w:i w:val="false"/>
          <w:i w:val="false"/>
          <w:color w:val="FFFFFF"/>
          <w:lang w:val="ru-RU"/>
        </w:rPr>
      </w:pPr>
      <w:r>
        <w:rPr>
          <w:rFonts w:cs="Times New Roman" w:ascii="Times New Roman" w:hAnsi="Times New Roman"/>
          <w:i w:val="false"/>
          <w:color w:val="FFFFFF"/>
        </w:rPr>
        <w:t>П Р И К А З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lang w:val="ru-RU"/>
        </w:rPr>
      </w:pPr>
      <w:r>
        <w:rPr>
          <w:rFonts w:cs="Times New Roman" w:ascii="Times New Roman" w:hAnsi="Times New Roman"/>
          <w:i/>
          <w:color w:val="FFFFFF"/>
          <w:lang w:val="ru-RU"/>
        </w:rPr>
      </w:r>
    </w:p>
    <w:p>
      <w:pPr>
        <w:pStyle w:val="Header"/>
        <w:tabs>
          <w:tab w:val="clear" w:pos="708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_____________ 2019 г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FFFFFF"/>
          <w:sz w:val="28"/>
          <w:szCs w:val="28"/>
        </w:rPr>
        <w:tab/>
        <w:t xml:space="preserve">          №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а предоставления государ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по организации про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лачиваемых обществен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7 июля 2010 г. № 210-ФЗ       "Об организации предоставления государственных и муницип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", Законом Российской Федерации от 19 апреля 1991 г. № 1032-1 "О занятости населения в Российской Федерации", приказом Министерства труда и социальной защиты Российской Федерации от 11 февраля 2013 г. № 52н "Об утверждении федерального государственного стандарта государственной услуги по организации проведения оплачиваемых общественных работ" (зарегистрирован Министерством юстиции Российской Федерации 4 июня 2013 г.  № 28645)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 </w:t>
        </w:r>
      </w:hyperlink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TextBodyIndent"/>
        <w:rPr/>
      </w:pPr>
      <w:r>
        <w:rPr>
          <w:sz w:val="28"/>
          <w:szCs w:val="28"/>
        </w:rPr>
        <w:t>1. Утвердить прилагаемый административный регламент предоставления государственной услуги по организации проведения оплачиваемых общественных работ (далее – Регламент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Государственным казенным учреждениям Краснодарского края центрам занятости населения в муниципальных образованиях обеспечить предоставление государственной услуги в соответствии с утвержденным Регламент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Отделу специальных программ и сопровождения занятости инвалидов управления занятости населения (Михайловская Л.Д.) обеспечить методическое сопровождение по внедрению и реализации Регламента, контроль за обеспечением государственных гарантий в области содействия занятости населения в части предоставления государственной услуги по организации сопровождения при содействии занятости инвалидов.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: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приказ департамента труда и занятости населения Краснодарского края от 30 сентября 2013 г. № 488 "Об утверждении административного регламента предоставления государственной услуги по организации проведения оплачиваемых общественных работ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2) приказ департамента труда и занятости населения Краснодарского края от 12 сентября 2014 г. № 627</w:t>
      </w:r>
      <w:r>
        <w:rPr>
          <w:spacing w:val="-2"/>
          <w:sz w:val="28"/>
          <w:szCs w:val="28"/>
        </w:rPr>
        <w:t xml:space="preserve"> "О внесении изменения в </w:t>
      </w:r>
      <w:r>
        <w:rPr>
          <w:sz w:val="28"/>
          <w:szCs w:val="28"/>
        </w:rPr>
        <w:t>приказ департамента труда и занятости населения Краснодарского края от 30 сентября 2013 года          № 488 "Об утверждении административного регламента предоставления государственной услуги по организации проведения оплачиваемых общественных работ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3) приказ департамента труда и занятости населения Краснодарского края от 7 октября 2015 г. № 499</w:t>
      </w:r>
      <w:r>
        <w:rPr>
          <w:spacing w:val="-2"/>
          <w:sz w:val="28"/>
          <w:szCs w:val="28"/>
        </w:rPr>
        <w:t xml:space="preserve"> "О внесении изменения в </w:t>
      </w:r>
      <w:r>
        <w:rPr>
          <w:sz w:val="28"/>
          <w:szCs w:val="28"/>
        </w:rPr>
        <w:t>приказ департамента труда и занятости населения Краснодарского края от 30 сентября 2013 года № 488 "Об утверждении административного регламента предоставления государственной услуги по организации проведения оплачиваемых общественных работ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4) приказ министерства труда и социального развития Краснодарского края от 20 июня 2016 г. № 771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5) приказ министерства труда и социального развития Краснодарского края от 13 сентября 2016 г. № 1126</w:t>
      </w:r>
      <w:r>
        <w:rPr>
          <w:spacing w:val="-2"/>
          <w:sz w:val="28"/>
          <w:szCs w:val="28"/>
        </w:rPr>
        <w:t xml:space="preserve"> "О внесении изменений в некоторые приказ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6) приказ министерства труда и социального развития Краснодарского края от 23 ноября 2016 г. № 1486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7) приказ министерства труда и социального развития Краснодарского края от 12 мая 2017 г. № 626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;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) приказ министерства труда и социального развития Краснодарского края от 20 июля 2018 г. № 1042</w:t>
      </w:r>
      <w:r>
        <w:rPr>
          <w:spacing w:val="-2"/>
          <w:sz w:val="28"/>
          <w:szCs w:val="28"/>
        </w:rPr>
        <w:t xml:space="preserve"> "О внесении изменений в некоторые нормативные правовые акты де</w:t>
      </w:r>
      <w:r>
        <w:rPr>
          <w:sz w:val="28"/>
          <w:szCs w:val="28"/>
        </w:rPr>
        <w:t>партамента труда и занятости населения Краснодарского края"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Отделу информационно-аналитической и методической работы (Некрасова А.В.) обеспечить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-лекоммуникационной  сети  "Интернет"  и  направление  на  официальный интернет-портал правовой информации (www.pravo.gov.ru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  <w:lang w:val="en-US"/>
          </w:rPr>
          <w:t>kubzan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Контроль за выполнением настоящего приказа возложить на заместителя министра труда и социального развития Краснодарского края Чаркову И.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8. Настоящий приказ вступает в силу через 10 дней после дня его            официального опубликования.</w:t>
      </w:r>
    </w:p>
    <w:p>
      <w:pPr>
        <w:pStyle w:val="TextBodyInden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 w:val="28"/>
          <w:szCs w:val="28"/>
        </w:rPr>
        <w:t xml:space="preserve">Министр                                          </w:t>
        <w:tab/>
        <w:t xml:space="preserve">                                                    С.П. Гаркуш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Calibri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Style20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cs="Times New Roman"/>
      <w:spacing w:val="4"/>
      <w:sz w:val="16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228011" TargetMode="External"/><Relationship Id="rId3" Type="http://schemas.openxmlformats.org/officeDocument/2006/relationships/hyperlink" Target="kodeks://link/d?nd=461601471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yperlink" Target="http://www.kubz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9:00Z</dcterms:created>
  <dc:creator>А А. Штурбабина</dc:creator>
  <dc:description/>
  <cp:keywords/>
  <dc:language>en-US</dc:language>
  <cp:lastModifiedBy>Апазиди Наталья Эрасовна</cp:lastModifiedBy>
  <cp:lastPrinted>2019-04-17T18:16:00Z</cp:lastPrinted>
  <dcterms:modified xsi:type="dcterms:W3CDTF">2019-07-01T08:21:00Z</dcterms:modified>
  <cp:revision>14</cp:revision>
  <dc:subject/>
  <dc:title/>
</cp:coreProperties>
</file>