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Таблица 1.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Анализ  сценариев  отмены  сезонного  перевода  стрелок  часов  в  регионах  Российской  Федерации 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 xml:space="preserve">по двум критериям:  продолжительности светлого времени суток с 7.00 до 23.00 </w:t>
      </w:r>
      <w:r>
        <w:rPr>
          <w:b/>
          <w:color w:val="FF0000"/>
          <w:sz w:val="28"/>
          <w:szCs w:val="28"/>
        </w:rPr>
        <w:t>(период дневной активности населения)</w:t>
      </w:r>
      <w:r>
        <w:rPr>
          <w:b/>
          <w:color w:val="002060"/>
          <w:sz w:val="28"/>
          <w:szCs w:val="28"/>
        </w:rPr>
        <w:t xml:space="preserve">  и  с 18.00 до 23.00 </w:t>
      </w:r>
      <w:r>
        <w:rPr>
          <w:b/>
          <w:color w:val="FF0000"/>
          <w:sz w:val="28"/>
          <w:szCs w:val="28"/>
        </w:rPr>
        <w:t>(эффективно используемое населением светлое время суток после окончания рабочего дня)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FF0000"/>
          <w:sz w:val="28"/>
          <w:szCs w:val="28"/>
        </w:rPr>
        <w:t>Суммарное за год (2011 год) количество светлого времени суток в городе   (часов в год)</w:t>
      </w:r>
    </w:p>
    <w:p>
      <w:pPr>
        <w:pStyle w:val="Normal"/>
        <w:spacing w:lineRule="auto" w:line="240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tbl>
      <w:tblPr>
        <w:tblW w:w="16587" w:type="dxa"/>
        <w:jc w:val="left"/>
        <w:tblInd w:w="-729" w:type="dxa"/>
        <w:tblLayout w:type="fixed"/>
        <w:tblCellMar>
          <w:top w:w="12" w:type="dxa"/>
          <w:left w:w="25" w:type="dxa"/>
          <w:bottom w:w="12" w:type="dxa"/>
          <w:right w:w="25" w:type="dxa"/>
        </w:tblCellMar>
      </w:tblPr>
      <w:tblGrid>
        <w:gridCol w:w="2127"/>
        <w:gridCol w:w="3686"/>
        <w:gridCol w:w="3686"/>
        <w:gridCol w:w="3544"/>
        <w:gridCol w:w="3544"/>
      </w:tblGrid>
      <w:tr>
        <w:trPr>
          <w:trHeight w:val="24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Существовавшая до 31 октября 2011 года систе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часовых зон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</w:rPr>
              <w:t>с перехо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2060"/>
              </w:rPr>
              <w:t>на летнее и зимнее время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</w:rPr>
              <w:t xml:space="preserve">(как было в 2010 году до отмены сезонного перевода стрелок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2060"/>
              </w:rPr>
            </w:pPr>
            <w:r>
              <w:rPr>
                <w:b/>
                <w:bCs/>
                <w:color w:val="FF0000"/>
              </w:rPr>
              <w:t>часов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Существующая с 31 октября 2011 года систе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 часовых зон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с установлени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постоянного летнег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време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Возможная систе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часовых зон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с установление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  <w:t>постоянного зимнего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времен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81BD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Возможная систем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часовых зо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 переходом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</w:rPr>
              <w:t>к поясному  времени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сдвиг на запад на 2 час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носительно действующего исчисления времени</w:t>
            </w:r>
          </w:p>
          <w:p>
            <w:pPr>
              <w:pStyle w:val="Normal"/>
              <w:spacing w:lineRule="auto" w:line="240"/>
              <w:ind w:firstLine="18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ЖИЗНЬ по ПОЯСНОМУ ВРЕМЕНИ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скв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793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09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62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9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32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rFonts w:cs="Arial Narrow" w:ascii="Arial Narrow" w:hAnsi="Arial Narrow"/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585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26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410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61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5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129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0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left="132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анкт-Петербур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908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09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84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8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20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rFonts w:cs="Arial Narrow" w:ascii="Arial Narrow" w:hAnsi="Arial Narrow"/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761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16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490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2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4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41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260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7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Ростов-на-Дону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681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16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81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3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54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rFonts w:cs="Arial Narrow" w:ascii="Arial Narrow" w:hAnsi="Arial Narrow"/>
                <w:b/>
                <w:bCs/>
                <w:color w:val="0070C0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68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1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405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241 </w:t>
            </w:r>
            <w:r>
              <w:rPr>
                <w:b/>
                <w:bCs/>
                <w:sz w:val="22"/>
                <w:szCs w:val="22"/>
              </w:rPr>
              <w:t xml:space="preserve">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65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066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2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Самара </w:t>
            </w:r>
          </w:p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555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393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97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7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460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rFonts w:cs="Arial Narrow" w:ascii="Arial Narrow" w:hAnsi="Arial Narrow"/>
                <w:b/>
                <w:bCs/>
                <w:color w:val="0070C0"/>
              </w:rPr>
              <w:t xml:space="preserve"> (↑ на 2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360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5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179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81</w:t>
            </w:r>
            <w:r>
              <w:rPr>
                <w:b/>
                <w:bCs/>
                <w:sz w:val="22"/>
                <w:szCs w:val="22"/>
              </w:rPr>
              <w:t xml:space="preserve">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67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821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3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аза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601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410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41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7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464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06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2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196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22</w:t>
            </w:r>
            <w:r>
              <w:rPr>
                <w:b/>
                <w:bCs/>
                <w:sz w:val="22"/>
                <w:szCs w:val="22"/>
              </w:rPr>
              <w:t xml:space="preserve">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63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854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3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катеринбург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899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5 и 6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67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5 и 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93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6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9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79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6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721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5) (↓ на 20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516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5) (↓ на 3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75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47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265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9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елябинс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882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5 и 6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81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5 и 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82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6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94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6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687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5) (↓ на 22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511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5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41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253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9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восибирс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786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6 и 7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11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6 и 7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56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7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8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34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7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576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6) (↓ на 27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409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6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52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5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5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125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5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0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яр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867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7 и 8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55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7 и 8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52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8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9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70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8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675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7) (↓ на 22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485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7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35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6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225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6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9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ркутск </w:t>
            </w:r>
          </w:p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904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8 и 9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736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8 и 9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33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9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2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746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9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698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8) (↓ на 23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558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8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35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7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2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300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7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9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лан-Удэ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845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8 и 9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706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8 и 9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62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9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2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721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9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631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8) (↓ на 25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512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8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80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7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5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237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7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0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Чи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1003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9 и 10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781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9 и 10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153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10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3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784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10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820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9) (↓ на 18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643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9) (↓ на 3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29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8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47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409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8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8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ладивосто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937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10 и 11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821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10 и 1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88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11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4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828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11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723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10) (↓ на 23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642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10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05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9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7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370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9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9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баровс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869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10 и 11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755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10 и 1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11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11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4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766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11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655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10) (↓ на 25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564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10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84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9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6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290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9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0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Комсомольск</w:t>
            </w:r>
          </w:p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на Амур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843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10 и 11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718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10 и 1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68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11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3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733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11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629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10) (↓ на 25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523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10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4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9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6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246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9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0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left="132" w:firstLine="4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Южно-Сахалинск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714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10 и 11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52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10 и 1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28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11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4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84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11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500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10) (↓ на 3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444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10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62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9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63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B05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113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9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1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/>
            </w:pPr>
            <w:r>
              <w:rPr>
                <w:b/>
                <w:bCs/>
                <w:color w:val="FF0000"/>
              </w:rPr>
              <w:t>Петропавловск-</w:t>
            </w:r>
          </w:p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амчатск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750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11 и 1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09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11 и 1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24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12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9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36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12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538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11) (↓ на 28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404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11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14</w:t>
            </w:r>
            <w:r>
              <w:rPr>
                <w:b/>
                <w:bCs/>
                <w:sz w:val="22"/>
                <w:szCs w:val="22"/>
              </w:rPr>
              <w:t xml:space="preserve">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10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8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105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10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1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ингра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817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2 и 3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45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2 и 3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99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3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9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65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3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607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2) (↓ на 26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450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2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4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1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4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173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1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0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Майко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652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11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61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4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59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39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3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399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210 </w:t>
            </w:r>
            <w:r>
              <w:rPr>
                <w:b/>
                <w:bCs/>
                <w:sz w:val="22"/>
                <w:szCs w:val="22"/>
              </w:rPr>
              <w:t xml:space="preserve">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68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046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2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Махачка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513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447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84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2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50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2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306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40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233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115 </w:t>
            </w:r>
            <w:r>
              <w:rPr>
                <w:b/>
                <w:bCs/>
                <w:sz w:val="22"/>
                <w:szCs w:val="22"/>
              </w:rPr>
              <w:t xml:space="preserve">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78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868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3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Мага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565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515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51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3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96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2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355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7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301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148 </w:t>
            </w:r>
            <w:r>
              <w:rPr>
                <w:b/>
                <w:bCs/>
                <w:sz w:val="22"/>
                <w:szCs w:val="22"/>
              </w:rPr>
              <w:t xml:space="preserve">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74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36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3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Нальчи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586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543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79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4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13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2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374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6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329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162 </w:t>
            </w:r>
            <w:r>
              <w:rPr>
                <w:b/>
                <w:bCs/>
                <w:sz w:val="22"/>
                <w:szCs w:val="22"/>
              </w:rPr>
              <w:t xml:space="preserve">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72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64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2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Эли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591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525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65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1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88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381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5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311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75</w:t>
            </w:r>
            <w:r>
              <w:rPr>
                <w:b/>
                <w:bCs/>
                <w:sz w:val="22"/>
                <w:szCs w:val="22"/>
              </w:rPr>
              <w:t xml:space="preserve">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7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49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3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Черкес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615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572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13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4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30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03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4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358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184 </w:t>
            </w:r>
            <w:r>
              <w:rPr>
                <w:b/>
                <w:bCs/>
                <w:sz w:val="22"/>
                <w:szCs w:val="22"/>
              </w:rPr>
              <w:t xml:space="preserve">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7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98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3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завод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866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533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24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6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50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725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16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411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0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39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191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7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Сыктывкар</w:t>
            </w:r>
          </w:p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676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356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08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5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397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510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25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167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30</w:t>
            </w:r>
            <w:r>
              <w:rPr>
                <w:b/>
                <w:bCs/>
                <w:sz w:val="22"/>
                <w:szCs w:val="22"/>
              </w:rPr>
              <w:t xml:space="preserve">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1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865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1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Йошкар-О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638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438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81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6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484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41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1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225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253 </w:t>
            </w:r>
            <w:r>
              <w:rPr>
                <w:b/>
                <w:bCs/>
                <w:sz w:val="22"/>
                <w:szCs w:val="22"/>
              </w:rPr>
              <w:t xml:space="preserve">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6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896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2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Саран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647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489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98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7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33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44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1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277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47</w:t>
            </w:r>
            <w:r>
              <w:rPr>
                <w:b/>
                <w:bCs/>
                <w:sz w:val="22"/>
                <w:szCs w:val="22"/>
              </w:rPr>
              <w:t xml:space="preserve">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62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45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2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Владикавка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566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518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54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3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98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2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356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7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304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148 </w:t>
            </w:r>
            <w:r>
              <w:rPr>
                <w:b/>
                <w:bCs/>
                <w:sz w:val="22"/>
                <w:szCs w:val="22"/>
              </w:rPr>
              <w:t xml:space="preserve">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74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39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3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Ижев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555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327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87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5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393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367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4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113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97</w:t>
            </w:r>
            <w:r>
              <w:rPr>
                <w:b/>
                <w:bCs/>
                <w:sz w:val="22"/>
                <w:szCs w:val="22"/>
              </w:rPr>
              <w:t xml:space="preserve">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65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60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3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Гроз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549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493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29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3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80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2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340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8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279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38</w:t>
            </w:r>
            <w:r>
              <w:rPr>
                <w:b/>
                <w:bCs/>
                <w:sz w:val="22"/>
                <w:szCs w:val="22"/>
              </w:rPr>
              <w:t xml:space="preserve">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75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14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3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Чебоксар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640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445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83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6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491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42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1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233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52</w:t>
            </w:r>
            <w:r>
              <w:rPr>
                <w:b/>
                <w:bCs/>
                <w:sz w:val="22"/>
                <w:szCs w:val="22"/>
              </w:rPr>
              <w:t xml:space="preserve">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61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03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2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Краснода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683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37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98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4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76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69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1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427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234 </w:t>
            </w:r>
            <w:r>
              <w:rPr>
                <w:b/>
                <w:bCs/>
                <w:sz w:val="22"/>
                <w:szCs w:val="22"/>
              </w:rPr>
              <w:t xml:space="preserve">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66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083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2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Ставропо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628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580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25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3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33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16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4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367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96</w:t>
            </w:r>
            <w:r>
              <w:rPr>
                <w:b/>
                <w:bCs/>
                <w:sz w:val="22"/>
                <w:szCs w:val="22"/>
              </w:rPr>
              <w:t xml:space="preserve">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69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010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2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Архангель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812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399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54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5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422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688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15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278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38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34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076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7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Астраха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525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434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83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25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2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322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9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220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34</w:t>
            </w:r>
            <w:r>
              <w:rPr>
                <w:b/>
                <w:bCs/>
                <w:sz w:val="22"/>
                <w:szCs w:val="22"/>
              </w:rPr>
              <w:t xml:space="preserve">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74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855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3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Белгород</w:t>
            </w:r>
          </w:p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762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54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62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2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78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548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28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450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12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9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147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1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Брян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825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70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21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89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612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26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474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3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5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197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0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Владими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754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563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12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7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91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546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28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358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33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6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067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1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Волгогра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605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519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72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76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397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4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306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193</w:t>
            </w:r>
            <w:r>
              <w:rPr>
                <w:b/>
                <w:bCs/>
                <w:sz w:val="22"/>
                <w:szCs w:val="22"/>
              </w:rPr>
              <w:t xml:space="preserve">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68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50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3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г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789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533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42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6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58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610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23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359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8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084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0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Вороне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721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04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99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35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509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29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397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86</w:t>
            </w:r>
            <w:r>
              <w:rPr>
                <w:b/>
                <w:bCs/>
                <w:sz w:val="22"/>
                <w:szCs w:val="22"/>
              </w:rPr>
              <w:t xml:space="preserve">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6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082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1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758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550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13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7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78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555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27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349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44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5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061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1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Калу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803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35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81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9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56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591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26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436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61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5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155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0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Ки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832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62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22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1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80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622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25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470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84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4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196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0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Костро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762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545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17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7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72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563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26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348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52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4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062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1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Кур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775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52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70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1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75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562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26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450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26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8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155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1%)</w:t>
            </w:r>
          </w:p>
        </w:tc>
      </w:tr>
      <w:tr>
        <w:trPr>
          <w:trHeight w:val="74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Липец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726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596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99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9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26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515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29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389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94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6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079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1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Мурман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894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281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37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5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294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801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10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205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2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77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24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105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4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Нижний </w:t>
            </w:r>
          </w:p>
          <w:p>
            <w:pPr>
              <w:pStyle w:val="Normal"/>
              <w:spacing w:lineRule="auto" w:line="240"/>
              <w:ind w:firstLine="180"/>
              <w:rPr/>
            </w:pPr>
            <w:r>
              <w:rPr>
                <w:b/>
                <w:bCs/>
                <w:color w:val="FF0000"/>
              </w:rPr>
              <w:t>Новгор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693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501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42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7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38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90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29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291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90</w:t>
            </w:r>
            <w:r>
              <w:rPr>
                <w:b/>
                <w:bCs/>
                <w:sz w:val="22"/>
                <w:szCs w:val="22"/>
              </w:rPr>
              <w:t xml:space="preserve">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8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80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2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ликий </w:t>
            </w:r>
          </w:p>
          <w:p>
            <w:pPr>
              <w:pStyle w:val="Normal"/>
              <w:spacing w:lineRule="auto" w:line="240"/>
              <w:ind w:firstLine="180"/>
              <w:rPr/>
            </w:pPr>
            <w:r>
              <w:rPr>
                <w:b/>
                <w:bCs/>
              </w:rPr>
              <w:t>Новгор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893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28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72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8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41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733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18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493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94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45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245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8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Орё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787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47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75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69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574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27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446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40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7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157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0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Пен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637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494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90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8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40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34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2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281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35</w:t>
            </w:r>
            <w:r>
              <w:rPr>
                <w:b/>
                <w:bCs/>
                <w:sz w:val="22"/>
                <w:szCs w:val="22"/>
              </w:rPr>
              <w:t xml:space="preserve">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63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44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2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Пс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929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65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18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9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74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773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17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540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23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44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301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8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Ряза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747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586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12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8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14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537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28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380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19</w:t>
            </w:r>
            <w:r>
              <w:rPr>
                <w:b/>
                <w:bCs/>
                <w:sz w:val="22"/>
                <w:szCs w:val="22"/>
              </w:rPr>
              <w:t xml:space="preserve">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7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083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1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Сара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602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479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56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8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34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399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4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266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03</w:t>
            </w:r>
            <w:r>
              <w:rPr>
                <w:b/>
                <w:bCs/>
                <w:sz w:val="22"/>
                <w:szCs w:val="22"/>
              </w:rPr>
              <w:t xml:space="preserve">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66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915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3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Смолен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868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81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67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96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666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23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502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21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1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239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9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Тамб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694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564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59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9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99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84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0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354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271 </w:t>
            </w:r>
            <w:r>
              <w:rPr>
                <w:b/>
                <w:bCs/>
                <w:sz w:val="22"/>
                <w:szCs w:val="22"/>
              </w:rPr>
              <w:t xml:space="preserve">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61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033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2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Тверь</w:t>
            </w:r>
          </w:p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827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17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98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8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37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630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24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435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01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2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165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0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Тул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780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619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54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9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643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568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27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417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42</w:t>
            </w:r>
            <w:r>
              <w:rPr>
                <w:b/>
                <w:bCs/>
                <w:sz w:val="22"/>
                <w:szCs w:val="22"/>
              </w:rPr>
              <w:t xml:space="preserve">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6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129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1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Ульянов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597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429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41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7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484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00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3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215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214 </w:t>
            </w:r>
            <w:r>
              <w:rPr>
                <w:b/>
                <w:bCs/>
                <w:sz w:val="22"/>
                <w:szCs w:val="22"/>
              </w:rPr>
              <w:t xml:space="preserve">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64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869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3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Ярослав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777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560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34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7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85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578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26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366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364</w:t>
            </w:r>
            <w:r>
              <w:rPr>
                <w:b/>
                <w:bCs/>
                <w:sz w:val="22"/>
                <w:szCs w:val="22"/>
              </w:rPr>
              <w:t xml:space="preserve">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3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084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0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Нарьян-Ма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722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163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3 и 4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46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3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204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608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16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032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3) (↓ на 3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32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4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749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2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0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48"/>
              <w:rPr>
                <w:b/>
                <w:b/>
                <w:bCs/>
              </w:rPr>
            </w:pPr>
            <w:r>
              <w:rPr>
                <w:b/>
                <w:bCs/>
              </w:rPr>
              <w:t>Ханты-Мансий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808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5 и 6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503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5 и 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858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6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6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25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6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656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5) (↓ на 19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357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5) (↓ на 3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52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44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099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9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Салехар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859 (18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5 и 6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2060"/>
                <w:sz w:val="22"/>
                <w:szCs w:val="22"/>
              </w:rPr>
              <w:t xml:space="preserve">4351 (7-23 ч; </w:t>
            </w:r>
            <w:r>
              <w:rPr>
                <w:b/>
                <w:bCs/>
                <w:color w:val="00206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002060"/>
                <w:sz w:val="22"/>
                <w:szCs w:val="22"/>
              </w:rPr>
              <w:t>+5 и 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903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6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5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368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6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751 (18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5) (↓ на 13%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FF0000"/>
                <w:sz w:val="22"/>
                <w:szCs w:val="22"/>
              </w:rPr>
              <w:t xml:space="preserve">4254 (7-23 ч; </w:t>
            </w:r>
            <w:r>
              <w:rPr>
                <w:b/>
                <w:bCs/>
                <w:color w:val="FF0000"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color w:val="FF0000"/>
                <w:sz w:val="22"/>
                <w:szCs w:val="22"/>
              </w:rPr>
              <w:t>+5) (↓ на 2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14 (18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29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087 (7-23 ч; </w:t>
            </w:r>
            <w:r>
              <w:rPr>
                <w:b/>
                <w:bCs/>
                <w:sz w:val="22"/>
                <w:szCs w:val="22"/>
                <w:lang w:val="en-US"/>
              </w:rPr>
              <w:t>UTC</w:t>
            </w:r>
            <w:r>
              <w:rPr>
                <w:b/>
                <w:bCs/>
                <w:sz w:val="22"/>
                <w:szCs w:val="22"/>
              </w:rPr>
              <w:t>+4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6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Тюм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834 (18-23 ч; UTC+5 и 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4611 (7-23 ч; UTC+5 и 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 (18-23 ч; UTC+6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8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0 (7-23 ч; UTC+6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42 (18-23 ч; UTC+5) (↓ на 23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436 (7-23 ч; UTC+5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 (18-23 ч; UTC+4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69 (7-23 ч; UTC+4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0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Оренбур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973 (18-23 ч; UTC+5 и 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4777 (7-23 ч; UTC+5 и 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0 (18-23 ч; UTC+6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3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2 (7-23 ч; UTC+6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79 (18-23 ч; UTC+5) (↓ на 2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622 (7-23 ч; UTC+5) (↓ на 3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 (18-23 ч; UTC+4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49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80 (7-23 ч; UTC+4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8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Кург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825 (18-23 ч; UTC+5 и 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4637 (7-23 ч; UTC+5 и 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2 (18-23 ч; UTC+6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9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7 (7-23 ч; UTC+6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19 (18-23 ч; UTC+5) (↓ на 25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447 (7-23 ч; UTC+5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 (18-23 ч; UTC+4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3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74 (7-23 ч; UTC+4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0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вещен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964 (18-23 ч; UTC+5 и 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4725 (7-23 ч; UTC+5 и 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3 (18-23 ч; UTC+6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2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31 (7-23 ч; UTC+6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95 (18-23 ч; UTC+5) (↓ на 18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594 (7-23 ч; UTC+5) (↓ на 3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 (18-23 ч; UTC+4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45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7 (7-23 ч; UTC+4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8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Пермь</w:t>
            </w:r>
          </w:p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956 (18-23 ч; UTC+5 и 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4668 (7-23 ч; UTC+5 и 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1 (18-23 ч; UTC+6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4 (7-23 ч; UTC+6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811 (18-23 ч; UTC+5) (↓ на 15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559 (7-23 ч; UTC+5) (↓ на 2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3 (18-23 ч; UTC+4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41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5 (7-23 ч; UTC+4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7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Горно-Алтай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697 (18-23 ч; UTC+6 и 7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4579 (7-23 ч; UTC+6 и 7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8 (18-23 ч; UTC+7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9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4 (7-23 ч; UTC+7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87 (18-23 ч; UTC+6) (↓ на 3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370 (7-23 ч; UTC+6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270</w:t>
            </w:r>
            <w:r>
              <w:rPr>
                <w:b/>
                <w:bCs/>
                <w:sz w:val="22"/>
                <w:szCs w:val="22"/>
              </w:rPr>
              <w:t xml:space="preserve"> (18-23 ч; UTC+5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61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7 (7-23 ч; UTC+5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2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Уф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964 (18-23 ч; UTC+5 и 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4734 (7-23 ч; UTC+5 и 6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7 (18-23 ч; UTC+6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2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0 (7-23 ч; UTC+6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89 (18-23 ч; UTC+5) (↓ на 18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597 (7-23 ч; UTC+5) (↓ на 3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9 (18-23 ч; UTC+4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46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9 (7-23 ч; UTC+4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8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Барнау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750 (18-23 ч; UTC+6 и 7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4607 (7-23 ч; UTC+6 и 7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4 (18-23 ч; UTC+7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9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4 (7-23 ч; UTC+7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39 (18-23 ч; UTC+6) (↓ на 28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402 (7-23 ч; UTC+6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 (18-23 ч; UTC+5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2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3 (7-23 ч; UTC+5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1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Том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766 (18-23 ч; UTC+6 и 7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4571 (7-23 ч; UTC+6 и 7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6 (18-23 ч; UTC+7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7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97 (7-23 ч; UTC+7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60 (18-23 ч; UTC+6) (↓ на 27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369 (7-23 ч; UTC+6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 (18-23 ч; UTC+5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5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2 (7-23 ч; UTC+5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1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Ом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925 (18-23 ч; UTC+6 и 7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4714 (7-23 ч; UTC+6 и 7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4 (18-23 ч; UTC+7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1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2 (7-23 ч; UTC+7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38 (18-23 ч; UTC+6) (↓ на 2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559 (7-23 ч; UTC+6) (↓ на 3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 (18-23 ч; UTC+5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48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1 (7-23 ч; UTC+5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9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Кемеров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729 (18-23 ч; UTC+6 и 7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4556 (7-23 ч; UTC+6 и 7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 (18-23 ч; UTC+7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7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6 (7-23 ч; UTC+7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21 (18-23 ч; UTC+6) (↓ на 29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348 (7-23 ч; UTC+6) (↓ на 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 (18-23 ч; UTC+5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7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8 (7-23 ч; UTC+5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1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Абак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875 (18-23 ч; UTC+7 и 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4701 (7-23 ч; UTC+7 и 8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6 (18-23 ч; UTC+8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1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5 (7-23 ч; UTC+8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70 (18-23 ч; UTC+7) (↓ на 23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519 (7-23 ч; UTC+7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 (18-23 ч; UTC+6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2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6 (7-23 ч; UTC+6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9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Кызы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809 (18-23 ч; UTC+7 и 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4680 (7-23 ч; UTC+7 и 8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 (18-23 ч; UTC+8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2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99 (7-23 ч; UTC+8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95 (18-23 ч; UTC+7) (↓ на 26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481 (7-23 ч; UTC+7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 (18-23 ч; UTC+6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6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7 (7-23 ч; UTC+6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0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Якутс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809 (18-23 ч; UTC+9 и 10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4475 (7-23 ч; UTC+9 и 10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6 (18-23 ч; UTC+10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2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97 (7-23 ч; UTC+10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665 (18-23 ч; UTC+9) (↓ на 18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337 (7-23 ч; UTC+9) (↓ на 3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83 (18-23 ч; UTC+8) </w:t>
            </w:r>
            <w:r>
              <w:rPr>
                <w:b/>
                <w:bCs/>
                <w:color w:val="FF0000"/>
                <w:sz w:val="22"/>
                <w:szCs w:val="22"/>
              </w:rPr>
              <w:t>(↓ на 40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0 (7-23 ч; UTC+8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8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Биробидж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923 (18-23 ч; UTC+10 и 11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4784 (7-23 ч; UTC+10 и 11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2 (18-23 ч; UTC+11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4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2 (7-23 ч; UTC+11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</w:t>
            </w:r>
            <w:r>
              <w:rPr>
                <w:b/>
                <w:bCs/>
                <w:color w:val="0070C0"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color w:val="0070C0"/>
                <w:sz w:val="22"/>
                <w:szCs w:val="22"/>
              </w:rPr>
              <w:t>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09 (18-23 ч; UTC+10) (↓ на 23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602 (7-23 ч; UTC+10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 (18-23 ч; UTC+9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54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1 (7-23 ч; UTC+9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9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Анадырь</w:t>
            </w:r>
          </w:p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649 (18-23 ч; UTC+11 и 1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4203 (7-23 ч; UTC+11 и 1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 (18-23 ч; UTC+12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3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2 (7-23 ч; UTC+12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1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507 (18-23 ч; UTC+11) (↓ на 22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028 (7-23 ч; UTC+11) (↓ на 4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 (18-23 ч; UTC+10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47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24 (7-23 ч; UTC+10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11%)</w:t>
            </w:r>
          </w:p>
        </w:tc>
      </w:tr>
      <w:tr>
        <w:trPr>
          <w:trHeight w:val="3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first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Магад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904 (18-23 ч; UTC+11 и 1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Cs/>
                <w:color w:val="002060"/>
                <w:sz w:val="22"/>
                <w:szCs w:val="22"/>
              </w:rPr>
              <w:t>4612 (7-23 ч; UTC+11 и 12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cMar>
              <w:top w:w="15" w:type="dxa"/>
              <w:left w:w="15" w:type="dxa"/>
              <w:bottom w:w="0" w:type="dxa"/>
              <w:right w:w="15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 (18-23 ч; UTC+12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8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24 (7-23 ч; UTC+12)</w:t>
            </w:r>
            <w:r>
              <w:rPr>
                <w:b/>
                <w:bCs/>
                <w:color w:val="0070C0"/>
                <w:sz w:val="22"/>
                <w:szCs w:val="22"/>
              </w:rPr>
              <w:t xml:space="preserve"> (↑ на 0,5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FEC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755 (18-23 ч; UTC+11) (↓ на 23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4490 (7-23 ч; UTC+11) (↓ на 3%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 (18-23 ч; UTC+10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42%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6 (7-23 ч; UTC+10)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(↓ на 8%)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sectPr>
      <w:type w:val="nextPage"/>
      <w:pgSz w:orient="landscape" w:w="16838" w:h="11906"/>
      <w:pgMar w:left="851" w:right="39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Heading1"/>
    <w:qFormat/>
    <w:pPr>
      <w:widowControl w:val="false"/>
      <w:spacing w:lineRule="auto" w:line="240" w:before="0" w:after="240"/>
      <w:ind w:hanging="0"/>
      <w:jc w:val="center"/>
    </w:pPr>
    <w:rPr>
      <w:rFonts w:ascii="Arial" w:hAnsi="Arial" w:cs="Arial"/>
      <w:b/>
      <w:sz w:val="36"/>
      <w:szCs w:val="20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тчет"/>
    <w:basedOn w:val="Normal"/>
    <w:qFormat/>
    <w:pPr/>
    <w:rPr/>
  </w:style>
  <w:style w:type="paragraph" w:styleId="2">
    <w:name w:val="Стиль2"/>
    <w:basedOn w:val="Normal"/>
    <w:qFormat/>
    <w:pPr>
      <w:spacing w:lineRule="auto" w:line="240"/>
      <w:ind w:firstLine="1134"/>
      <w:jc w:val="left"/>
    </w:pPr>
    <w:rPr>
      <w:szCs w:val="20"/>
    </w:rPr>
  </w:style>
  <w:style w:type="paragraph" w:styleId="1">
    <w:name w:val=" Знак1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1:04:00Z</dcterms:created>
  <dc:creator>User</dc:creator>
  <dc:description/>
  <dc:language>en-US</dc:language>
  <cp:lastModifiedBy>Елена Елфимова</cp:lastModifiedBy>
  <cp:lastPrinted>2013-03-12T16:03:00Z</cp:lastPrinted>
  <dcterms:modified xsi:type="dcterms:W3CDTF">2013-07-08T11:04:00Z</dcterms:modified>
  <cp:revision>2</cp:revision>
  <dc:subject/>
  <dc:title/>
</cp:coreProperties>
</file>