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т 20 февраля 2014 г. № 84 </w:t>
      </w:r>
      <w:r>
        <w:rPr>
          <w:bCs/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Об утверждении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й услуги </w:t>
      </w:r>
      <w:r>
        <w:rPr>
          <w:bCs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Социальная поддержка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енных званий Героя Кубани и Героя труда Кубани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каз министерства социального развития и семейной политики Краснодарского края от 20 февраля 2014 г. № 84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Социальная поддержка граждан, удостоенных званий Героя Кубани и Героя труда Кубани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6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</w:t>
      </w:r>
      <w:r>
        <w:rPr>
          <w:sz w:val="28"/>
          <w:szCs w:val="28"/>
        </w:rPr>
        <w:t xml:space="preserve"> труда и социального развития Краснодарского края</w:t>
      </w:r>
      <w:r>
        <w:rPr>
          <w:rFonts w:eastAsia="Calibri"/>
          <w:sz w:val="28"/>
          <w:szCs w:val="28"/>
          <w:lang w:eastAsia="en-US"/>
        </w:rPr>
        <w:t xml:space="preserve"> 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</w:t>
      </w:r>
      <w:r>
        <w:rPr>
          <w:sz w:val="28"/>
          <w:szCs w:val="28"/>
        </w:rPr>
        <w:t xml:space="preserve">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9-02-16T12:29:00Z</cp:lastPrinted>
  <dcterms:modified xsi:type="dcterms:W3CDTF">2019-02-16T09:30:00Z</dcterms:modified>
  <cp:revision>10</cp:revision>
  <dc:subject/>
  <dc:title>ПРОЕКТ</dc:title>
</cp:coreProperties>
</file>