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/>
        <w:t>Приложение</w:t>
      </w:r>
    </w:p>
    <w:p>
      <w:pPr>
        <w:pStyle w:val="Normal"/>
        <w:ind w:left="5245" w:hanging="0"/>
        <w:rPr/>
      </w:pPr>
      <w:r>
        <w:rPr/>
        <w:t>к административному регламенту</w:t>
      </w:r>
    </w:p>
    <w:p>
      <w:pPr>
        <w:pStyle w:val="Normal"/>
        <w:ind w:left="5245" w:hanging="0"/>
        <w:rPr/>
      </w:pPr>
      <w:r>
        <w:rPr/>
        <w:t>предоставления государственной услуги по назначению пособия на проведение летнего оздоровительного отдыха детей отдельных категорий</w:t>
      </w:r>
    </w:p>
    <w:p>
      <w:pPr>
        <w:pStyle w:val="Normal"/>
        <w:ind w:left="5245" w:hanging="0"/>
        <w:rPr/>
      </w:pPr>
      <w:r>
        <w:rPr/>
        <w:t>военнослужащих и сотрудников некоторых федеральных органов исполнительной власти, погибших (умерших), пропавших без вести, ставших инвалидами в связи</w:t>
      </w:r>
    </w:p>
    <w:p>
      <w:pPr>
        <w:pStyle w:val="Normal"/>
        <w:ind w:left="5245" w:hanging="0"/>
        <w:rPr/>
      </w:pPr>
      <w:r>
        <w:rPr/>
        <w:t>с выполнением задач в условиях вооруженного конфликта</w:t>
      </w:r>
    </w:p>
    <w:p>
      <w:pPr>
        <w:pStyle w:val="Normal"/>
        <w:ind w:left="5245" w:hanging="0"/>
        <w:rPr/>
      </w:pPr>
      <w:r>
        <w:rPr/>
        <w:t>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</w:t>
      </w:r>
    </w:p>
    <w:p>
      <w:pPr>
        <w:pStyle w:val="Normal"/>
        <w:ind w:left="5245" w:hanging="0"/>
        <w:rPr/>
      </w:pPr>
      <w:r>
        <w:rPr/>
        <w:t>конфликта, а также в связи с выполнением задач в ходе</w:t>
      </w:r>
    </w:p>
    <w:p>
      <w:pPr>
        <w:pStyle w:val="Normal"/>
        <w:ind w:left="5245" w:hanging="0"/>
        <w:rPr/>
      </w:pPr>
      <w:r>
        <w:rPr/>
        <w:t>контртеррористических операций на территории Северо-Кавказского региона, пенсионное обеспечение</w:t>
      </w:r>
    </w:p>
    <w:p>
      <w:pPr>
        <w:pStyle w:val="Normal"/>
        <w:ind w:left="5245" w:hanging="0"/>
        <w:rPr/>
      </w:pPr>
      <w:r>
        <w:rPr/>
        <w:t>которых осуществляется Пенсионным фондом Российской Федерации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правление социальной защиты населения в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явл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о назначении пособия на проведение летнего оздоровительного отдых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детей отдельных категорий военнослужащих и сотрудников некоторых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х органов исполнительной власти, погибших (умерших),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пропавших без вести, ставших инвалидами в связи с выполнением задач в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условиях вооруженного конфликта немеждународного характера в Чеченско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Республике и на непосредственно прилегающих к ней территориях Северного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Кавказа, отнесенных к зоне вооруженного конфликта, а также в связи с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выполнением задач в ходе контртеррористических операций на территори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Северо-Кавказского региона, пенсионное обеспечение которых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тся Пенсионным фондом Российской Федерации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(фамилия, имя, отчество заявителя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исло ____________________  месяц ____________  год рождения 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умент, удостоверяющий личность 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рия _____________ номер ____________ дата выдачи_____________________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ем выдан ___________________________________________________________</w:t>
      </w:r>
    </w:p>
    <w:p>
      <w:pPr>
        <w:pStyle w:val="Normal"/>
        <w:ind w:right="-143" w:hanging="0"/>
        <w:rPr>
          <w:lang w:eastAsia="ru-RU"/>
        </w:rPr>
      </w:pPr>
      <w:r>
        <w:rPr>
          <w:lang w:eastAsia="ru-RU"/>
        </w:rPr>
        <w:t>________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дрес места жительства (пребывания)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ата установления места жительства (пребывания)_________________________</w:t>
      </w:r>
    </w:p>
    <w:p>
      <w:pPr>
        <w:pStyle w:val="Normal"/>
        <w:ind w:right="-143" w:hanging="0"/>
        <w:rPr>
          <w:b/>
          <w:b/>
          <w:bCs/>
        </w:rPr>
      </w:pPr>
      <w:r>
        <w:rPr>
          <w:bCs/>
        </w:rPr>
        <w:t>контактный телефон:</w:t>
      </w:r>
      <w:r>
        <w:rPr>
          <w:b/>
          <w:bCs/>
        </w:rPr>
        <w:t xml:space="preserve"> 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анные документа, удостоверяющего личность, подтверждаю: 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(должностное лицо управления социальной защиты населения,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подпись, расшифровка)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шу назначить мне пособие на проведение летнего оздоровительного отдыха детей: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(фамилия, имя, отчество, дата рождения ребёнка и место регистрации акта рождения ребёнка,    наименование организации, осуществляющей образовательную деятельность по основным общеобразовательным программам, в которой обучается ребёнок, с указанием периода обучения).</w:t>
      </w:r>
    </w:p>
    <w:p>
      <w:pPr>
        <w:pStyle w:val="Normal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бязуюсь своевременно информировать управление социальной защиты населения об изменении представленных для назначения пособия данных (перемена места жительства, окончание совместного проживания с ребенком, принятие решения о прекращении опеки (попечительства) и др.)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поставлен(а) в известность о том, что управление социальной защиты населения имеет право провести дополнительную проверку предоставленных мною документов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азначенное(ые) пособие(я) прошу перечислять в Сбербанк  на счет №_________________________________ или через организацию федеральной почтовой связи _________________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 подаче заявления законным представителем (доверенным лицом) дополнительно указываются: 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(фамилия, имя, отчество законного представителя или доверенного лица)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умент,  удостоверяющий  личность  законного  представителя  (доверенного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лица) _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рия _________ номер ___________________ дата выдачи 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ем выдан ___________________________________________________________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чтовый  адрес места жительства (места пребывания) законного представителя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доверенного лица) 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тактный телефон: 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умент, подтверждающий полномочия законного представителя (доверенного лица) 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рия _________ номер ___________________ дата выдачи _________________</w:t>
      </w:r>
    </w:p>
    <w:p>
      <w:pPr>
        <w:pStyle w:val="Heading1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ем выдан 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еречень принятых документов: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8"/>
        <w:gridCol w:w="8501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 документов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Подпись заявителя: _________________________  Дата __________ 20______ г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Принято ______________  20_____ г.  Регистрационный номер 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Подпись должностного лица управления социальной защиты населения: 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Расписка-уведомление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Заявление и документы гр. 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9"/>
        <w:gridCol w:w="3005"/>
        <w:gridCol w:w="3855"/>
      </w:tblGrid>
      <w:tr>
        <w:trPr/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гистрационный номер заявления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л</w:t>
            </w:r>
          </w:p>
        </w:tc>
      </w:tr>
      <w:tr>
        <w:trPr/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ата приема заявлен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Подпись должностного лиц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правления социальной защиты населения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</w:t>
      </w:r>
      <w:r>
        <w:rPr>
          <w:bCs/>
          <w:color w:val="000000"/>
        </w:rPr>
        <w:t>»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>Начальник отдела организации</w:t>
      </w:r>
    </w:p>
    <w:p>
      <w:pPr>
        <w:pStyle w:val="Normal"/>
        <w:rPr/>
      </w:pPr>
      <w:r>
        <w:rPr/>
        <w:t>назначения и выплаты</w:t>
      </w:r>
    </w:p>
    <w:p>
      <w:pPr>
        <w:pStyle w:val="Normal"/>
        <w:rPr/>
      </w:pPr>
      <w:r>
        <w:rPr/>
        <w:t>государственных гарантий</w:t>
      </w:r>
    </w:p>
    <w:p>
      <w:pPr>
        <w:pStyle w:val="Normal"/>
        <w:rPr/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start="45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9" w:leader="none"/>
      </w:tabs>
      <w:jc w:val="center"/>
      <w:rPr/>
    </w:pPr>
    <w:r>
      <w:rPr/>
      <w:t>4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9" w:leader="none"/>
      </w:tabs>
      <w:jc w:val="center"/>
      <w:rPr/>
    </w:pPr>
    <w:r>
      <w:rPr/>
      <w:t>4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0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4:24:00Z</dcterms:created>
  <dc:creator>Visitskaya A</dc:creator>
  <dc:description/>
  <cp:keywords/>
  <dc:language>en-US</dc:language>
  <cp:lastModifiedBy>Обыденнова Александра Николаевна</cp:lastModifiedBy>
  <cp:lastPrinted>2019-04-12T17:47:00Z</cp:lastPrinted>
  <dcterms:modified xsi:type="dcterms:W3CDTF">2019-05-10T11:05:00Z</dcterms:modified>
  <cp:revision>703</cp:revision>
  <dc:subject/>
  <dc:title>ПРИЛОЖЕНИЕ № 1</dc:title>
</cp:coreProperties>
</file>