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3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социальной выплаты в виде денеж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пенсации на полноценное питание беремен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женщинам, кормящим матерям, а также дет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в возрасте до трех л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. № 210-ФЗ 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>услуг», постановлением Правительства Российской Федерации от 25 июня 2012 г. 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риказ министерства социального развития и семейной политики Краснодарского края от 31 декабря 2013 г. № 1683 </w:t>
        <w:br/>
        <w:t>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овалевский Владимир Владимирович</cp:lastModifiedBy>
  <cp:lastPrinted>2018-12-10T19:23:00Z</cp:lastPrinted>
  <dcterms:modified xsi:type="dcterms:W3CDTF">2019-05-06T11:56:00Z</dcterms:modified>
  <cp:revision>326</cp:revision>
  <dc:subject/>
  <dc:title>МИНИСТЕРСТВО СОЦИАЛЬНОГО РАЗВИТИЯ И СЕМЕЙНОЙ ПОЛИТИКИ</dc:title>
</cp:coreProperties>
</file>