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к административному регламенту</w:t>
      </w:r>
    </w:p>
    <w:p>
      <w:pPr>
        <w:pStyle w:val="Normal"/>
        <w:ind w:left="5245" w:hanging="0"/>
        <w:rPr/>
      </w:pPr>
      <w:r>
        <w:rPr/>
        <w:t>предоставления государственной</w:t>
      </w:r>
    </w:p>
    <w:p>
      <w:pPr>
        <w:pStyle w:val="Normal"/>
        <w:ind w:left="5245" w:hanging="0"/>
        <w:rPr/>
      </w:pPr>
      <w:r>
        <w:rPr/>
        <w:t xml:space="preserve">услуги по назначению </w:t>
      </w:r>
    </w:p>
    <w:p>
      <w:pPr>
        <w:pStyle w:val="Normal"/>
        <w:ind w:left="5245" w:hanging="0"/>
        <w:rPr/>
      </w:pPr>
      <w:r>
        <w:rPr/>
        <w:t xml:space="preserve">ежемесячной денежной компенсации, установленной </w:t>
      </w:r>
    </w:p>
    <w:p>
      <w:pPr>
        <w:pStyle w:val="Normal"/>
        <w:ind w:left="5245" w:hanging="0"/>
        <w:rPr/>
      </w:pPr>
      <w:r>
        <w:rPr/>
        <w:t xml:space="preserve">частями 9, 10 и 13 статьи 3 Федерального закона «О денежном довольствии военнослужащих </w:t>
      </w:r>
    </w:p>
    <w:p>
      <w:pPr>
        <w:pStyle w:val="Normal"/>
        <w:ind w:left="5245" w:hanging="0"/>
        <w:rPr/>
      </w:pPr>
      <w:r>
        <w:rPr/>
        <w:t xml:space="preserve">и предоставлении им отдельных выплат», военнослужащим, гражданам, призванным на военные сборы, пенсионное обеспечение </w:t>
      </w:r>
    </w:p>
    <w:p>
      <w:pPr>
        <w:pStyle w:val="Normal"/>
        <w:ind w:left="5245" w:hanging="0"/>
        <w:rPr/>
      </w:pPr>
      <w:r>
        <w:rPr/>
        <w:t>которых осуществляется Пенсионным фондом Российской Федерации, и членам их семей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й денежной компенсаци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тановлен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ями 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 денежном довольствии военнослужащих и представлении и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дельных выплат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должностное лицо управления социальной защиты населени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ись, расшифровка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ежемесячную денежную компенсацию в соответствии с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7 ноября 2011 г. № 306-ФЗ «О денежном довольствии военнослужащих и представлении им отдельных выплат».</w:t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дновременно  сообщаю,  что  у  погибшего(ей),  умершего(ей) имеются другие члены семьи (супруг(а), дети, родители (погибшего (умершего):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ую ежемесячную денежную компенсацию прошу перечислять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я федеральной почтовой связ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 поставлен(а) в известность о своевременном информировании управления социальной защиты населения об изменении сведений, являющихся основанием для прекращения или пересмотра выплачиваемой ежемесячной денежной компенса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>назначения и выплаты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>и компенсаций в управлении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>организации социальных выплат</w:t>
        <w:tab/>
        <w:t xml:space="preserve">       Н.Ю. Пономаренко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0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C6BD1DD1C1ACF269454B22AF31AD17BCE78626BC41F92AC4FD76817FAB92A4A13B3B94C3A9E99e7BEN" TargetMode="External"/><Relationship Id="rId3" Type="http://schemas.openxmlformats.org/officeDocument/2006/relationships/hyperlink" Target="consultantplus://offline/ref=085C6BD1DD1C1ACF269454B22AF31AD17BCE78626BC41F92AC4FD76817FAB92A4A13B3B94C3A9E99e7B1N" TargetMode="External"/><Relationship Id="rId4" Type="http://schemas.openxmlformats.org/officeDocument/2006/relationships/hyperlink" Target="consultantplus://offline/ref=085C6BD1DD1C1ACF269454B22AF31AD17BCE78626BC41F92AC4FD76817FAB92A4A13B3B94C3A9E98e7BFN" TargetMode="External"/><Relationship Id="rId5" Type="http://schemas.openxmlformats.org/officeDocument/2006/relationships/hyperlink" Target="consultantplus://offline/ref=86AE6CC4B53C2D733E3ADAAD993FF0D07308DF9D502066A5A2D2CA10B1u9I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Обыденнова Александра Николаевна</cp:lastModifiedBy>
  <cp:lastPrinted>2019-01-31T08:50:00Z</cp:lastPrinted>
  <dcterms:modified xsi:type="dcterms:W3CDTF">2019-01-31T05:50:00Z</dcterms:modified>
  <cp:revision>697</cp:revision>
  <dc:subject/>
  <dc:title>ПРИЛОЖЕНИЕ № 1</dc:title>
</cp:coreProperties>
</file>