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развития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bCs/>
        </w:rPr>
        <w:t>26 декабря 2013 года № 1646 «</w:t>
      </w:r>
      <w:r>
        <w:rPr>
          <w:b/>
        </w:rPr>
        <w:t xml:space="preserve">Об утверждении </w:t>
      </w:r>
    </w:p>
    <w:p>
      <w:pPr>
        <w:pStyle w:val="Normal"/>
        <w:jc w:val="center"/>
        <w:rPr/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и выплате ежемесячной денежной компенсации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на приобретение продовольственных товаров гражданам,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одвергшимся воздействию радиации вследствие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катастрофы на Чернобыльской АЭС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-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» заменить словом «назначение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инистерством внутренних дел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ами записи актов гражданского состояния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Российской Федерации от 15 мая 1991 года   № 1244-1 «О социальной защите граждан, подвергшихся воздействию радиации вследствие катастрофы на Чернобыльской АЭС» (далее - Закон) («Ведомости СНД и ВС РСФСР», 1991, № 21, ст. 699; «Ведомости СНД и ВС РФ», 13.08.1992, № 32, ст. 1861; Собрание законодательства Российской Федерации, 27.11.1995, № 48, ст. 4561; 16.12.1996, № 51, ст. 5680; 19.04.1999, № 16, ст. 1937; 12.07.1999, № 28, ст. 3460; 14.08.2000, № 33, ст. 3348; 01.01.2001, № 1 (ч. 1), ст. 2; 12.02.2001,      № 7, ст. 610; 13.08.2001, № 33 (ч. 1), ст. 3413; 31.12.2001, № 53 (ч. 1), ст. 5030; 29.07.2002, № 30, ст. 3033; 16.12.2002, № 50, ст. 4929; 30.12.2002, № 52 (ч. 1), ст. 5132; 27.10.2003, № 43, ст. 4108; 29.12.2003, № 52 (ч. 1), ст. 5038; 03.05.2004, № 18, ст. 1689; 30.08.2004, № 35, ст. 3607; 06.02.2006, № 6, ст. 637; 24.07.2006, № 30, ст. 3288; 11.12.2006, № 50, ст. 5285; 12.11.2007, № 46, ст. 5554; 03.03.2008, N 9, ст. 817; 21.07.2008, № 29 (ч. 1), ст. 3410; 28.07.2008, № 30 (ч. 2), ст. 3616; 30.11.1998, № 48, ст. 5850; 29.12.2008, № 52 (ч. 1), ст. 6224; 04.05.2009, № 18 (ч. 1), ст. 2152; 27.07.2009, № 30, ст. 3739; 06.06.2011, № 23, ст. 3270; 18.07.2011, № 29, ст. 4297; 05.12.2011, № 49 (часть I) ст. 7024; 25.06.2012 № 26 ст. 3446, 31.12.2012 № 53 (часть I) ст. 7654, 13.05.2013, № 19, ст. 2331, 08.07.2013, № 27, ст. 3443, 08.07.2013, № 27, ст. 3446 08.07.2013, № 27, ст. 3477; Официальный интернет-портал правовой информации http://www.pravo.gov.ru, 2011, 2012, 2013);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изложить в следующей 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hyperlink r:id="rId3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Российской Федерации от 15 мая 1991 года   № 1244-1 «О социальной защите граждан, подвергшихся воздействию радиации вследствие катастрофы на Чернобыльской АЭС» (далее - Закон) («Ведомости СНД и ВС РСФСР», 1991, № 21, ст. 699; «Ведомости СНД и ВС РФ», 13.08.1992, № 32, ст. 1861; Собрание законодательства Российской Федерации, 27.11.1995, № 48, ст. 4561; 16.12.1996, № 51, ст. 5680; 19.04.1999, № 16, ст. 1937; 12.07.1999, № 28, ст. 3460; 14.08.2000, № 33, ст. 3348; 01.01.2001, № 1 (ч. 1), ст. 2; 12.02.2001,      № 7, ст. 610; 13.08.2001, № 33 (ч. 1), ст. 3413; 31.12.2001, № 53 (ч. 1), ст. 5030; 29.07.2002, № 30, ст. 3033; 16.12.2002, № 50, ст. 4929; 30.12.2002, № 52 (ч. 1), ст. 5132; 27.10.2003, № 43, ст. 4108; 29.12.2003, № 52 (ч. 1), ст. 5038; 03.05.2004, № 18, ст. 1689; 30.08.2004, № 35, ст. 3607; 06.02.2006, № 6, ст. 637; 24.07.2006, № 30, ст. 3288; 11.12.2006, № 50, ст. 5285; 12.11.2007, № 46, ст. 5554; 03.03.2008, N 9, ст. 817; 21.07.2008, № 29 (ч. 1), ст. 3410; 28.07.2008, № 30 (ч. 2), ст. 3616; 30.11.1998, № 48, ст. 5850; 29.12.2008, № 52 (ч. 1), ст. 6224; 04.05.2009, № 18 (ч. 1), ст. 2152; 27.07.2009, № 30, ст. 3739; 06.06.2011, № 23, ст. 3270; 18.07.2011, № 29, ст. 4297; 05.12.2011, № 49 (часть I) ст. 7024; 25.06.2012 № 26 ст. 3446, 31.12.2012 № 53 (часть I) ст. 7654, 13.05.2013, № 19, ст. 2331, 08.07.2013, № 27, ст. 3443, 08.07.2013, № 27, ст. 3446 08.07.2013, № 27, ст. 3477; Официальный интернет-портал правовой информации http://www.pravo.gov.ru, 2011, 2012, 2013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дополнить абзацем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5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8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     № 36, ст. 4903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9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11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04.02.2013, 22.08.2013);» 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пункте 2.6: </w:t>
      </w:r>
    </w:p>
    <w:p>
      <w:pPr>
        <w:pStyle w:val="Normal"/>
        <w:ind w:firstLine="709"/>
        <w:jc w:val="both"/>
        <w:rPr/>
      </w:pPr>
      <w:r>
        <w:rPr/>
        <w:t>абзац шест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веренная копия свидетельства о рождении ребенка;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абзац седьм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заверенная копия </w:t>
      </w:r>
      <w:r>
        <w:rPr>
          <w:lang w:eastAsia="ru-RU"/>
        </w:rPr>
        <w:t>свидетельства о смерти;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одпункте 2.7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втор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сведения о гражданах, зарегистрированных по месту жительства заявителя;»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ы третий и четвер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подпункте 2.7.2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«Сведения </w:t>
      </w:r>
      <w:r>
        <w:rPr/>
        <w:t>о гражданах, зарегистрированных по месту жительства заявителя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Министерстве внутренних дел Российской Федераци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второй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дпункт 2.7.3 после слова «Регламента» дополнить словами «(за исключением сведений о гражданах, зарегистрированных по месту жительства заявителя)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абзац второй подпункта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одпункта 3.1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15">
        <w:r>
          <w:rPr>
            <w:rStyle w:val="InternetLink"/>
            <w:lang w:eastAsia="ru-RU"/>
          </w:rPr>
          <w:t>статьи 11</w:t>
        </w:r>
      </w:hyperlink>
      <w:r>
        <w:rPr>
          <w:lang w:eastAsia="ru-RU"/>
        </w:rPr>
        <w:t xml:space="preserve"> Федерального закона </w:t>
      </w:r>
      <w:r>
        <w:rPr/>
        <w:t>от 6 апреля 2011 года № 63-ФЗ</w:t>
      </w:r>
      <w:r>
        <w:rPr>
          <w:lang w:eastAsia="ru-RU"/>
        </w:rPr>
        <w:t xml:space="preserve">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3.2.4 пункта 3.2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«ж» слова «в МФЦ  направляет в течение 2 рабочих дней после принятия решения о назначении (об отказе в назначении)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,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- направляет в течение 2 рабочих дней после принятия решения о назначении (об отказе в назначении)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,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>в пункте 5.2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цифры «5.2.1.» исключить; 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000000"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color w:val="000000"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 Приложение № 2 к административному регламенту </w:t>
      </w:r>
      <w:r>
        <w:rPr>
          <w:lang w:eastAsia="ru-RU"/>
        </w:rPr>
        <w:t>предоставления государственной услуги по назначению и выплате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, </w:t>
      </w:r>
      <w:r>
        <w:rPr/>
        <w:t>изложить</w:t>
      </w:r>
      <w:r>
        <w:rPr>
          <w:b/>
        </w:rPr>
        <w:t xml:space="preserve"> </w:t>
      </w:r>
      <w:r>
        <w:rPr/>
        <w:t>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</w:t>
      </w:r>
      <w:r>
        <w:rPr>
          <w:b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/>
      </w:pPr>
      <w:r>
        <w:rPr>
          <w:b/>
          <w:lang w:eastAsia="ru-RU"/>
        </w:rPr>
        <w:t xml:space="preserve">предоставления </w:t>
      </w:r>
      <w:r>
        <w:rPr>
          <w:b/>
          <w:bCs/>
        </w:rPr>
        <w:t>государственной услуги по назначению и выплате 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ПРАВЛЕНИЕ СОЦИАЛЬНОЙ ЗАЩИТЫ НАСЕЛЕНИЯ В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ЛЕНИЕ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назначении</w:t>
      </w:r>
      <w:r>
        <w:rPr>
          <w:rFonts w:cs="Courier New" w:ascii="Courier New" w:hAnsi="Courier New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ежемесячной денежной 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мпенсации на приобретение продовольственных товаров гражданам, 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двергшимся воздействию радиации вследствие катастрофы 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Чернобыльской АЭС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 заявителя)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исло _________________ месяц _____________ год рождения _________________________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кумент, удостоверяющий личность ______________________________________________</w:t>
        <w:tab/>
        <w:t>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рия _____________ номер ______________ кем выдан _______________________________,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та выдачи  ____________________________________________________________________,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рес места жительства (пребывания): 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та установления места жительства (пребывания) 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актный телефон: 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е документа, удостоверяющего личность, подтверждаю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(должностное лицо управления социальной защиты населения, подпись, расшифровка)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шу назначить ежемесячную денежную компенсацию на приобретение продовольственных товаров гражданам, подвергшимся воздействию радиации вследствие катастрофы на Чернобыльской АЭС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vertAlign w:val="superscript"/>
          <w:lang w:eastAsia="ru-RU"/>
        </w:rPr>
      </w:pPr>
      <w:r>
        <w:rPr>
          <w:bCs/>
          <w:vertAlign w:val="superscript"/>
          <w:lang w:eastAsia="ru-RU"/>
        </w:rPr>
        <w:t>(указать льготную категорию)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4"/>
          <w:szCs w:val="24"/>
        </w:rPr>
        <w:t xml:space="preserve">Сведения о гражданах, зарегистрированных по месту жительства получателя ежемесячной денежной компенсации </w:t>
      </w:r>
      <w:r>
        <w:rPr>
          <w:sz w:val="24"/>
          <w:szCs w:val="24"/>
          <w:lang w:eastAsia="ru-RU"/>
        </w:rPr>
        <w:t xml:space="preserve">на приобретение продовольственных товаров гражданам, подвергшимся воздействию радиации вследствие катастрофы на Чернобыльской АЭС </w:t>
      </w:r>
      <w:r>
        <w:rPr>
          <w:bCs/>
          <w:sz w:val="24"/>
          <w:szCs w:val="24"/>
        </w:rPr>
        <w:t>(ФИО, год рождения, степень родства):</w:t>
      </w:r>
    </w:p>
    <w:p>
      <w:pPr>
        <w:pStyle w:val="Normal"/>
        <w:suppressAutoHyphens w:val="false"/>
        <w:jc w:val="center"/>
        <w:rPr>
          <w:bCs/>
          <w:vertAlign w:val="superscript"/>
          <w:lang w:eastAsia="ru-RU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ведения о рождении ребёнка (детей):_______________________________________________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фамилия,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имя,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отчество, дата рождения ребёнка и место регистрации акта рождения ребёнка)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Cs/>
          <w:sz w:val="24"/>
          <w:szCs w:val="24"/>
          <w:lang w:eastAsia="ru-RU"/>
        </w:rPr>
        <w:t xml:space="preserve">Сведения о смерти умершего инвалида вследствие чернобыльской катастрофы: 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(фамилия, имя, отчество, дата смерти и место регистрации акта смерти)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значенную ежемесячную денежную компенсацию на приобретение продовольственных товаров  прошу перечислять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Cs/>
          <w:sz w:val="24"/>
          <w:szCs w:val="24"/>
          <w:lang w:eastAsia="ru-RU"/>
        </w:rPr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suppressAutoHyphens w:val="false"/>
        <w:jc w:val="center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кумент, удостоверяющий личность </w:t>
      </w:r>
      <w:r>
        <w:rPr>
          <w:sz w:val="24"/>
          <w:szCs w:val="24"/>
          <w:lang w:eastAsia="ru-RU"/>
        </w:rPr>
        <w:t>законного представителя (доверенного лица)</w:t>
      </w:r>
      <w:r>
        <w:rPr>
          <w:bCs/>
          <w:sz w:val="24"/>
          <w:szCs w:val="24"/>
          <w:lang w:eastAsia="ru-RU"/>
        </w:rPr>
        <w:t xml:space="preserve"> ________________________________________________________________________________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рия ________номер __________ дата выдачи _______________________________________,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ем выдан ______________________________________________________________________,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очтовый адрес места жительства (места пребывания) </w:t>
      </w:r>
      <w:r>
        <w:rPr>
          <w:sz w:val="24"/>
          <w:szCs w:val="24"/>
          <w:lang w:eastAsia="ru-RU"/>
        </w:rPr>
        <w:t>законного представителя (доверенного лица):</w:t>
      </w:r>
      <w:r>
        <w:rPr>
          <w:bCs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suppressAutoHyphens w:val="false"/>
        <w:jc w:val="both"/>
        <w:rPr/>
      </w:pPr>
      <w:r>
        <w:rPr>
          <w:bCs/>
          <w:sz w:val="24"/>
          <w:szCs w:val="24"/>
          <w:lang w:eastAsia="ru-RU"/>
        </w:rPr>
        <w:t xml:space="preserve">адрес фактического проживания </w:t>
      </w:r>
      <w:r>
        <w:rPr>
          <w:sz w:val="24"/>
          <w:szCs w:val="24"/>
          <w:lang w:eastAsia="ru-RU"/>
        </w:rPr>
        <w:t>законного представителя (доверенного лица)</w:t>
      </w:r>
      <w:r>
        <w:rPr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нтактный телефон: _____________________________________________________________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кумент, подтверждающий полномочия </w:t>
      </w:r>
      <w:r>
        <w:rPr>
          <w:sz w:val="24"/>
          <w:szCs w:val="24"/>
          <w:lang w:eastAsia="ru-RU"/>
        </w:rPr>
        <w:t>законного представителя (доверенного лица)</w:t>
      </w:r>
      <w:r>
        <w:rPr>
          <w:bCs/>
          <w:sz w:val="24"/>
          <w:szCs w:val="24"/>
          <w:lang w:eastAsia="ru-RU"/>
        </w:rPr>
        <w:t xml:space="preserve"> ________________________________________________________________________________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рия ________номер  __________ дата выдачи 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ем выдан  ____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Я предупрежден(а), о необходимости сообщить в 10-дневный срок управлению социальной защиты населения  при наступлении обстоятельств, влияющих на размер</w:t>
      </w:r>
      <w:r>
        <w:rPr>
          <w:sz w:val="24"/>
          <w:szCs w:val="24"/>
        </w:rPr>
        <w:t xml:space="preserve"> либо прекращение</w:t>
      </w:r>
      <w:r>
        <w:rPr>
          <w:sz w:val="24"/>
          <w:szCs w:val="24"/>
          <w:lang w:eastAsia="ru-RU"/>
        </w:rPr>
        <w:t xml:space="preserve"> ежемесячной денежной компенсации на приобретение продовольственных товаров (изменение состава семьи, назначение ежемесячной денежной компенсации на приобретение продовольственных товаров по линии других ведомств, изменение льготного статуса, изменение места жительства и т.д.)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принятых документов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85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8"/>
        <w:gridCol w:w="7767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ись заявителя: ______________      Дата _______________________ 20__ г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ято ____________ 20__ г.           Регистрационный номер 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ись специалиста управления социальной защиты населения: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sz w:val="24"/>
          <w:szCs w:val="24"/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ление и документы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р. 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3402"/>
        <w:gridCol w:w="2948"/>
      </w:tblGrid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гистрационный номер заявления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ял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иема заявл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ись специалиста управления социальной защиты населения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0DCAF817D829B393784BDB92C8992112CD7D3DB3FA1B8921F63A8AB6J14EH" TargetMode="External"/><Relationship Id="rId3" Type="http://schemas.openxmlformats.org/officeDocument/2006/relationships/hyperlink" Target="consultantplus://offline/ref=A30DCAF817D829B393784BDB92C8992112CD7D3DB3FA1B8921F63A8AB6J14EH" TargetMode="External"/><Relationship Id="rId4" Type="http://schemas.openxmlformats.org/officeDocument/2006/relationships/hyperlink" Target="consultantplus://offline/ref=6616D3723430D8087529E01D0825B64FB4DC7FC5DA86B2263D49EA8DBC88F469FEE6E11F6F8AFCA0WAi0I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consultantplus://offline/ref=578D69790F5AEBC5C0AF851CEF9321C9680F3D67869570F32441119F7BRBO9I" TargetMode="External"/><Relationship Id="rId7" Type="http://schemas.openxmlformats.org/officeDocument/2006/relationships/hyperlink" Target="http://www.pravo/" TargetMode="External"/><Relationship Id="rId8" Type="http://schemas.openxmlformats.org/officeDocument/2006/relationships/hyperlink" Target="consultantplus://offline/ref=4E0D29B29B15CCBF52AEE757525035E4EF474ABC6E21D7449F04F5F4C956SBI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consultantplus://offline/ref=3AA0459B7F07067D628DBCF3B65EDA1F7D6486125707A8E7496C9134E28A4797A04A1563820E7F21A29CD1qBW7I" TargetMode="External"/><Relationship Id="rId12" Type="http://schemas.openxmlformats.org/officeDocument/2006/relationships/hyperlink" Target="http://www.admkrai.krasnodar.ru/" TargetMode="External"/><Relationship Id="rId13" Type="http://schemas.openxmlformats.org/officeDocument/2006/relationships/hyperlink" Target="http://www.pravo.gov.ru/" TargetMode="External"/><Relationship Id="rId14" Type="http://schemas.openxmlformats.org/officeDocument/2006/relationships/hyperlink" Target="consultantplus://offline/ref=1859157DA45591C06ACFD03C031BA3CB43A56BE937305BD6CB6EA7AA19440AB774E4A79619A44161qFvCO" TargetMode="External"/><Relationship Id="rId15" Type="http://schemas.openxmlformats.org/officeDocument/2006/relationships/hyperlink" Target="consultantplus://offline/ref=7EEFFE499824FB654B1F952259A554A2474D8F54E7CE694FAC0311A321C31C2AC23CF61E7687AD1C08X8Q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20:00Z</dcterms:created>
  <dc:creator>Visitskaya A</dc:creator>
  <dc:description/>
  <cp:keywords/>
  <dc:language>en-US</dc:language>
  <cp:lastModifiedBy>Совмиз Мариет Аюбовна</cp:lastModifiedBy>
  <cp:lastPrinted>2018-01-25T13:11:00Z</cp:lastPrinted>
  <dcterms:modified xsi:type="dcterms:W3CDTF">2018-01-26T14:45:00Z</dcterms:modified>
  <cp:revision>16</cp:revision>
  <dc:subject/>
  <dc:title>ПРИЛОЖЕНИЕ № 5</dc:title>
</cp:coreProperties>
</file>