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>
          <w:b/>
        </w:rPr>
        <w:t xml:space="preserve">от </w:t>
      </w:r>
      <w:r>
        <w:rPr>
          <w:b/>
          <w:bCs/>
        </w:rPr>
        <w:t>26 декабря 2013 года № 1644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«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ежемесячной денежной компенсации (суммы) в возмещение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вреда, причиненного здоровью граждан в связи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 xml:space="preserve">с радиационным воздействием вследствие чернобыльской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катастрофы либо с выполнением работ по ликвидации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последствий катастрофы на Чернобыльской АЭС»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пункте 1.3.1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» заменить словом «назначение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 органами записи гражданского состояния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Российской Федерации от 15 мая 1991 года           № 1244-1 «О социальной защите граждан, подвергшихся воздействию радиации вследствие катастрофы на Чернобыльской АЭС» (Собрание законодательства Российской Федерации, 1995, № 48, ст. 4561; 1996, № 51, ст. 5680; 1997, № 47, ст. 5341; 1999, № 16, ст. 1937; 1999, № 28, ст. 3460; 2000, № 33, ст. 3348; 2001, № 7, ст. 610; 2001, № 33 (часть I), ст. 3413; 2001, № 33 (часть I), ст. 3413; 2002, № 30, ст. 3033; 2002, № 50, ст. 4929; 2003, № 43, ст. 4108; 2004, № 18, ст. 1689; 2004, № 35, ст. 3607; 2006, № 6, ст. 637; 2006, № 30, ст. 3288; 2006, № 50,        ст. 5285; 2006, № 50, ст. 5285; 2007, № 46, ст. 5554; 2008, № 9, ст. 817; 2008,    № 29 (ч. 1), ст. 3410; 2008, № 30 (ч. 2), ст. 3616; 2008, № 52 (ч. 1), ст. 6224; 2008, № 52 (ч. 1), ст. 6236; 2009, № 18 (1 ч.), ст. 2152; 2009, № 30, ст. 3739; 2011,       № 23, ст. 3270; 2011, № 29, ст. 4297; 2011, № 49 (ч. 1), ст. 7024; 1998, № 48,       ст. 5850; 2001, № 1 (часть I), ст. 2; 2001, № 53 (ч. 1), ст. 5030; 2002, № 52 (ч. 1), ст. 5132; 2003, № 52 (часть I), ст. 5038; 03.05.2004, № 18, ст. 1689; 30.08.2004,  № 35, ст. 3607; 06.02.2006, № 6, ст. 637; 24.07.2006, № 30, ст. 3288; 11.12.2006, № 50, ст. 5285; 12.11.2006, № 46, ст. 5554; 03.03.2008, № 9, ст. 817; 21.07.2008, № 29 (ч. 1), ст. 3410; 28.07.2008, № 30 (ч. 2), ст. 3616; 30.11.1998, № 48,            ст. 5850; 29.12.2008, № 52 (ч. 1), ст. 6224; 04.05.2009, № 18 (ч. 1), ст. 2152; 27.07.2009, № 30, ст. 3739; 06.06.2011, № 23, ст. 3270; 18.07.2011, № 29,           ст. 4297; 05.12.2011, № 49 (часть I) ст. 7024; 25.06.2012, № 26 ст. 3446, 31.12.2012 № 53 (часть I) ст. 7654; 13.05.2013, № 19, ст. 2331, 08.07.2013, № 27, ст. 3443, 08.07.2013, № 27, ст. 12.11.2006, 3446 08.07.2013, № 27, ст. 3477; Официальный интернет-портал правовой информации http://www.pravo.gov.ru, 2011, 2012, 2013);» 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               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« 50, ст. 7113)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7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8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10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пункте 2.6: </w:t>
      </w:r>
    </w:p>
    <w:p>
      <w:pPr>
        <w:pStyle w:val="Normal"/>
        <w:ind w:firstLine="709"/>
        <w:jc w:val="both"/>
        <w:rPr/>
      </w:pPr>
      <w:r>
        <w:rPr/>
        <w:t>абзац один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копия </w:t>
      </w:r>
      <w:r>
        <w:rPr>
          <w:lang w:eastAsia="ru-RU"/>
        </w:rPr>
        <w:t>свидетельства о смерти;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ве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документы, подтверждающие наличие нетрудоспособных иждивенцев (свидетельство о рождении ребенка (детей), справка об установлении инвалидности, трудовая книжка и другие)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пункте 2.7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второй подпункта 2.7.1.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третий и четвертый подпункта 2.7.1.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 подпункта 2.7.2.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второй подпункта 2.7.2.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абзац второй подпункта </w:t>
      </w:r>
      <w:r>
        <w:rPr>
          <w:lang w:eastAsia="ru-RU"/>
        </w:rPr>
        <w:t>2.18.6 пункта 2.18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пункт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одпункта 3.1.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14">
        <w:r>
          <w:rPr>
            <w:rStyle w:val="InternetLink"/>
            <w:lang w:eastAsia="ru-RU"/>
          </w:rPr>
          <w:t>статьи 11</w:t>
        </w:r>
      </w:hyperlink>
      <w:r>
        <w:rPr>
          <w:lang w:eastAsia="ru-RU"/>
        </w:rPr>
        <w:t xml:space="preserve"> Федерального закона </w:t>
      </w:r>
      <w:r>
        <w:rPr/>
        <w:t>от 6 апреля 2011 года № 63-ФЗ</w:t>
      </w:r>
      <w:r>
        <w:rPr>
          <w:lang w:eastAsia="ru-RU"/>
        </w:rPr>
        <w:t xml:space="preserve">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(1)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2.4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- направляет в течение 2 рабочих дней после принятия решения о назначении (об отказе в назначении) компенсации (суммы) в возмещение вреда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 направляет в течение 2 рабочих дней после принятия решения о назначении (об отказе в назначении) компенсации (суммы) в возмещение вреда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и документами, указанными в подпункте 2.7.1</w:t>
        <w:br/>
        <w:t>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в пункте 5.2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color w:val="000000"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color w:val="000000"/>
          <w:szCs w:val="24"/>
          <w:lang w:eastAsia="ru-RU"/>
        </w:rPr>
        <w:t xml:space="preserve"> 5.8 слово «или» заменить словом «и».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и № 3 к административному регламенту предоставления государственной услуги по назначен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«Истребование документов (сведений) в рамках межведомственного взаимодействия» исключить.             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>
          <w:bCs/>
          <w:color w:val="000000"/>
          <w:sz w:val="20"/>
          <w:szCs w:val="20"/>
          <w:lang w:eastAsia="ru-RU"/>
        </w:rPr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p>
      <w:pPr>
        <w:pStyle w:val="Normal"/>
        <w:rPr>
          <w:bCs/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45007B48B96C01B3A61EF15F5F5F5B6A55994DE8E88D8A9EC0994C349308692FD410DE8J5XF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368561C16EF04B94C9C85788907A0385FDF4764B4604A609FC1823B9A2R4cCI" TargetMode="External"/><Relationship Id="rId6" Type="http://schemas.openxmlformats.org/officeDocument/2006/relationships/hyperlink" Target="http://www.pravo/" TargetMode="External"/><Relationship Id="rId7" Type="http://schemas.openxmlformats.org/officeDocument/2006/relationships/hyperlink" Target="consultantplus://offline/ref=6ED7D502630D8344F196E738803DE12166BB7E61DAF3A991A0A8FDA87BG2x2G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1CCC267C56AC058B85787C73A785EE71098E36684434BCC971FA580E33D606DBE0C5AE98C357FB67B4636CL7pCO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consultantplus://offline/ref=1859157DA45591C06ACFD03C031BA3CB43A56BE937305BD6CB6EA7AA19440AB774E4A79619A44161qFvCO" TargetMode="External"/><Relationship Id="rId14" Type="http://schemas.openxmlformats.org/officeDocument/2006/relationships/hyperlink" Target="consultantplus://offline/ref=7EEFFE499824FB654B1F952259A554A2474D8F54E7CE694FAC0311A321C31C2AC23CF61E7687AD1C08X8Q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Совмиз Мариет Аюбовна</cp:lastModifiedBy>
  <cp:lastPrinted>2018-01-25T12:19:00Z</cp:lastPrinted>
  <dcterms:modified xsi:type="dcterms:W3CDTF">2018-01-26T14:21:00Z</dcterms:modified>
  <cp:revision>200</cp:revision>
  <dc:subject/>
  <dc:title>ПРИЛОЖЕНИЕ № 5</dc:title>
</cp:coreProperties>
</file>