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 и семейной политики Краснодарского края от 19 августа 2014 года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седьмой пункта 1.3.1 подраздела 1.3 изложить в следующей редак-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личном обращении заявителей по телефону горячей линии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после слова «управления» дополнить словами «социальной защиты насел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 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 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службой исполнения наказан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ерриториальным органом Фонда социального страхования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ами записи актов гражданского состояния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r>
        <w:rPr>
          <w:lang w:eastAsia="ru-RU"/>
        </w:rPr>
        <w:t xml:space="preserve">Федеральным законом от 19 мая 1995 года № 81-ФЗ «О государственных пособиях гражданам, имеющим детей» (Собрание законодательства Российской Федерации, 1995, № 21, ст. 1929; 1996, № 26, ст. 3028; 1998, № 31, ст. 3812; 2000, № 29, ст. 3002, 2001, № 23, ст. 2284; 2001, № 53 </w:t>
        <w:br/>
        <w:t xml:space="preserve">(ч. 1), ст. 5017; 2004, № 35, ст. 3607; 2005, № 52 (1 ч.), ст. 5591, ст. 5593; 2006, </w:t>
        <w:br/>
        <w:t xml:space="preserve">№ 50, ст. 5285; 2008, № 9, ст. 817; 2008, № 30 (ч. 2), ст. 3616; 2009, № 30, </w:t>
        <w:br/>
        <w:t>ст. 3739; 2011, № 11, ст. 1496; 2012, № 31, ст. 4322; 2013, № 14, ст. 1653; 2013, № 19, ст. 2313; 2013, № 19, ст. 2331; 2013, № 27, ст. 3459; официальный интернет-портал правовой информации http://www.pravo.gov.ru, 2011, 2013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>№ 48, ст. 6724; 2016, № 1, ст. 19; 2017, № 11, ст. 1539; официальный интернет-портал правовой информации: http://www.pravo.gov.ru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«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>ст. 7113; 2015, № 47, ст. 6596; 2016, № 51, ст. 7370; 2017, № 44, ст. 6523; официальный интернет-портал правовой информации: www.pravo.gov.ru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ле абзаца «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http://www.pravo.gov.ru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ле абзаца «Приказом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 15, 2010; № 240, 2010; </w:t>
        <w:br/>
        <w:t>№ 159, 2011; № 67, 2012; № 249, 2013);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 admkrai.krasnodar.ru; официальный интернет-портал правовой информации: www.pravo.gov.ru)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www.admkrai.krasnodar.ru; официальный интернет-портал правовой информации: www.pravo.gov.ru, 2015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подразделе 2.6: </w:t>
      </w:r>
    </w:p>
    <w:p>
      <w:pPr>
        <w:pStyle w:val="Normal"/>
        <w:ind w:firstLine="709"/>
        <w:jc w:val="both"/>
        <w:rPr/>
      </w:pPr>
      <w:r>
        <w:rPr/>
        <w:t>абзац пя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документы, подтверждающие родственные отношения детей, - для лиц, усыновивших братьев и (или) сестер.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идетельство о смерти родителей (в случае смерти родителей);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абзац четыр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свидетельство о рождении, в строках «мать» и «отец» которого стоят прочерки (когда родители неизвестны)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одразделе 2.7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/>
        <w:t>подпункты «д», «е», «ж» пункта 2.7.1</w:t>
      </w:r>
      <w:r>
        <w:rPr>
          <w:bCs/>
          <w:lang w:eastAsia="ru-RU"/>
        </w:rPr>
        <w:t xml:space="preserve">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четвертый в пункте 2.7.2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ункта 2.15.2 </w:t>
      </w:r>
      <w:r>
        <w:rPr>
          <w:lang w:eastAsia="ru-RU"/>
        </w:rPr>
        <w:t>подраздел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16.1 подраздела 2.16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етий после слов «об управлении» дополнить словами «</w:t>
      </w:r>
      <w:r>
        <w:rPr/>
        <w:t>социальной защиты населения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7.1 подраздел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 и в МФЦ;» слова «и в МФЦ» исключить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дополнить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.1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</w:t>
      </w:r>
      <w:r>
        <w:rPr/>
        <w:t>от 6 апреля 2011 года № 63-ФЗ</w:t>
      </w:r>
      <w:r>
        <w:rPr>
          <w:lang w:eastAsia="ru-RU"/>
        </w:rPr>
        <w:t xml:space="preserve">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3 после слов «межведомственный запрос направляется» дополнить словами «</w:t>
      </w:r>
      <w:r>
        <w:rPr/>
        <w:t>управлением социальной защиты населения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2 абзац «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В случае если заявление и документы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»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3.3.4 подраздела 3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«ж» слова «в МФЦ - направляет в течение 2 рабочих дней после принятия решения о назначении (об отказе в назначении) единовременного пособия при передаче ребенка на воспитание в семью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единовременного пособия при передаче ребенка на воспитание в семью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бращение заявителя с документами, предусмотренными подразде-лом 2.6 Регламента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ми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7.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4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4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 xml:space="preserve">4) </w:t>
      </w:r>
      <w:r>
        <w:rPr>
          <w:color w:val="000000"/>
          <w:lang w:eastAsia="ru-RU"/>
        </w:rPr>
        <w:t>в разделе 4 «</w:t>
      </w:r>
      <w:r>
        <w:rPr>
          <w:color w:val="000000"/>
          <w:szCs w:val="28"/>
          <w:lang w:eastAsia="ru-RU"/>
        </w:rPr>
        <w:t>Формы контроля за предоставлением государственной услуги</w:t>
      </w:r>
      <w:r>
        <w:rPr>
          <w:color w:val="000000"/>
          <w:lang w:eastAsia="ru-RU"/>
        </w:rPr>
        <w:t xml:space="preserve">»: </w:t>
      </w:r>
    </w:p>
    <w:p>
      <w:pPr>
        <w:pStyle w:val="TextBodyIndent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в абзаце третьем </w:t>
      </w:r>
      <w:r>
        <w:rPr>
          <w:color w:val="000000"/>
          <w:lang w:eastAsia="ru-RU"/>
        </w:rPr>
        <w:t>пункта 4.1.1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lang w:eastAsia="ru-RU"/>
        </w:rPr>
        <w:t>подраздела 4.1</w:t>
      </w:r>
      <w:r>
        <w:rPr>
          <w:color w:val="000000"/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 xml:space="preserve">в подразделе 5.2 по тексту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одраздел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одраздел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21:00Z</dcterms:created>
  <dc:creator>Visitskaya A</dc:creator>
  <dc:description/>
  <cp:keywords/>
  <dc:language>en-US</dc:language>
  <cp:lastModifiedBy>Горлова Людмила Николаевна</cp:lastModifiedBy>
  <cp:lastPrinted>2018-01-24T11:09:00Z</cp:lastPrinted>
  <dcterms:modified xsi:type="dcterms:W3CDTF">2018-01-27T07:02:00Z</dcterms:modified>
  <cp:revision>23</cp:revision>
  <dc:subject/>
  <dc:title>ПРИЛОЖЕНИЕ № 5</dc:title>
</cp:coreProperties>
</file>