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явлению их родителей, 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гражданина, достигшего возраста четырнадцати лет, о назначении ему конкретного лица попечителем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под попечительство меня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ство (при наличи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ичине  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 невозможности проживания несовершеннолетнего с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я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 подтверждающий наличие уважительных причин, при которых родитель не может исполнять родительски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8-27T06:27:00Z</dcterms:modified>
  <cp:revision>63</cp:revision>
  <dc:subject/>
  <dc:title>                                       ПРИЛОЖЕНИЕ №1</dc:title>
</cp:coreProperties>
</file>