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 по</w:t>
      </w:r>
    </w:p>
    <w:p>
      <w:pPr>
        <w:pStyle w:val="Normal"/>
        <w:widowControl w:val="false"/>
        <w:autoSpaceDE w:val="false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rFonts w:eastAsia="Calibri"/>
          <w:bCs/>
          <w:sz w:val="28"/>
          <w:szCs w:val="28"/>
        </w:rPr>
        <w:t>остановке граждан на учет в качестве кандидатов в законные представители (усыновители (удочерители), опекуны (попечители))</w:t>
      </w:r>
    </w:p>
    <w:p>
      <w:pPr>
        <w:pStyle w:val="Footnote"/>
        <w:ind w:left="6096" w:right="-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103" w:hanging="0"/>
        <w:jc w:val="both"/>
        <w:rPr/>
      </w:pPr>
      <w:r>
        <w:rPr/>
        <w:t>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опеки и попечительства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гражданина(ан)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(ан) о постановке на уче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Мы),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одного суп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второго супруга - при наличии либо в случае обращения обоих супруг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оставить меня (нас) на учет в качестве кандидата(ов) в опекуны (попечители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(ов) и копию заключения о возможности быть опекунами (попечителями) прилагаю(е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__ г.                               ____________________________</w:t>
      </w:r>
    </w:p>
    <w:p>
      <w:pPr>
        <w:pStyle w:val="ConsPlusNonformat"/>
        <w:ind w:firstLine="5387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дпись(и)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bookmarkStart w:id="0" w:name="Par6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1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Заместитель министра труд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         А.И. Гол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18-11-20T12:32:00Z</dcterms:modified>
  <cp:revision>27</cp:revision>
  <dc:subject/>
  <dc:title>Приложение № 7</dc:title>
</cp:coreProperties>
</file>