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предварительной опеки или попечительства в отношении несовершеннолетни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ина, выразившего желание ста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назначенным опекуном или попечителе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 детьми (ребенком), оставшимися без попечения родител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гражданина, выразившего желание стать опекун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попечителем либо принять детей, оставшихся без попе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дителей, в семью на воспитание в иных установленных семей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 форм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</w:t>
      </w:r>
    </w:p>
    <w:p>
      <w:pPr>
        <w:pStyle w:val="Normal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адрес места жительства, подтвержденный регистраци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сто пребывания ____________________________________________________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адрес места фактического прожива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2"/>
        <w:gridCol w:w="9176"/>
      </w:tblGrid>
      <w:tr>
        <w:trPr>
          <w:trHeight w:val="609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ередать мне под предварительную опеку (попечительство)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>
          <w:sz w:val="28"/>
          <w:szCs w:val="28"/>
        </w:rPr>
        <w:t xml:space="preserve">фамилия, имя, отчество (при наличии ребенка (детей), </w:t>
        <w:br/>
        <w:t>число, месяц, год рож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Материальные  возможности,  жилищные  условия,  состояние здоровья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арактер работы позволяют мне взять ребенка (детей) под опеку (попечительство)  либо  принять 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ополнительно могу сообщить о себе следующее: 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указывается налич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гражданина необходимых знаний и навыков в воспитании детей, в том числ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я о наличии документов об образовании, о профессиональной деятельности, о прохождении программ подготовки кандидатов в опекуны или попечители и т.д.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 согласие  на 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паспорта (иной документ, удостоверяющий личн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10-07T18:07:00Z</cp:lastPrinted>
  <dcterms:modified xsi:type="dcterms:W3CDTF">2018-09-26T07:10:00Z</dcterms:modified>
  <cp:revision>58</cp:revision>
  <dc:subject/>
  <dc:title>                                       ПРИЛОЖЕНИЕ №1</dc:title>
</cp:coreProperties>
</file>