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5 мая 2015 года № 453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 предоставления государственной услуги по во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, связанных с погребением умерших реабилитированных лиц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83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и выплате </w:t>
      </w:r>
      <w:r>
        <w:rPr>
          <w:b/>
          <w:bCs/>
        </w:rPr>
        <w:t xml:space="preserve">социальной выплаты в виде денежной компенсации 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лноценное питание беременным женщинам, кормящим матерям,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а также детям в возрасте до трех лет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</w:t>
        <w:br/>
        <w:t xml:space="preserve">(муниципальных) услуг посредством подачи заявителем единого заявления», постановлением главы администрации (губернатора) Краснодарского края </w:t>
        <w:br/>
        <w:t>от 9 апреля 2018 № 171 «О внесении изменений в некоторые правовые акты главы администрации (губернатора)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5 мая 2015 года № 453                «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» согласно приложению № 1 к настоящему приказу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2.</w:t>
      </w:r>
      <w:r>
        <w:rPr/>
        <w:t xml:space="preserve"> Утвердить изменения в приказ министерства социального развития и семейной политики Краснодарского края от 31 декабря 2013 года № 1683 «Об утверждении административного регламента предоставления государственной услуги по назначению и выплате </w:t>
      </w:r>
      <w:r>
        <w:rPr>
          <w:bCs/>
        </w:rPr>
        <w:t>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  <w:r>
        <w:rPr/>
        <w:t>» согласно приложению № 2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3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4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Духанина Евгения Николаевна</cp:lastModifiedBy>
  <cp:lastPrinted>2018-04-05T18:09:00Z</cp:lastPrinted>
  <dcterms:modified xsi:type="dcterms:W3CDTF">2018-05-25T12:45:00Z</dcterms:modified>
  <cp:revision>103</cp:revision>
  <dc:subject/>
  <dc:title>ПРОЕКТ                                                                                         ПРОЕКТ                       </dc:title>
</cp:coreProperties>
</file>