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екоторые приказ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и министерства соци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и семейной политик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"Об организации предоставления государственных и муниципальных услуг", постановлением главы администрации (губернатора) Краснодарского края             от 15 ноября 2011 года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) изменения в приложение к приказу министерства труда и социального развития Краснодарского края от 22 декабря 2017 года № 1941 "Об утверждении административного регламента предоставления государственной услуги "Выплата единовременного пособия в связи со смертью Героя Советского      Союза, Героя Российской Федерации и полного кавалера ордена Славы"           согласно приложению № 1 к настоящему приказу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) изменения в приложение к приказу министерства социального развития и семейной политики Краснодарского края от 7 апреля 2014 года № 168 "Об утверждении административного регламента предоставления государственной услуги "Выплата социального пособия на погребение" согласно приложению  № 2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Некрасова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         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</w:t>
        <w:tab/>
        <w:t>Приказ вступает в силу по истечении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Заместитель министра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40:00Z</dcterms:created>
  <dc:creator>subs</dc:creator>
  <dc:description/>
  <cp:keywords/>
  <dc:language>en-US</dc:language>
  <cp:lastModifiedBy>Тарасенко Екатерина Александровна</cp:lastModifiedBy>
  <cp:lastPrinted>2018-11-21T11:58:00Z</cp:lastPrinted>
  <dcterms:modified xsi:type="dcterms:W3CDTF">2018-11-21T09:00:00Z</dcterms:modified>
  <cp:revision>3</cp:revision>
  <dc:subject/>
  <dc:title>ПРОЕКТ</dc:title>
</cp:coreProperties>
</file>