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9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ежемесячного пособ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етям военнослужащих и сотрудников некоторых федераль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ов исполнительной власти, погибших (умерши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явленных умершими, признанных безвестно отсутствующими)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и исполнении обязанностей военной служб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служебных обязанностей), и детям лиц, умерш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следствие военной травмы после увольнения с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военной службы (службы в органах и учреждениях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20T12:11:00Z</dcterms:modified>
  <cp:revision>273</cp:revision>
  <dc:subject/>
  <dc:title>МИНИСТЕРСТВО СОЦИАЛЬНОГО РАЗВИТИЯ И СЕМЕЙНОЙ ПОЛИТИКИ</dc:title>
</cp:coreProperties>
</file>