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7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ежемесячной денеж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омпенсации, установленной частями 9, 10 и 13 статьи 3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Федерального закона «О денежном довольствии военнослужащих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и предоставлении им отдельных выплат», военнослужащим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ражданам, призванным на военные сборы, пенсионно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еспечение которых осуществляется Пенсионным фондо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Российской Федерации, и членам их семе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31 декабря 2013 года № 1687 </w:t>
        <w:br/>
        <w:t>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6-20T11:40:00Z</dcterms:modified>
  <cp:revision>274</cp:revision>
  <dc:subject/>
  <dc:title>МИНИСТЕРСТВО СОЦИАЛЬНОГО РАЗВИТИЯ И СЕМЕЙНОЙ ПОЛИТИКИ</dc:title>
</cp:coreProperties>
</file>