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министерства </w:t>
      </w:r>
      <w:r>
        <w:rPr>
          <w:b/>
          <w:bCs/>
        </w:rPr>
        <w:t>социального развития и семейной полит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 xml:space="preserve">Краснодарского края </w:t>
      </w:r>
      <w:r>
        <w:rPr>
          <w:b/>
        </w:rPr>
        <w:t>от 26 декабря 2013 года № 1662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выплате гражданам ежемесячной денежной компенсаци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bCs/>
        </w:rPr>
        <w:t>при возникновении у них поствакцинальных осложнени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ода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ода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постановлениями главы администрации (губернатора) Краснодарского края от 15 ноября 2011 года № 1340 «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», от 11 февраля 2013 года № 100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 Внести изменения в приказ министерства социального развития и семейной политики Краснодарского края от 26 декабря 2013 года № 1662 «Об утверждении административного регламента предоставления государственной услуги по назначению и выплате гражданам ежемесячной денежной компенсации при возникновении у них поствакцинальных осложнений», изложив приложение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 xml:space="preserve">по истечении 10 дней после дня его официального опубликован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министра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Горлова Людмила Николаевна</cp:lastModifiedBy>
  <cp:lastPrinted>2018-10-22T15:15:00Z</cp:lastPrinted>
  <dcterms:modified xsi:type="dcterms:W3CDTF">2018-12-19T14:39:00Z</dcterms:modified>
  <cp:revision>319</cp:revision>
  <dc:subject/>
  <dc:title>МИНИСТЕРСТВО СОЦИАЛЬНОГО РАЗВИТИЯ И СЕМЕЙНОЙ ПОЛИТИКИ</dc:title>
</cp:coreProperties>
</file>