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«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19 августа 2014 года № 595</w:t>
      </w:r>
    </w:p>
    <w:p>
      <w:pPr>
        <w:pStyle w:val="Normal"/>
        <w:ind w:left="5400" w:hanging="0"/>
        <w:jc w:val="center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400" w:hanging="0"/>
        <w:jc w:val="center"/>
        <w:rPr/>
      </w:pPr>
      <w:r>
        <w:rPr/>
        <w:t>от ______________ № _____)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выплате единовременного пособия при передач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бенка на воспитание в семь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го пособия при передаче ребенка на воспитание в семью (далее – Регламент) определяет сроки и последовательность административных процедур (действий) по предоставлению государственной услуги по назначению и выплате единовременного пособия при передаче ребенка на воспитание в семью </w:t>
      </w:r>
      <w:r>
        <w:rPr>
          <w:lang w:eastAsia="ru-RU"/>
        </w:rPr>
        <w:t xml:space="preserve">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ями на получение государственной услуги (далее – заявители) являются усыновители, опекуны (попечители), приемные родители из числ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граждан Российской Федерации, проживающих на территории Российской Федераци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тоянно проживающих на территории Российской Федерации иностранных граждан и лиц без гражданства, а также беженце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 иностранных граждан и лиц без граждан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-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-ционной системе Краснодарского края «Портал государственных и муници-пальных услуг (функций) Краснодарского края» (www.pgu.krasnodar.ru) в информационно-телекоммуникационной сети «Интернет» (далее – Региональ-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-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</w:t>
      </w:r>
      <w:r>
        <w:rPr>
          <w:rFonts w:eastAsia="Calibri"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едставитель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-ния, предоставляющих государственную услугу, включая место нахождения, графики работы, справочные телефоны, адреса официального сайта, электрон-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-зования программного обеспечения, установка которого на технические средства заявителя (представителя заявителя) требует заключения лицензион-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На Едином и Региональном порталах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-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региональной государственной информационной системе «Реестр государственных услуг (функций) Краснодарского края» (далее – Реестр Краснодарского края), предоставляется заявителю (представителю заявителя)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-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именование государственной услуги – назначение и выплата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органа исполнительной власти Краснодарского края, предоставляющего 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ой службой исполнения наказан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территориальным органом Фонда социального страхования Российской Федерации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в МФЦ по экстерриториальному принципу осуществляется на основании соглаш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 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уполномоченный МФЦ) и министерством  (далее – соглашение о взаимодействи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-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предоставления государственной услуги являются назначение (отказ в назначении) и выплата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Уведомление об отказе в назначении единовременного пособия при передаче ребенка на воспитание в семью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Единый или Региональный порталы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о назначении и выплате (об отказе в назначении) единовременного пособия при передаче ребенка на воспитание в семью принимается управлением социальной защиты населения не позднее 10 дней с даты приема (регистрации) заявления со всеми необходимыми документам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5. Перечень нормативных правовых актов,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егулирующих,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, Едином и Региональном порталах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</w:t>
        <w:br/>
        <w:t xml:space="preserve">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едставлению заявителем (представителем заявителя)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их получения заявителем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получения государственной услуги заявитель (представитель заявителя) предоставляет в управление социальной защиты населения по месту жительства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ода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ода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опию вступившего в законную силу решения суда об усыновлении либо выписку из решения органа опеки и попечительства об установлении над ребенком опеки (попечительства), в том числе по договору о приемной семь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у, подтверждающую факт установления инвалидности, – для лиц, усыновивших ребенка-инвалид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ы, подтверждающие родственные отношения детей, – для лиц, усыновивших братьев и (или) сест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кументы, указанные в </w:t>
      </w:r>
      <w:hyperlink r:id="rId2">
        <w:r>
          <w:rPr>
            <w:rStyle w:val="InternetLink"/>
            <w:lang w:eastAsia="ru-RU"/>
          </w:rPr>
          <w:t>абзацах 4</w:t>
        </w:r>
      </w:hyperlink>
      <w:r>
        <w:rPr>
          <w:lang w:eastAsia="ru-RU"/>
        </w:rPr>
        <w:t xml:space="preserve"> и </w:t>
      </w:r>
      <w:hyperlink r:id="rId3">
        <w:r>
          <w:rPr>
            <w:rStyle w:val="InternetLink"/>
            <w:lang w:eastAsia="ru-RU"/>
          </w:rPr>
          <w:t>5</w:t>
        </w:r>
      </w:hyperlink>
      <w:r>
        <w:rPr>
          <w:lang w:eastAsia="ru-RU"/>
        </w:rPr>
        <w:t xml:space="preserve"> настоящего подраздела, представляются в случае отсутствия в решении суда об усыновлении информации о наличии инвалидности ребенка (детей), а также родства между усыновленными деть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ередаче ребенка на воспитание в семью в случае установления опеки (попечительства) или передачи в приемную семью дополнительно предоставляются копии следующих документов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идетельство о смерти родителей (в случае смерти родител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 (в случае, если родители лишены родительских прав, ограничены в родительских правах, признаны безвестно отсутствующими, умершими, недееспособными (ограниченно дееспособным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б обнаружении найденного (подкинутого) ребенка, выданный органом опеки и попечительства (когда родители неизвестны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ление родителей о согласии на усыновление (удочерение) ребенка, оформленное в установленном порядке (в случаях отказа от ребенка при всех формах устройства ребенка на воспитание в семью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(лях) из актовой записи о рождении ребенка (если родители уклоняются от воспитания детей или от защиты их прав и интересов, родители имеют заболевание, не позволяющее осуществлять воспитание дет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кт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 (если мать после родов отказалась взять ребенка из медицинской организац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идетельство о рождении, в строках «мать» и «отец» которого стоят прочерки (когда родители неизвестны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остранные граждане и лица без гражданства, постоянно проживающие на территории Российской Федерации, представляют копию документа, удостоверяющего личность, в том числе с отметкой о выдаче вида на житель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остранные граждане и лица без гражданства,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, представляю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ю документа, удостоверяющего лич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ю разрешения на временное проживани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ю трудовой книжки или трудового договор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еженцы представляют – копию удостоверения беженц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2. 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поряжении государственных органов, органов местно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и иных органов, участвующих в предоставлении государственных и 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ь заявителя) вправе представить, а также способ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лучения заявителями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0"/>
      <w:bookmarkStart w:id="6" w:name="P158"/>
      <w:bookmarkEnd w:id="5"/>
      <w:bookmarkEnd w:id="6"/>
      <w:r>
        <w:rPr>
          <w:lang w:eastAsia="ru-RU"/>
        </w:rPr>
        <w:t xml:space="preserve">2.7.1. Для предоставления государственной услуги, результат которой указан в </w:t>
      </w:r>
      <w:hyperlink r:id="rId4">
        <w:r>
          <w:rPr>
            <w:rStyle w:val="InternetLink"/>
            <w:lang w:eastAsia="ru-RU"/>
          </w:rPr>
          <w:t>подразделе 2.3</w:t>
        </w:r>
      </w:hyperlink>
      <w:r>
        <w:rPr>
          <w:lang w:eastAsia="ru-RU"/>
        </w:rPr>
        <w:t xml:space="preserve"> Регламента, необходи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справка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 (если родители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справка органов внутренних дел о том, что место нахождения разыскиваемых родителей не установлено (когда родители находятся в розыске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документ об обнаружении найденного (подкинутого) ребенка, выданный органом внутренних дел (когда родители неизвестны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справка из территориального органа Фонда социального страхования Российской Федерации о регистрации в территориальных органах Фонда социального страхования Российской Федерации в качестве страхователя (для иностранных граждан и лиц без гражданства, временно проживающих на территории Российской Федерации и подлежащих обязательному социальному страхованию на случай временной нетрудоспособности и в связи с материнством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правка о нахождении родителей под стражей или об отбывании ими наказания в виде лишения свободы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службе исполнения наказа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о том, что место нахождения разыскиваемых родителей не установлено, и документ об обнаружении найденного (подкинутого) ребен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из территориального органа Фонда социального страхования Российской Федерации о регистрации в территориальных органах Фонда социального страхования Российской Федерации в качестве страхователя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территориальном органе Фонда социального страхования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5">
        <w:r>
          <w:rPr>
            <w:rStyle w:val="InternetLink"/>
            <w:lang w:eastAsia="ru-RU"/>
          </w:rPr>
          <w:t>пунк-</w:t>
          <w:br/>
          <w:t>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Указание на запрет требовать от заяв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-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 xml:space="preserve">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-рующим предоставление государствен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1) 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 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работника МФЦ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firstLine="709"/>
        <w:jc w:val="both"/>
        <w:rPr/>
      </w:pPr>
      <w:r>
        <w:rPr/>
        <w:t>2.8.2. 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-доставления государственной услуги, в случае, если запрос и документы, необ-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179"/>
      <w:bookmarkStart w:id="8" w:name="P179"/>
      <w:bookmarkEnd w:id="8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соответствие статуса заявителя ни одной из указанных в </w:t>
      </w:r>
      <w:hyperlink r:id="rId6">
        <w:r>
          <w:rPr>
            <w:rStyle w:val="InternetLink"/>
            <w:lang w:eastAsia="ru-RU"/>
          </w:rPr>
          <w:t>подразде-</w:t>
          <w:br/>
          <w:t>ле 1.2</w:t>
        </w:r>
      </w:hyperlink>
      <w:r>
        <w:rPr>
          <w:lang w:eastAsia="ru-RU"/>
        </w:rPr>
        <w:t xml:space="preserve"> Регламента категор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7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2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оставление заявителем полного пакета документов, предусмотренных </w:t>
      </w:r>
      <w:hyperlink r:id="rId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в течение 6 месяцев со дня получения письменного разъяснения управления социальной защиты населения, какие документы должны быть представлены дополни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единовременным пособием при передаче ребенка на воспитание в семью по истечении шести месяцев со дня вступления в законную силу решения суда об усыновлении (со дня вынесения органом опеки и попечительства решения об установлении опеки (попечительства), со дня заключения договора о передаче ребенка на воспитание в приемную семью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</w:t>
        <w:br/>
        <w:t>предоставление услуг, которые являются необходимыми и</w:t>
        <w:br/>
        <w:t>обязательными для предоставления государственной услуги,</w:t>
        <w:br/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услуги, предоставляемой организацией, 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Срок и порядок регистрации запроса заяв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о предоставлении государственной услуг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</w:t>
      </w:r>
      <w:r>
        <w:rPr>
          <w:lang w:eastAsia="ru-RU"/>
        </w:rPr>
        <w:t xml:space="preserve"> </w:t>
      </w:r>
      <w:r>
        <w:rPr/>
        <w:t>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-ленных в форме электронных документов, в том числе с использованием Едино-го или Регионального порталов, или посредством МФЦ, поступивших в управ-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2.16. Требования </w:t>
      </w:r>
      <w:r>
        <w:rPr>
          <w:lang w:eastAsia="ru-RU"/>
        </w:rPr>
        <w:t>к помещениям, в которых предоставляетс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государственная услуга, к залу ожидания, местам для заполнени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просов о предоставлении государственной услуги, информационным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тендам с образцами их заполнения и перечнем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для предоставления каждой государственной услуги, размещению 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оформлению визуальной, текстовой и мультимедийной информации о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орядке предоставления такой услуги, в том числе к обеспечению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доступности для инвалидов указанных объектов в соответствии с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9" w:name="P252"/>
      <w:bookmarkEnd w:id="9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10" w:name="P253"/>
      <w:bookmarkEnd w:id="10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1" w:name="P254"/>
      <w:bookmarkEnd w:id="11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-ностными лицами управления социальной защиты населения в случае его обра-щения в управление социальной защиты населения с заявлением и документами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зультат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тор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знач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18. Иные требования, в том числе учитывающие особенности</w:t>
        <w:br/>
        <w:t>предоставления государственной услуги в МФЦ и особенности</w:t>
        <w:br/>
        <w:t xml:space="preserve">предоставления государственной услуги по экстерриториальном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ринципу и особенности предоставл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Единого и Регио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2. При предоставлении услуги в электронной форме посредством Единого или Регионального порталов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(представителем заявителя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4. 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5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</w:t>
        <w:br/>
        <w:t>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-рых допускается при обращении за получением государственных и муниципа-льных услуг, утверждены постановлением Правительства Российской Федера-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, а также право заявите-ля – физического лица </w:t>
      </w:r>
      <w:r>
        <w:rPr>
          <w:iCs/>
          <w:lang w:eastAsia="ru-RU"/>
        </w:rPr>
        <w:t xml:space="preserve">использовать простую электронную подпись в случае, предусмотренном пунктом 2 (1) Правил </w:t>
      </w:r>
      <w:r>
        <w:rPr/>
        <w:t>определения видов электронной под-писи, использование которых допускается при обращении за получением госу-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6.</w:t>
      </w:r>
      <w:r>
        <w:rPr>
          <w:lang w:val="en-US"/>
        </w:rPr>
        <w:t> </w:t>
      </w: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>3. Состав, последовательность и сроки выполнения административных процедур</w:t>
      </w:r>
      <w:r>
        <w:rPr>
          <w:lang w:eastAsia="ru-RU"/>
        </w:rPr>
        <w:t xml:space="preserve"> (действий)</w:t>
      </w:r>
      <w:r>
        <w:rPr/>
        <w:t>, требования к порядку их выполнения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особенности выполнения административных процедур </w:t>
      </w:r>
      <w:r>
        <w:rPr>
          <w:lang w:eastAsia="ru-RU"/>
        </w:rPr>
        <w:t>(действий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а также особенности выполнения административных процедур (действий) в МФЦ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>3.1. Исчерпывающий перечень административных процедур</w:t>
      </w:r>
      <w:r>
        <w:rPr>
          <w:lang w:eastAsia="ru-RU"/>
        </w:rPr>
        <w:t xml:space="preserve"> (действий)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рием и регистрация заявления о предоставлении государственной услуги и прилагаемых к нему документов, указанных в </w:t>
      </w:r>
      <w:hyperlink r:id="rId12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3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запрос документов (сведений), указанных в </w:t>
      </w:r>
      <w:hyperlink r:id="rId14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организация выплаты единовременного пособия при передаче ребенка на воспитание в семь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последовательность следующих административных процедур </w:t>
      </w:r>
      <w:r>
        <w:rPr/>
        <w:t>(действий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запись на прием в МФЦ для подачи запроса о предоставлении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прием и регистрацию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) 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) 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7) иные действия, необходимые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</w:t>
      </w:r>
      <w:r>
        <w:rPr/>
        <w:t>в МФЦ</w:t>
      </w:r>
      <w:r>
        <w:rPr>
          <w:bCs/>
        </w:rPr>
        <w:t xml:space="preserve"> включает в себя последовательность следующих административных процедур </w:t>
      </w:r>
      <w:r>
        <w:rPr/>
        <w:t>(действий)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ем и регистрацию заявления и документов, выдачу заявителю (представителю заявителя) расписки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передачу в управление социальной защиты населения заявления и документ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3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</w:t>
      </w:r>
      <w:r>
        <w:rPr/>
        <w:t xml:space="preserve">(представителя заявителя) </w:t>
      </w:r>
      <w:r>
        <w:rPr>
          <w:rFonts w:eastAsia="Calibri"/>
          <w:lang w:eastAsia="en-US"/>
        </w:rPr>
        <w:t xml:space="preserve">на </w:t>
      </w:r>
      <w:r>
        <w:rPr/>
        <w:t>Едином или Региональном порталах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(представителю заявителя) уведомление об этом в электронной форме с указанием пунктов статьи 11 Федерального закона от 6 апреля 2011 года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Едином или Региональном порталах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(представителем заявителя) направлены не все необходимые документы, указанные в </w:t>
      </w:r>
      <w:hyperlink r:id="rId1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направляет заявителю (представителю заявителя) письменное разъяснение, какие документы должны быть представлены дополнительно для назна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документов, предусмотренных </w:t>
      </w:r>
      <w:hyperlink r:id="rId16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17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; в случае отсутствия технической возможности межведомственный запрос направляется управлением социальной защиты населени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путем перечисления средств не позд-</w:t>
        <w:br/>
        <w:t>нее 10 дней с даты приема (регистрации) заявления со всеми необходимыми документам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оследовательность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 (действий)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2" w:name="P371"/>
      <w:bookmarkEnd w:id="12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18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9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2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2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2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3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24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2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27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(представителю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дае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асписку-уведомл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ием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регистрации)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окументов, указанных в </w:t>
      </w:r>
      <w:hyperlink r:id="rId2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29">
        <w:r>
          <w:rPr>
            <w:rStyle w:val="InternetLink"/>
            <w:lang w:eastAsia="ru-RU"/>
          </w:rPr>
          <w:t>пункте 2.7.1 пунк-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. При направлении документов, указанных в </w:t>
      </w:r>
      <w:hyperlink r:id="rId3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3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оставленных заявителем по его инициативе самостоятельно, по почте, направляет извещение о дате получения (регистрации) указанных документов в течение </w:t>
        <w:br/>
        <w:t>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к заявлению о назначении единовременного пособия при передаче ребенка на воспитание в семью приложены не все необходимые документы, должностное лицо управления социальной защиты населения дает заявителю (представителю заявителя) в 5-дневный срок с даты получения (регистрации) заявления письменное разъяснение, какие документы должны быть представлены дополнительно не позднее шести месяцев со дня получения соответствующего разъясн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 срок выполнения административных процедур, предусмотренных настоящим подпунктом Регламента, составляет 1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32">
        <w:r>
          <w:rPr>
            <w:rStyle w:val="InternetLink"/>
            <w:lang w:eastAsia="ru-RU"/>
          </w:rPr>
          <w:t>пункте 2.7.1 подразде-ла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о дня подачи заявления документы (сведения), указанные в </w:t>
      </w:r>
      <w:hyperlink r:id="rId33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34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35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3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7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8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39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40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единовременного пособия при передаче ребенка на воспитание в семью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распечатывает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роверяет распоряжение о назначении единовременного пособия при передаче ребенка на воспитание в семью или решение об отказе в назначении единовременного пособия при передаче ребенка на воспитание в семью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подписывает и передает сформированное распоряжение о назначении (решение об отказе в назначении) государственной услуги и личное дело заявителя на проверку должностному лицу управления социальной защиты населения, осуществляющему контроль за назна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формирует уведомление об отказе в назначении единовременного пособия при передаче ребенка на воспитание в семь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7) направляет заявителю в течение 5 дней со дня вынесен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или Региональный порталы) уведомление об отказе в назначении единовременного пособия при передаче ребенка на воспитание в семью с указанием причин отказа и рекомендациями, какие действия и в какой последовательности должны быть совершены заявителем для устранения препятствий для назначения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принимает решение о назначении (отказе в назначении) государственной услуги в течение 4 дней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диновременного пособия при передаче ребенка на воспитание в семь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единовременного пособия при передаче ребенка на воспитание в семью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center"/>
        <w:rPr/>
      </w:pPr>
      <w:r>
        <w:rPr/>
        <w:t xml:space="preserve">3.3. Требования к порядку выполнения административных </w:t>
      </w:r>
    </w:p>
    <w:p>
      <w:pPr>
        <w:pStyle w:val="Normal"/>
        <w:ind w:firstLine="709"/>
        <w:jc w:val="center"/>
        <w:rPr/>
      </w:pPr>
      <w:r>
        <w:rPr/>
        <w:t xml:space="preserve">процедур (действий), в том числе к порядку выполнения </w:t>
      </w:r>
    </w:p>
    <w:p>
      <w:pPr>
        <w:pStyle w:val="Normal"/>
        <w:ind w:firstLine="709"/>
        <w:jc w:val="center"/>
        <w:rPr/>
      </w:pPr>
      <w:r>
        <w:rPr/>
        <w:t>административных процедур (действий) в электронной форме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1. Обращение заявителя (представителя заявителя) с документами, предусмотренными </w:t>
      </w:r>
      <w:hyperlink r:id="rId41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ами, указанными в </w:t>
      </w:r>
      <w:hyperlink r:id="rId42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ми заявителем (представителем заявителя)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2. Заявителю (представителю заявителя) предоставляется возможность записи на прием в МФЦ посредством </w:t>
      </w:r>
      <w:r>
        <w:rPr/>
        <w:t>Единого или Регионального порталов</w:t>
      </w:r>
      <w:r>
        <w:rPr>
          <w:lang w:eastAsia="ru-RU"/>
        </w:rPr>
        <w:t>, Портала МФЦ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не вправе требовать от заявителя (представителя заявителя)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запроса заявителем (представителем заявителя)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4. Форматно-логическая проверка сформированного запроса осуществляется автоматически после заполнения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каждого из полей электронной формы запроса. При выявлении некорректно заполненного поля электронной формы запроса заявитель </w:t>
      </w:r>
      <w:r>
        <w:rPr/>
        <w:t xml:space="preserve">(представитель заявителя) </w:t>
      </w:r>
      <w:r>
        <w:rPr>
          <w:lang w:eastAsia="ru-RU"/>
        </w:rPr>
        <w:t xml:space="preserve">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5. При формировании запроса заявителю </w:t>
      </w:r>
      <w:r>
        <w:rPr/>
        <w:t xml:space="preserve">(представителю заявителя) </w:t>
      </w:r>
      <w:r>
        <w:rPr>
          <w:lang w:eastAsia="ru-RU"/>
        </w:rPr>
        <w:t>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озможность копирования и сохранения запрос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сохранение ранее введенных в электронную форму запроса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аполнение полей электронной формы запроса до начала ввода сведений заявителем (представителем заявителя)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озможность доступа заявителя (представителя заявителя)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 Сформированный и подписанный запрос направляется в управление социальной защиты населения посредством Единого или Регионального портал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 После принятия и регистрации запроса заявителя (представителя заявителя) должностным лицом управления социальной защиты населения, статус запроса заявителя (представителя заявителя) в личном кабинете на Едином или Региональном порталах обновляется до статуса «принято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8. Информация о ходе предоставления государственной услуги направляется заявителю (представителю заявителя)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Единого или Регионального портал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Заявителям обеспечивается 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11. </w:t>
      </w:r>
      <w:r>
        <w:rPr>
          <w:lang w:eastAsia="ru-RU"/>
        </w:rPr>
        <w:t>При предоставлении государственных услуг в электронной форме осущест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равлением социальной защиты насе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) взаимодействие управлений социальной защиты населения, иных государственных органов, организаций, участвующих в предоставлении предусмотренных </w:t>
      </w:r>
      <w:hyperlink r:id="rId43">
        <w:r>
          <w:rPr>
            <w:rStyle w:val="InternetLink"/>
            <w:lang w:eastAsia="ru-RU"/>
          </w:rPr>
          <w:t>частью 1 статьи 1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иные действия, необходимые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обенности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1. Заявление о предоставлении государственной услуги и документы, указанные в </w:t>
      </w:r>
      <w:hyperlink r:id="rId4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ы, указанные в </w:t>
      </w:r>
      <w:hyperlink r:id="rId45">
        <w:r>
          <w:rPr>
            <w:rStyle w:val="InternetLink"/>
            <w:lang w:eastAsia="ru-RU"/>
          </w:rPr>
          <w:t>пунк-</w:t>
          <w:br/>
          <w:t>те 2.7.1 подраздела 2.7</w:t>
        </w:r>
      </w:hyperlink>
      <w:r>
        <w:rPr>
          <w:lang w:eastAsia="ru-RU"/>
        </w:rPr>
        <w:t xml:space="preserve"> Регламента, представленные заявителем (представителем заявителя) по его инициативе самостоятельно, могут быть поданы заявителем (представителем заявителя) через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(представителем заявителя) с предъявлением подлинник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существляет копирование (сканирование) документов, предусмотренных </w:t>
      </w:r>
      <w:hyperlink r:id="rId46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7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8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9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0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1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2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е социальной защиты насе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</w:t>
      </w:r>
      <w:hyperlink r:id="rId53">
        <w:r>
          <w:rPr>
            <w:rStyle w:val="InternetLink"/>
            <w:lang w:eastAsia="ru-RU"/>
          </w:rPr>
          <w:t>абзаце 4</w:t>
        </w:r>
      </w:hyperlink>
      <w:r>
        <w:rPr>
          <w:lang w:eastAsia="ru-RU"/>
        </w:rPr>
        <w:t xml:space="preserve"> пункта 3.4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2. 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.4. Принятые документы передаются в управление социальной защиты населения в порядке и сроки, определённые соглашением о взаимодействи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5.</w:t>
      </w:r>
      <w:r>
        <w:rPr>
          <w:color w:val="000000"/>
          <w:lang w:eastAsia="ru-RU"/>
        </w:rPr>
        <w:t xml:space="preserve">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>и (или) должностным лицом управления социальной защиты населения, МФЦ и (или) работником МФЦ</w:t>
      </w:r>
      <w:r>
        <w:rPr>
          <w:color w:val="000000"/>
          <w:lang w:eastAsia="ru-RU"/>
        </w:rPr>
        <w:t xml:space="preserve">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>и (или) фамилию, имя, отчество должностного лица, МФЦ и (или) работника МФЦ,</w:t>
      </w:r>
      <w:r>
        <w:rPr>
          <w:color w:val="000000"/>
          <w:lang w:eastAsia="ru-RU"/>
        </w:rPr>
        <w:t xml:space="preserve"> 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/>
        <w:t xml:space="preserve">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</w:t>
      </w:r>
      <w:r>
        <w:rPr>
          <w:color w:val="000000"/>
          <w:lang w:eastAsia="ru-RU"/>
        </w:rPr>
        <w:t>, а также в случае если копия документа ранее не предоставля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, МФЦ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3. В случае отказа </w:t>
      </w:r>
      <w:r>
        <w:rPr/>
        <w:t xml:space="preserve">управления социальной защиты насе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</w:t>
      </w:r>
      <w:hyperlink r:id="rId54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МФЦ и (или) работника МФЦ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 xml:space="preserve">требования к предоставлению государственной услуги, а такж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</w:t>
        <w:br/>
        <w:t>внеплановых проверок полноты и качества предоставления</w:t>
        <w:br/>
        <w:t>государственной услуги, в том числе порядок и формы контроля</w:t>
        <w:br/>
        <w:t>за полнотой 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исполнительных органов</w:t>
        <w:br/>
        <w:t>государственной власти Краснодарского края за решения и</w:t>
        <w:br/>
        <w:t>действия (бездействие), принимаемые (осуществляемые) ими в</w:t>
        <w:br/>
        <w:t>ходе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5. 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>услугу, многофункционального центра, а также их должностных лиц, государствен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Информация для заинтересованных лиц об их прав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-дебное) обжалование решений и действий (бездействия), принятых (осущест-вляемых) управлением социальной защиты населения, министерством, долж-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5.2. Органы государственной власти и уполномоченные на рассмотрение жалобы лица, которым может быть направлена жалоба заявителя (представителя заявителя) 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-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-вие) МФЦ подаются в департамент информатизации и связи Краснодарского края, являющийся учредителем МФЦ или должностному лицу, уполномочен-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-ния и действия (бездействие) МФЦ, работников МФЦ устанавливаются Поряд-ком подачи и рассмотрения жалоб на решения и действия (бездействие) испол-нительных органов государственной власти Краснодарского края и их долж-ностных лиц, государственных гражданских служащих Краснодарского края, утвержденным постановлением главы администрации (губернатора) Красно-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-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3. Способы информирования заявителя (представителя заявителя)</w:t>
      </w:r>
    </w:p>
    <w:p>
      <w:pPr>
        <w:pStyle w:val="Normal"/>
        <w:autoSpaceDE w:val="false"/>
        <w:jc w:val="center"/>
        <w:rPr/>
      </w:pPr>
      <w:r>
        <w:rPr/>
        <w:t xml:space="preserve">о порядке подачи и рассмотрения жалобы, в том числе </w:t>
      </w:r>
    </w:p>
    <w:p>
      <w:pPr>
        <w:pStyle w:val="Normal"/>
        <w:autoSpaceDE w:val="false"/>
        <w:jc w:val="center"/>
        <w:rPr/>
      </w:pPr>
      <w:r>
        <w:rPr/>
        <w:t>с использованием Единого и Регионального портал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 населения,</w:t>
      </w:r>
    </w:p>
    <w:p>
      <w:pPr>
        <w:pStyle w:val="Style24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официальном сайте министерства, Едином, Региональном порталах, МФЦ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5.4. Перечень нормативных правовых актов, регулиру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порядок досудебного (внесудебного)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услугу, МФЦ, а также их должностных лиц,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Нормативно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служащих, МФЦ, работников МФЦ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ода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 назначению и выплате единовременного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собия при передаче ребенк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на воспитание в семью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единовременного пособия при передач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ка на воспитание в семью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фамилия, имя, отчество)</w:t>
            </w:r>
          </w:p>
          <w:p>
            <w:pPr>
              <w:pStyle w:val="Heading1"/>
              <w:spacing w:before="0" w:after="0"/>
              <w:ind w:right="-391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Число ______________ месяц _______________ год рождения 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кумент, удостоверяющий личность ___________________________________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ерия _____________ номер ___________________ дата выдачи _____________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ем выдан _____________________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рес места жительства (места пребывания) 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ата установления места жительства (места пребывания)  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тактный телефон: 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анные документа, удостоверяющего личность, подтверждаю: 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должностное лицо управления социальной защиты населения, подпись, расшифровка)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ошу назначить единовременное пособие при передаче ребенка на воспитание в семью _____________________________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______________________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фамилия, имя, отчество и дата рождения ребенка)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 связи с устройством его в мою семью на усыновление (удочерение), под опеку (попечительство), приемную семью (нужное подчеркнуть)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значенное(ые) пособие(я) прошу перечислять: 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наименование кредитной организации, номер счета получателя;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рганизация федеральной почтовой</w:t>
            </w:r>
          </w:p>
          <w:p>
            <w:pPr>
              <w:pStyle w:val="Normal"/>
              <w:widowControl w:val="false"/>
              <w:autoSpaceDE w:val="false"/>
              <w:ind w:firstLine="60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подаче заявления законным представителем (доверенным лицом) дополнительно указываются:</w:t>
            </w:r>
          </w:p>
        </w:tc>
      </w:tr>
      <w:tr>
        <w:trPr/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</w:tr>
    </w:tbl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/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пись заявителя __________________        Дата _________________ 20___ г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нято ____________ 20____ г.                      Регистрационный номер </w:t>
      </w:r>
      <w:r>
        <w:rPr/>
        <w:t>________</w:t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управления социальной защиты населения _____________________________________________________________________</w:t>
            </w:r>
          </w:p>
        </w:tc>
      </w:tr>
    </w:tbl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2"/>
        <w:gridCol w:w="3827"/>
      </w:tblGrid>
      <w:tr>
        <w:trPr/>
        <w:tc>
          <w:tcPr>
            <w:tcW w:w="9747" w:type="dxa"/>
            <w:gridSpan w:val="3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гр. ____________________________________________</w:t>
            </w:r>
          </w:p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>номер заявления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пись должностного лица управления социально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</w:t>
            </w:r>
          </w:p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F8EB2CDC7D8CC1066E98E083E5405CEAF682D028A64F5AEB391FC5C9F3924264A82169216CD7993ACF948B7E01EBC48E4918A1DF78C660E9F37BQ3J2M" TargetMode="External"/><Relationship Id="rId3" Type="http://schemas.openxmlformats.org/officeDocument/2006/relationships/hyperlink" Target="consultantplus://offline/ref=96F8EB2CDC7D8CC1066E98E083E5405CEAF682D028A64F5AEB391FC5C9F3924264A82169216CD7993ACF948C7E01EBC48E4918A1DF78C660E9F37BQ3J2M" TargetMode="External"/><Relationship Id="rId4" Type="http://schemas.openxmlformats.org/officeDocument/2006/relationships/hyperlink" Target="consultantplus://offline/ref=C0A4F0C55E6C340625FCB0E853F9F21F98F2E114F283A337AEE723E0331FC54B14F3A5646F95779887AE397FbFJ" TargetMode="External"/><Relationship Id="rId5" Type="http://schemas.openxmlformats.org/officeDocument/2006/relationships/hyperlink" Target="consultantplus://offline/ref=444414E87DB96F2720E0536F524D1EFA082ACC471F113CE50DB0816958EF30E19D200FCA5E736CFD472C45AEAD9D44C205C34D8488A518F722EA3808UBM" TargetMode="External"/><Relationship Id="rId6" Type="http://schemas.openxmlformats.org/officeDocument/2006/relationships/hyperlink" Target="consultantplus://offline/ref=2A5A51CD2E2AD1284C3BFD81B8B652F58A84B9591940C725EF9E7457E6261AA6405C4F19A5565116D5D49F49FE2E2A9B7640D35094EFBCEFA8FDA9Z4K4M" TargetMode="External"/><Relationship Id="rId7" Type="http://schemas.openxmlformats.org/officeDocument/2006/relationships/hyperlink" Target="consultantplus://offline/ref=BA87DA70B7DAC89A10A00D6C832729E6861D61D7AB7AFA56D8523CCED76F79BB6706792C007F7851kBh0J" TargetMode="External"/><Relationship Id="rId8" Type="http://schemas.openxmlformats.org/officeDocument/2006/relationships/hyperlink" Target="consultantplus://offline/ref=BA87DA70B7DAC89A10A01361954B76EC831E3EDCA079F000840D6793806673EC2049206E44727953B07F01k2hDJ" TargetMode="External"/><Relationship Id="rId9" Type="http://schemas.openxmlformats.org/officeDocument/2006/relationships/hyperlink" Target="consultantplus://offline/ref=94723080E84D43AD87EB71A0C89012D54688AFA13EB31E62B0432F351A8506D5B0C7DB6CDD9DD5CBA1AE7B354185A50E4F2F2B4F82A66CE4B54E86r5X9M" TargetMode="External"/><Relationship Id="rId10" Type="http://schemas.openxmlformats.org/officeDocument/2006/relationships/hyperlink" Target="consultantplus://offline/ref=9B3E09F2C391EA59BFE98861B4FFC442734302B8A14F0556A934DD3D11B2457072BB28DF299A5CA3FD3A90U6X9J" TargetMode="External"/><Relationship Id="rId11" Type="http://schemas.openxmlformats.org/officeDocument/2006/relationships/hyperlink" Target="consultantplus://offline/ref=9B3E09F2C391EA59BFE98861B4FFC442734302B8A14F0556A934DD3D11B2457072BB28DF299A5CA3FD3B99U6X4J" TargetMode="External"/><Relationship Id="rId12" Type="http://schemas.openxmlformats.org/officeDocument/2006/relationships/hyperlink" Target="consultantplus://offline/ref=C146596442080A4174108F8E59E89C25DA6957F1C70D9AAC260C8376CA0883E25FB25204E9C11C4E9C79A3TFq4J" TargetMode="External"/><Relationship Id="rId13" Type="http://schemas.openxmlformats.org/officeDocument/2006/relationships/hyperlink" Target="consultantplus://offline/ref=C146596442080A4174108F8E59E89C25DA6957F1C70D9AAC260C8376CA0883E25FB25204E9C11C4E9C78AATFq9J" TargetMode="External"/><Relationship Id="rId14" Type="http://schemas.openxmlformats.org/officeDocument/2006/relationships/hyperlink" Target="consultantplus://offline/ref=C146596442080A4174108F8E59E89C25DA6957F1C70D9AAC260C8376CA0883E25FB25204E9C11C4E9C78AATFq9J" TargetMode="External"/><Relationship Id="rId15" Type="http://schemas.openxmlformats.org/officeDocument/2006/relationships/hyperlink" Target="consultantplus://offline/ref=DCF07B240F17E62275F3E97F39264030F6860DA4F353FD530616A103774937A86090E4654423A386122ADB60E95DC080E0D78EB50264934FCE97A0Z8u0I" TargetMode="External"/><Relationship Id="rId16" Type="http://schemas.openxmlformats.org/officeDocument/2006/relationships/hyperlink" Target="consultantplus://offline/ref=0A331685B5AC94780BCFBD5D985D6C38E6C1A5A03E1D02F5483486071EB75FB869AFF7C2428C33A386B818L7yEJ" TargetMode="External"/><Relationship Id="rId17" Type="http://schemas.openxmlformats.org/officeDocument/2006/relationships/hyperlink" Target="consultantplus://offline/ref=0A331685B5AC94780BCFBD5D985D6C38E6C1A5A03E1D02F5483486071EB75FB869AFF7C2428C33A386B818L7yEJ" TargetMode="External"/><Relationship Id="rId18" Type="http://schemas.openxmlformats.org/officeDocument/2006/relationships/hyperlink" Target="consultantplus://offline/ref=57404B8B5B8885A1399CC554D3BF3B34D6DE82F5A30D4A7FCA8738EDDCCD58DD4365BD42FDCBA11C53380FnB16J" TargetMode="External"/><Relationship Id="rId19" Type="http://schemas.openxmlformats.org/officeDocument/2006/relationships/hyperlink" Target="consultantplus://offline/ref=57404B8B5B8885A1399CC554D3BF3B34D6DE82F5A30D4A7FCA8738EDDCCD58DD4365BD42FDCBA11C533906nB1BJ" TargetMode="External"/><Relationship Id="rId20" Type="http://schemas.openxmlformats.org/officeDocument/2006/relationships/hyperlink" Target="consultantplus://offline/ref=81AA760D6D8467AA7C9A965CF227FED332A8E095C6EE8CCB6E3FFB171FF1ED6511B6E5810B6751D4BE152By1b9P" TargetMode="External"/><Relationship Id="rId21" Type="http://schemas.openxmlformats.org/officeDocument/2006/relationships/hyperlink" Target="consultantplus://offline/ref=F040498540F164F1DC2D15DB7A0F99654885F92144FA27866D440967E6017DC89679993679E7BAB0BB74BAAF5DJ" TargetMode="External"/><Relationship Id="rId22" Type="http://schemas.openxmlformats.org/officeDocument/2006/relationships/hyperlink" Target="consultantplus://offline/ref=50B2CF9397E95E5FDFA60E4789BC6E0FD17894D8EB7D463A4C6CC241E1087422171FC8FC568409C3DC69A1E472J" TargetMode="External"/><Relationship Id="rId23" Type="http://schemas.openxmlformats.org/officeDocument/2006/relationships/hyperlink" Target="consultantplus://offline/ref=50B2CF9397E95E5FDFA60E4789BC6E0FD17894D8EB7D463A4C6CC241E1087422171FC8FC568409C3DC68A8E47FJ" TargetMode="External"/><Relationship Id="rId24" Type="http://schemas.openxmlformats.org/officeDocument/2006/relationships/hyperlink" Target="consultantplus://offline/ref=A52C7346C03189498A77209712E832B27236F89BA1B33713F20A3E6ACDE0CAADE7877288B4DB9B3F89B26AjA75J" TargetMode="External"/><Relationship Id="rId25" Type="http://schemas.openxmlformats.org/officeDocument/2006/relationships/hyperlink" Target="consultantplus://offline/ref=A52C7346C03189498A77209712E832B27236F89BA1B33713F20A3E6ACDE0CAADE7877288B4DB9B3F89B363jA78J" TargetMode="External"/><Relationship Id="rId26" Type="http://schemas.openxmlformats.org/officeDocument/2006/relationships/hyperlink" Target="consultantplus://offline/ref=217682EAC12EA8A2B2330407C847EC804FF01D65BA4B08D3A8D988CEE810C84BD336C1577B7B97E7C917DDcFA8K" TargetMode="External"/><Relationship Id="rId27" Type="http://schemas.openxmlformats.org/officeDocument/2006/relationships/hyperlink" Target="consultantplus://offline/ref=217682EAC12EA8A2B2330407C847EC804FF01D65BA4B08D3A8D988CEE810C84BD336C1577B7B97E7C916D4cFA5K" TargetMode="External"/><Relationship Id="rId28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29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0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31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2" Type="http://schemas.openxmlformats.org/officeDocument/2006/relationships/hyperlink" Target="consultantplus://offline/ref=349F80A19C8D487E9BC7CF6991E5C6D8CA52233388020D73375AD6AF7E607F2BF645CAC8F4F0F1B80FFEC0y1EFK" TargetMode="External"/><Relationship Id="rId33" Type="http://schemas.openxmlformats.org/officeDocument/2006/relationships/hyperlink" Target="consultantplus://offline/ref=349F80A19C8D487E9BC7CF6991E5C6D8CA52233388020D73375AD6AF7E607F2BF645CAC8F4F0F1B80FFEC0y1EFK" TargetMode="External"/><Relationship Id="rId34" Type="http://schemas.openxmlformats.org/officeDocument/2006/relationships/hyperlink" Target="consultantplus://offline/ref=37B3891E19C8E4EBC8494BA782A04FC6FEC65913132773171EF284066312AF758E1333FEDD6B3BD5CB875DCF1FK" TargetMode="External"/><Relationship Id="rId35" Type="http://schemas.openxmlformats.org/officeDocument/2006/relationships/hyperlink" Target="consultantplus://offline/ref=37B3891E19C8E4EBC8494BA782A04FC6FEC65913132773171EF284066312AF758E1333FEDD6B3BD5CB875BCF15K" TargetMode="External"/><Relationship Id="rId36" Type="http://schemas.openxmlformats.org/officeDocument/2006/relationships/hyperlink" Target="consultantplus://offline/ref=37B3891E19C8E4EBC8494BA782A04FC6FEC65913132773171EF284066312AF758E1333FEDD6B3BD5CB8557CF1FK" TargetMode="External"/><Relationship Id="rId37" Type="http://schemas.openxmlformats.org/officeDocument/2006/relationships/hyperlink" Target="consultantplus://offline/ref=37B3891E19C8E4EBC8494BA782A04FC6FEC65913132773171EF284066312AF758E1333FEDD6B3BD5CB845ECF12K" TargetMode="External"/><Relationship Id="rId38" Type="http://schemas.openxmlformats.org/officeDocument/2006/relationships/hyperlink" Target="consultantplus://offline/ref=00A8CF026B19FA1D0EE69F47D2CBA25D63C18E46431EF1250AD5462DF17E4AFC3C49AFB105FBDBD93A7AA2k1lAM" TargetMode="External"/><Relationship Id="rId39" Type="http://schemas.openxmlformats.org/officeDocument/2006/relationships/hyperlink" Target="consultantplus://offline/ref=00A8CF026B19FA1D0EE69F47D2CBA25D63C18E46431EF1250AD5462DF17E4AFC3C49AFB105FBDBD93A7AA4k1l0M" TargetMode="External"/><Relationship Id="rId40" Type="http://schemas.openxmlformats.org/officeDocument/2006/relationships/hyperlink" Target="consultantplus://offline/ref=00A8CF026B19FA1D0EE69F47D2CBA25D63C18E46431EF1250AD5462DF17E4AFC3C49AFB105FBDBD93A7AA4k1l7M" TargetMode="External"/><Relationship Id="rId41" Type="http://schemas.openxmlformats.org/officeDocument/2006/relationships/hyperlink" Target="consultantplus://offline/ref=B617F1700E3114B3F9B4231BA2F40AA267D90756668A3B7699094B10F99E2B7CFE9F64C1674E91A1DF007FJ5FFN" TargetMode="External"/><Relationship Id="rId42" Type="http://schemas.openxmlformats.org/officeDocument/2006/relationships/hyperlink" Target="consultantplus://offline/ref=B617F1700E3114B3F9B4231BA2F40AA267D90756668A3B7699094B10F99E2B7CFE9F64C1674E91A1DF0176J5F2N" TargetMode="External"/><Relationship Id="rId43" Type="http://schemas.openxmlformats.org/officeDocument/2006/relationships/hyperlink" Target="consultantplus://offline/ref=0E989569C124A117CE13A7F575B267E54045C525E2E2C409E329B36076FD35F9F42F18B827F0FFB4FFqEO" TargetMode="External"/><Relationship Id="rId44" Type="http://schemas.openxmlformats.org/officeDocument/2006/relationships/hyperlink" Target="consultantplus://offline/ref=8E53CE6242F1E49269352AA5ED9345009D61539B25D1DFD7E641A311978F6F6F611B5489150D73BE42E218T9z8M" TargetMode="External"/><Relationship Id="rId45" Type="http://schemas.openxmlformats.org/officeDocument/2006/relationships/hyperlink" Target="consultantplus://offline/ref=8E53CE6242F1E49269352AA5ED9345009D61539B25D1DFD7E641A311978F6F6F611B5489150D73BE42E311T9z5M" TargetMode="External"/><Relationship Id="rId46" Type="http://schemas.openxmlformats.org/officeDocument/2006/relationships/hyperlink" Target="consultantplus://offline/ref=CA15A5C1F4BC429FF38F70916E2F36749148A6D62D7C7A533B61C4670206E5AC61E08A6911EBQ" TargetMode="External"/><Relationship Id="rId47" Type="http://schemas.openxmlformats.org/officeDocument/2006/relationships/hyperlink" Target="consultantplus://offline/ref=CA15A5C1F4BC429FF38F70916E2F36749148A6D62D7C7A533B61C4670206E5AC61E08A6811EFQ" TargetMode="External"/><Relationship Id="rId48" Type="http://schemas.openxmlformats.org/officeDocument/2006/relationships/hyperlink" Target="consultantplus://offline/ref=CA15A5C1F4BC429FF38F70916E2F36749148A6D62D7C7A533B61C4670206E5AC61E08A6C1719E0Q" TargetMode="External"/><Relationship Id="rId49" Type="http://schemas.openxmlformats.org/officeDocument/2006/relationships/hyperlink" Target="consultantplus://offline/ref=CA15A5C1F4BC429FF38F70916E2F36749148A6D62D7C7A533B61C4670206E5AC61E08A6C1F900CA41EEAQ" TargetMode="External"/><Relationship Id="rId50" Type="http://schemas.openxmlformats.org/officeDocument/2006/relationships/hyperlink" Target="consultantplus://offline/ref=CA15A5C1F4BC429FF38F70916E2F36749148A6D62D7C7A533B61C4670206E5AC61E08A6811E8Q" TargetMode="External"/><Relationship Id="rId51" Type="http://schemas.openxmlformats.org/officeDocument/2006/relationships/hyperlink" Target="consultantplus://offline/ref=CA15A5C1F4BC429FF38F70916E2F36749148A6D62D7C7A533B61C4670206E5AC61E08A6C1B19E1Q" TargetMode="External"/><Relationship Id="rId52" Type="http://schemas.openxmlformats.org/officeDocument/2006/relationships/hyperlink" Target="consultantplus://offline/ref=CA15A5C1F4BC429FF38F70916E2F36749148A6D62D7C7A533B61C4670206E5AC61E08A6B11EEQ" TargetMode="External"/><Relationship Id="rId53" Type="http://schemas.openxmlformats.org/officeDocument/2006/relationships/hyperlink" Target="consultantplus://offline/ref=95A684FB57EFD1759F6F0B22681887A15E1DFD972C9A63BBF78E6B0F224FA7949FAD90BDBA761C36E529E8ACABA94B40CF4EF5046BF33395CC65094AWDH" TargetMode="External"/><Relationship Id="rId54" Type="http://schemas.openxmlformats.org/officeDocument/2006/relationships/hyperlink" Target="consultantplus://offline/ref=203860F9FA6667F46E790E3A19C716DB8AC94A41BEB377653F3AA84BFA77256D2CDBA71F5577996EVFx7I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Горлова Людмила Николаевна</cp:lastModifiedBy>
  <cp:lastPrinted>2018-12-13T17:21:00Z</cp:lastPrinted>
  <dcterms:modified xsi:type="dcterms:W3CDTF">2018-12-17T14:51:00Z</dcterms:modified>
  <cp:revision>1098</cp:revision>
  <dc:subject/>
  <dc:title>ПРИЛОЖЕНИЕ № 5</dc:title>
</cp:coreProperties>
</file>