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5 мая 2015 года № 453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«</w:t>
      </w: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возмещению затрат, связанных с погребением 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</w:rPr>
        <w:t>умерших реабилитированных лиц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ода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поста-</w:t>
        <w:br/>
        <w:t xml:space="preserve">новлениями главы администрации (губернатора) Краснодарского края </w:t>
        <w:br/>
        <w:t xml:space="preserve">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ода № 100 </w:t>
        <w:br/>
        <w:t>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</w:t>
        <w:br/>
        <w:t xml:space="preserve">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изменения в приказ министерства социального развития и семейной политики Краснодарского края от 5 мая 2015 года № 453 «Об утверждении административного регламента предоставления государственной услуги по возмещению затрат, связанных с погребением умерших реабилитированных лиц», изложив приложение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Заместитель министра                                                                          С.П. Гаркуш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5:00Z</dcterms:created>
  <dc:creator>Visitskaya A</dc:creator>
  <dc:description/>
  <cp:keywords/>
  <dc:language>en-US</dc:language>
  <cp:lastModifiedBy>Горлова Людмила Николаевна</cp:lastModifiedBy>
  <cp:lastPrinted>2018-04-05T18:09:00Z</cp:lastPrinted>
  <dcterms:modified xsi:type="dcterms:W3CDTF">2018-12-19T15:12:00Z</dcterms:modified>
  <cp:revision>99</cp:revision>
  <dc:subject/>
  <dc:title>ПРОЕКТ                                                                                         ПРОЕКТ                       </dc:title>
</cp:coreProperties>
</file>