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инистерства </w:t>
      </w:r>
      <w:r>
        <w:rPr>
          <w:b/>
          <w:bCs/>
        </w:rPr>
        <w:t>социального развития и семейной полит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Краснодарского края </w:t>
      </w:r>
      <w:r>
        <w:rPr>
          <w:b/>
        </w:rPr>
        <w:t>от 31 декабря 2013 года № 1690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 предоставл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осударственной услуги по назначению и выплате ежегодно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енежной выплаты отдельным категориям граждан, подвергшихс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радиационным воздействиям, и их семьям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изменения в приложение к приказу министерства социального развития и семейной политики Краснодарского края от 31 декабря </w:t>
        <w:br/>
        <w:t>2013 года № 1690 «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и их семьям»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копии настоящего приказа в 7-дневный срок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11-06T13:45:00Z</cp:lastPrinted>
  <dcterms:modified xsi:type="dcterms:W3CDTF">2018-11-20T11:58:00Z</dcterms:modified>
  <cp:revision>330</cp:revision>
  <dc:subject/>
  <dc:title>МИНИСТЕРСТВО СОЦИАЛЬНОГО РАЗВИТИЯ И СЕМЕЙНОЙ ПОЛИТИКИ</dc:title>
</cp:coreProperties>
</file>