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0 декабря 2014 года № 99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ru-RU"/>
        </w:rPr>
        <w:t>пособия по беременности и родам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-муникационной сети «Интернет», в федеральной государственной инфор-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унктами 1.3.4, 1.3.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2.1 слова «государственная услуга по назначению» заменить словом «назначение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предоставляюще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ет с </w:t>
      </w:r>
      <w:r>
        <w:rPr>
          <w:lang w:eastAsia="ru-RU"/>
        </w:rPr>
        <w:t>органами государственной службы занятости населения, Федеральной налоговой службой Ро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е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«Федеральным законом от 19 мая 1995 года № 81-ФЗ </w:t>
        <w:br/>
        <w:t xml:space="preserve">«О государственных пособиях гражданам, имеющим детей» (Собрание законодательства Российской Федерации 1995 № 21, ст. 1929; 1996, № 26, </w:t>
        <w:br/>
        <w:t xml:space="preserve">ст. 3028; 1998, № 31, ст. 3812; 2000, № 29, ст. 3002, 2001, № 23, ст. 2284; 2001, </w:t>
        <w:br/>
        <w:t xml:space="preserve">№ 53 (ч. 1), ст. 5017; 2004, № 35, ст. 3607; 2005, № 52 (1 ч.), ст. 5591, ст. 5593; 2006, № 50, ст. 5285; 2008, № 9, ст. 817; 2008, № 30 (ч. 2), ст. 3616; 2009, № 30, ст. 3739; 2011, № 11, ст. 1496; 2012, № 31, ст. 4322; 2013, № 14, ст. 1653; 2013, </w:t>
        <w:br/>
        <w:t>№ 19, ст. 2313; 2013, № 19, ст. 2331; 2013, № 27, ст. 3459; «Российская газета», № 1995, № 99; 2005, № 292; 2012, № 172; 2013, № 100, № 124, № 145; Официальный интернет-портал правовой информации http://www.pravo.gov.ru, 2011, 2012, 2013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9 мая 1995 года № 81-ФЗ </w:t>
        <w:br/>
        <w:t xml:space="preserve">«О государственных пособиях гражданам, имеющим детей» (Собрание законодательства Российской Федерации 1995 № 21, ст. 1929; 1996, № 26, </w:t>
        <w:br/>
        <w:t xml:space="preserve">ст. 3028; 1998, № 31, ст. 3812; 2000, № 29, ст. 3002, 2001, № 23, ст. 2284; 2001, </w:t>
        <w:br/>
        <w:t xml:space="preserve">№ 53 (ч. 1), ст. 5017; 2004, № 35, ст. 3607; 2005, № 52 (1 ч.), ст. 5591, ст. 5593; 2006, № 50, ст. 5285; 2008, № 9, ст. 817; 2008, № 30 (ч. 2), ст. 3616; 2009, № 30, ст. 3739; 2011, № 11, ст. 1496; 2012, № 31, ст. 4322; 2013, № 14, ст. 1653; 2013, </w:t>
        <w:br/>
        <w:t>№ 19, ст. 2313; 2013, № 27, ст. 3459; «Российская газета», № 1995, № 99; 2005, № 292; 2012, № 172; 2013, № 100, № 124, № 145; Официальный интернет-портал правовой информации http://www.pravo.gov.ru, 2011, 2012, 2013)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абзаца «Федеральным законом от 19 мая 1995 года № 81-ФЗ </w:t>
        <w:br/>
        <w:t xml:space="preserve">«О государственных пособиях гражданам, имеющим детей» (Собрание законодательства Российской Федерации 1995 № 21, ст. 1929; 1996, № 26, </w:t>
        <w:br/>
        <w:t xml:space="preserve">ст. 3028; 1998, № 31, ст. 3812; 2000, № 29, ст. 3002, 2001, № 23, ст. 2284; 2001, </w:t>
        <w:br/>
        <w:t xml:space="preserve">№ 53 (ч. 1), ст. 5017; 2004, № 35, ст. 3607; 2005, № 52 (1 ч.), ст. 5591, ст. 5593; 2006, № 50, ст. 5285; 2008, № 9, ст. 817; 2008, № 30 (ч. 2), ст. 3616; 2009, № 30, ст. 3739; 2011, № 11, ст. 1496; 2012, № 31, ст. 4322; 2013, № 14, ст. 1653; 2013, </w:t>
        <w:br/>
        <w:t>№ 19, ст. 2313; 2013, № 19, ст. 2331; 2013, № 27, ст. 3459; «Российская газета», № 1995, № 99; 2005, № 292; 2012, № 172; 2013, № 100, № 124, № 145; Официальный интернет-портал правовой информации http://www.pravo.gov.ru, 2011, 2012, 2013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 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3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4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; 2014, № 5, ст. 506; «Российская газета» 2011, № 189; 2012, № 200; Официальный интернет-портал правовой информации http://www.pravo.gov.ru, 2014);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</w:t>
      </w:r>
      <w:hyperlink r:id="rId7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</w:t>
        <w:br/>
        <w:t>от 8 октября 2013 года № 893 «О порядке предоставления субвенций, предоставляемых бюджетам субъектов Российской Федерации и бюджету г. Байконура из федерального бюджета в целях финансового обеспечения расходных обязательств субъектов Российской Федерации, возникающих при выполнении полномочий Российской Федерации,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 (Собрание законодательства Российской Федерации, 2013, № 41, ст. 5206; Официальный интернет-портал правовой информации http://www.pravo.gov.ru, 2013)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hyperlink r:id="rId8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</w:t>
        <w:br/>
        <w:t>от 8 октября 2013 года № 893 «О порядке предоставления субвенций, предоставляемых бюджетам субъектов Российской Федерации и бюджету г. Байконура из федерального бюджета в целях финансового обеспечения расходных обязательств субъектов Российской Федерации, возникающих при выполнении полномочий Российской Федерации,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» (Собрание законодательства Российской Федерации, 2013, № 41, ст. 5206; Официальный интернет-портал правовой информации http://www.pravo.gov.ru, 2013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9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</w:t>
        <w:br/>
        <w:t>от 8 октября 2013 года № 893 «О порядке предоставления субвенций, предоставляемых бюджетам субъектов Российской Федерации и бюджету г. Байконура из федерального бюджета в целях финансового обеспечения расходных обязательств субъектов Российской Федерации, возникающих при выполнении полномочий Российской Федерации,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 (Собрание законодательства Российской Федерации, 2013, № 41, ст. 5206; Официальный интернет-портал правовой информации http://www.pravo.gov.ru, 2013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10">
        <w:r>
          <w:rPr>
            <w:rStyle w:val="InternetLink"/>
            <w:lang w:eastAsia="ru-RU"/>
          </w:rPr>
          <w:t>приказом</w:t>
        </w:r>
      </w:hyperlink>
      <w:r>
        <w:rPr>
          <w:lang w:eastAsia="ru-RU"/>
        </w:rPr>
        <w:t xml:space="preserve">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 («Российская газета», 2010, № 15, № 240; 2011, </w:t>
        <w:br/>
        <w:t>№ 159, № 296; 2012, № 67; 2013, № 249);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12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2011, № 212; 2013, № 34; официальный сайт администрации Краснодарского края http://admkrai.krasnodar.ru/ndocs/, 2013);</w:t>
      </w:r>
      <w:r>
        <w:rPr/>
        <w:t>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драздел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-ряжении управления социальной защиты населения, предоставляющего госу-дарственную услугу, а также государственных органов, органов местного са-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ы первый, второй пункта 2.15.2 </w:t>
      </w:r>
      <w:r>
        <w:rPr>
          <w:lang w:eastAsia="ru-RU"/>
        </w:rPr>
        <w:t>подраздел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тринадцатый пункта 2.16.1 подраздел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7.1 подраздел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раздел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ункта 3.1.2 подраздела 3.1 после слов «статьи 11 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четвертый подраздела 3.2 «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заявителе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разделе 3.3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ункта 3.3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3.3.1. П</w:t>
      </w:r>
      <w:r>
        <w:rPr>
          <w:lang w:eastAsia="ru-RU"/>
        </w:rPr>
        <w:t xml:space="preserve">рием и регистрация заявления о предоставлении государственной услуги и прилагаемых к нему документов, указанных в </w:t>
      </w:r>
      <w:hyperlink r:id="rId1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ов (сведений), указанных в </w:t>
      </w:r>
      <w:hyperlink r:id="rId17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</w:t>
      </w:r>
      <w:r>
        <w:rPr>
          <w:bCs/>
        </w:rPr>
        <w:t>.</w:t>
      </w:r>
      <w:r>
        <w:rPr/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.3.3 абзац первый после слова «документов» дополнить словом «(сведений)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3.4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– направляет в течение 2 рабочих дней после принятия решения о назначении (об отказе в назначении) пособия по беременности и родам соответствующую информацию)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«ж</w:t>
      </w:r>
      <w:r>
        <w:rPr>
          <w:vertAlign w:val="superscript"/>
          <w:lang w:eastAsia="ru-RU"/>
        </w:rPr>
        <w:t>1</w:t>
      </w:r>
      <w:r>
        <w:rPr>
          <w:lang w:eastAsia="ru-RU"/>
        </w:rPr>
        <w:t>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ж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) </w:t>
      </w:r>
      <w:r>
        <w:rPr/>
        <w:t xml:space="preserve">в МФЦ </w:t>
      </w:r>
      <w:r>
        <w:rPr>
          <w:lang w:eastAsia="ru-RU"/>
        </w:rPr>
        <w:t>направляет в течение 2 рабочих дней после принятия решения о назначении (об отказе в назначении) пособия по беременности и родам соответствующую информацию)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4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4. Требования к порядку выполнения административных процедур, в том числе, к порядку выполнения </w:t>
        <w:br/>
        <w:t>административных 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Обращение заявителя с документами, предусмотренными </w:t>
        <w:br/>
        <w:t>подраздел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-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4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1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2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3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4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/>
      </w:pPr>
      <w:r>
        <w:rPr/>
        <w:t>5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4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4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подраздел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служащие, работники и уполномоченные на рассмотрен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жалобы должностные лица, которым может быть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18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ункте 5.7.1 подраздел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0. Право заявителя на получение информ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документов, необходимых для обосн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418"/>
      <w:bookmarkEnd w:id="1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-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на Портале.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16D3723430D8087529E01D0825B64FB4DC7FC5DA86B2263D49EA8DBC88F469FEE6E11F6F8AFCA0WAi0I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consultantplus://offline/ref=DCCD900497892A7825E7A6EAE7F952C3B4FB1956B214668902EE4FCF2EKCJ0P" TargetMode="External"/><Relationship Id="rId5" Type="http://schemas.openxmlformats.org/officeDocument/2006/relationships/hyperlink" Target="consultantplus://offline/ref=8578513C04CEBE3157DDE90589C398BEDDC97483E02604A0101FC9AA40F6R4P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49BA5AFFEA357C26226D8DDF340F1B2ED44E596F0324D477B31B7294B6Z1T8P" TargetMode="External"/><Relationship Id="rId8" Type="http://schemas.openxmlformats.org/officeDocument/2006/relationships/hyperlink" Target="consultantplus://offline/ref=49BA5AFFEA357C26226D8DDF340F1B2ED44E596F0324D477B31B7294B6Z1T8P" TargetMode="External"/><Relationship Id="rId9" Type="http://schemas.openxmlformats.org/officeDocument/2006/relationships/hyperlink" Target="consultantplus://offline/ref=49BA5AFFEA357C26226D8DDF340F1B2ED44E596F0324D477B31B7294B6Z1T8P" TargetMode="External"/><Relationship Id="rId10" Type="http://schemas.openxmlformats.org/officeDocument/2006/relationships/hyperlink" Target="consultantplus://offline/ref=3B1E2F38FA2B8951A92692551EBC408A952F47AA453DF347FB4F98BC49zFY2P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consultantplus://offline/ref=E52F036F004359E5BD2D9CA625006B527BABACCA25629C27A2AE76CB73212EBDDF1DAB63566FB2BBF247EAI7d8P" TargetMode="External"/><Relationship Id="rId13" Type="http://schemas.openxmlformats.org/officeDocument/2006/relationships/hyperlink" Target="http://www.admkrai.krasnodar.ru/" TargetMode="External"/><Relationship Id="rId14" Type="http://schemas.openxmlformats.org/officeDocument/2006/relationships/hyperlink" Target="http://www.pravo.gov.ru/" TargetMode="External"/><Relationship Id="rId15" Type="http://schemas.openxmlformats.org/officeDocument/2006/relationships/hyperlink" Target="consultantplus://offline/ref=1859157DA45591C06ACFD03C031BA3CB43A56BE937305BD6CB6EA7AA19440AB774E4A79619A44161qFvCO" TargetMode="External"/><Relationship Id="rId16" Type="http://schemas.openxmlformats.org/officeDocument/2006/relationships/hyperlink" Target="consultantplus://offline/ref=1505149DB6ACC3C7D3528D1DFC4A68B56D83E3C997E6BA84A0797CACA00AA07CFFADE1F089F0C277AF0DA5f4G6Q" TargetMode="External"/><Relationship Id="rId17" Type="http://schemas.openxmlformats.org/officeDocument/2006/relationships/hyperlink" Target="consultantplus://offline/ref=1505149DB6ACC3C7D3528D1DFC4A68B56D83E3C997E6BA84A0797CACA00AA07CFFADE1F089F0C277AF0DA4f4G1Q" TargetMode="External"/><Relationship Id="rId18" Type="http://schemas.openxmlformats.org/officeDocument/2006/relationships/hyperlink" Target="consultantplus://offline/ref=D4549D3232B1FCDDF4BEEF27FCFCE9056EF05F641F83B8080FE213726CED43E97Fe4X0N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6-19T15:26:00Z</cp:lastPrinted>
  <dcterms:modified xsi:type="dcterms:W3CDTF">2018-06-19T12:28:00Z</dcterms:modified>
  <cp:revision>498</cp:revision>
  <dc:subject/>
  <dc:title>ПРИЛОЖЕНИЕ № 5</dc:title>
</cp:coreProperties>
</file>