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носимые в приказ м</w:t>
      </w:r>
      <w:r>
        <w:rPr>
          <w:b/>
          <w:lang w:eastAsia="ru-RU"/>
        </w:rPr>
        <w:t xml:space="preserve">инистерства социального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5 ноября 2014 года № 844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диновременного пособия женщинам, вставшим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на учет в медицинских организациях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lang w:eastAsia="ru-RU"/>
        </w:rPr>
        <w:t>в ранние сроки беременности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 1.1 после слова «предоставления» дополнить словами «органами социальной защиты населения Краснодарского кра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унктами 1.3.4, 1.3.5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разделе 2.1 слова «государственная услуга по назначению» заменить словом «назначение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ого края, предоставляющего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разделе 2.5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r>
        <w:rPr>
          <w:lang w:eastAsia="ru-RU"/>
        </w:rPr>
        <w:t xml:space="preserve">Федеральным </w:t>
      </w:r>
      <w:hyperlink r:id="rId2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от 19 мая 1995 года N 81-ФЗ «О государственных пособиях гражданам, имеющим детей» (Собрание законодательства Российской Федерации, 1995, № 21, ст. 1929; 1996, № 26, ст. 3028; 1998, </w:t>
        <w:br/>
        <w:t xml:space="preserve">№ 31, ст. 3812; 2000, № 29, ст. 3002, 2001, № 23, ст. 2284; 2001, № 53 (часть 1), ст. 5017; 2004, № 35, ст. 3607; 2005, № 52 (часть 1), ст. 5591, ст. 5593; 2006, </w:t>
        <w:br/>
        <w:t xml:space="preserve">№ 50, ст. 5285; 2008, № 9, ст. 817; 2008, № 30 (часть 2), ст. 3616; 2009, № 30, </w:t>
        <w:br/>
        <w:t>ст. 3739; 2011, № 11, ст. 1496; 2012, № 31, ст. 4322; 2013, № 14, ст. 1653; 2013, № 19, ст. 2313; 2013, № 19, ст. 2331; 2013, № 27, ст. 3459; 2014, № 23, ст. 2930; Официальный интернет-портал правовой информации http://www.pravo.gov.ru, 2011, 2013, 2014);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 ст. 3739; 2010, № 50, ст. 6609; 2011, № 27, ст. 3880; № 30, ст. 4596; № 45, ст. 6329; 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11, № 22, ст. 3169; 2011, № 35, ст. 5092; 2012, № 28, </w:t>
        <w:br/>
        <w:t xml:space="preserve">ст. 3908; 2012, № 36, ст. 4903; 2012, № 50 (часть 6), ст. 7070; 2012, № 52, </w:t>
        <w:br/>
        <w:t>ст. 7507; 2014, № 5, ст. 506; официальный интернет-портал правовой информации (</w:t>
      </w:r>
      <w:hyperlink r:id="rId6">
        <w:r>
          <w:rPr>
            <w:rStyle w:val="InternetLink"/>
            <w:color w:val="000000"/>
            <w:u w:val="none"/>
            <w:lang w:eastAsia="ru-RU"/>
          </w:rPr>
          <w:t>www.pravo.gov.ru</w:t>
        </w:r>
      </w:hyperlink>
      <w:r>
        <w:rPr>
          <w:lang w:eastAsia="ru-RU"/>
        </w:rPr>
        <w:t>), 2014);</w:t>
      </w:r>
      <w:r>
        <w:rPr/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7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;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«</w:t>
      </w:r>
      <w:hyperlink r:id="rId9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</w:t>
        <w:br/>
        <w:t>от 8 октября 2013 года № 893 «О порядке предоставления субвенций, предоставляемых бюджетам субъектов Российской Федерации и бюджету г. Байконура из федерального бюджета в целях финансового обеспечения расходных обязательств субъектов Российской Федерации, возникающих при выполнении полномочий Российской Федерации, на выплату отдельных видов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 (Собрание законодательства Российской Федерации, 2013, № 41, ст. 5206);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hyperlink r:id="rId10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</w:t>
        <w:br/>
        <w:t>от 8 октября 2013 года № 893 «О порядке предоставления субвенций, предоставляемых бюджетам субъектов Российской Федерации и бюджету г. Байконура из федерального бюджета в целях финансового обеспечения расходных обязательств субъектов Российской Федерации, возникающих при выполнении полномочий Российской Федерации, на выплату отдельных видов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» (Собрание законодательства Российской Федерации, 2013, № 41, ст. 5206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11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</w:t>
        <w:br/>
        <w:t>от 8 октября 2013 года № 893 «О порядке предоставления субвенций, предоставляемых бюджетам субъектов Российской Федерации и бюджету г. Байконура из федерального бюджета в целях финансового обеспечения расходных обязательств субъектов Российской Федерации, возникающих при выполнении полномочий Российской Федерации, на выплату отдельных видов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» (Собрание законодательства Российской Федерации, 2013, № 41, ст. 5206)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после абзаца «</w:t>
      </w:r>
      <w:hyperlink r:id="rId12">
        <w:r>
          <w:rPr>
            <w:rStyle w:val="InternetLink"/>
            <w:lang w:eastAsia="ru-RU"/>
          </w:rPr>
          <w:t>приказом</w:t>
        </w:r>
      </w:hyperlink>
      <w:r>
        <w:rPr>
          <w:lang w:eastAsia="ru-RU"/>
        </w:rPr>
        <w:t xml:space="preserve"> Министерства здравоохранения и социального развития Российской Федерации от 23 декабря 2009 года № 1012н «Об утверждении Порядка и условий назначения и выплаты государственных пособий гражданам, имеющим детей» («Российская газета», № 15, 2010; № 240, 2010; </w:t>
        <w:br/>
        <w:t>№ 159, 2011; № 67, 2012; № 249, 2013);</w:t>
      </w:r>
      <w:r>
        <w:rPr>
          <w:color w:val="000000"/>
        </w:rPr>
        <w:t xml:space="preserve">» </w:t>
      </w:r>
      <w:r>
        <w:rPr>
          <w:lang w:eastAsia="ru-RU"/>
        </w:rPr>
        <w:t>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после абзаца «</w:t>
      </w:r>
      <w:hyperlink r:id="rId14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2011; № 34, 2013; официальный сайт администрации Краснодарского края http://admkrai.krasnodar.ru/ndocs/, 2013);</w:t>
      </w:r>
      <w:r>
        <w:rPr>
          <w:color w:val="000000"/>
        </w:rPr>
        <w:t xml:space="preserve">» </w:t>
      </w:r>
      <w:r>
        <w:rPr>
          <w:lang w:eastAsia="ru-RU"/>
        </w:rPr>
        <w:t>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-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драздел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ы первый, второй пункта 2.15.2 </w:t>
      </w:r>
      <w:r>
        <w:rPr>
          <w:lang w:eastAsia="ru-RU"/>
        </w:rPr>
        <w:t>подраздел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пункта 2.16.1 подраздел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7.1 подраздел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одразделе 2.18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пункт </w:t>
      </w:r>
      <w:r>
        <w:rPr>
          <w:lang w:eastAsia="ru-RU"/>
        </w:rPr>
        <w:t>2.18.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«</w:t>
      </w:r>
      <w:r>
        <w:rPr/>
        <w:t>2.18.6.</w:t>
      </w:r>
      <w:r>
        <w:rPr>
          <w:lang w:val="en-US"/>
        </w:rPr>
        <w:t> </w:t>
      </w:r>
      <w:r>
        <w:rPr/>
        <w:t>Заявитель (представитель заявителя) помимо прав, предусмотренных федеральным законодательством и законодательством Краснодарского края,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третий пункта 3.1.2 подраздела 3.1 после слов «статьи 11 Федерального закона» дополнить словами «</w:t>
      </w:r>
      <w:r>
        <w:rPr/>
        <w:t>от 6 апреля 2011 года № 63-ФЗ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подраздела 3.2 «В случае если заявление и документы представлены в МФЦ по экстерриториальному принципу, МФЦ в течение 2 рабочих дней с момента принятия документов передает их в управление социальной защиты населения.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-ственной услуги, их заверение и направляет в управление социальной защиты населения, уполномоченное на принятие решения о предоставлении государст-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разделе 3.3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ункта 3.3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3.3.1. П</w:t>
      </w:r>
      <w:r>
        <w:rPr>
          <w:lang w:eastAsia="ru-RU"/>
        </w:rPr>
        <w:t xml:space="preserve">рием и регистрация заявления о предоставлении государственной услуги и прилагаемых к нему документов, указанных в </w:t>
      </w:r>
      <w:hyperlink r:id="rId1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ов, указанных в </w:t>
      </w:r>
      <w:hyperlink r:id="rId19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если они представлены заявителем по его инициативе самостоятельно</w:t>
      </w:r>
      <w:r>
        <w:rPr>
          <w:bCs/>
        </w:rPr>
        <w:t>.</w:t>
      </w:r>
      <w:r>
        <w:rPr/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3.3.2 абзац первый после слова «документов» дополнить словом «(сведений)»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3.3.3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в МФЦ – направляет в течение 2 рабочих дней после принятия решения о назначении (об отказе в назначении) единовременного пособия женщинам, вставшим на учет в медицинских организациях в ранние сроки беременности, соответствующую информацию.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ж» дополнить абзацем «з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з) </w:t>
      </w:r>
      <w:r>
        <w:rPr/>
        <w:t xml:space="preserve">в МФЦ </w:t>
      </w:r>
      <w:r>
        <w:rPr>
          <w:lang w:eastAsia="ru-RU"/>
        </w:rPr>
        <w:t>направляет в течение 2 рабочих дней после принятия решения о назначении (об отказе в назначении) единовременного пособия женщинам, вставшим на учет в медицинских организациях в ранние сроки беременности, соответствующую информац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двенадцатом слова «проверяют правильность назначения (отказа в назначении) государственной услуги» заменить словами «</w:t>
      </w:r>
      <w:r>
        <w:rPr/>
        <w:t>проверяют правильность принятия решения о назначении (об отказе в назначении)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3.4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4. Требования к порядку выполнения административных процедур, в том числе, к порядку выполнения </w:t>
        <w:br/>
        <w:t>административных 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. Обращение заявителя с документами, предусмотренными </w:t>
        <w:br/>
        <w:t>подразделом 2.6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-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4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4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4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СИА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4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4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4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в абзаце третьем 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одраздела 4.1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слово «гражданину» заменить словом «заявител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слово «специалистов» заменить словами «должностных лиц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подразделе 4.4: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первом слова «по исполнению» заменить словами «по предоставлени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абзаце втором слово «гражданина» заменить словом «заявителя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раздел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«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действий (бездействия) органа, предоставляюще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государственную услугу, МФЦ, организаций, указа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в части 1.1 статьи 16 Федерального закона от 27 июля 2010 года </w:t>
        <w:br/>
        <w:t xml:space="preserve">№ 210-ФЗ «Об организации предоставления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>государственных граждански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1. Информация для заявителя о его праве подать жалобу н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решения и (или) действия (бездействие) органа, предоставляющего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государственную услугу, МФЦ, а также их должностных лиц, государственных гражданских служащих, работников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при предоставлении государственной услуги</w:t>
      </w:r>
    </w:p>
    <w:p>
      <w:pPr>
        <w:pStyle w:val="Normal"/>
        <w:autoSpaceDE w:val="false"/>
        <w:spacing w:lineRule="auto" w:line="232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-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spacing w:lineRule="auto" w:line="232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autoSpaceDE w:val="false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досудебного (внесудебного) обжалования заявителем решений и действий (бездействия)</w:t>
      </w:r>
      <w:r>
        <w:rPr>
          <w:lang w:eastAsia="en-US"/>
        </w:rPr>
        <w:t xml:space="preserve"> 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арушение срока регистрации запроса о предоставлении государствен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) нарушение срока предоставления государствен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3) требование у заявителя документов, не предусмотренных норматив-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 xml:space="preserve">7) отказ </w:t>
      </w:r>
      <w:r>
        <w:rPr>
          <w:lang w:eastAsia="en-US"/>
        </w:rPr>
        <w:t>управления социальной защиты населения</w:t>
      </w:r>
      <w:r>
        <w:rPr/>
        <w:t xml:space="preserve">, министерства, должностного лица </w:t>
      </w:r>
      <w:r>
        <w:rPr>
          <w:lang w:eastAsia="en-US"/>
        </w:rPr>
        <w:t>управления социальной защиты населения, министерства,  МФЦ, работника МФЦ</w:t>
      </w:r>
      <w:r>
        <w:rPr/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 xml:space="preserve">9) приостановление предоставления государственной услуги, если основания приостановления не предусмотрены федеральными законами </w:t>
        <w:br/>
        <w:t>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5.3. Орган, предоставляющий государственную услугу, МФЦ,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а также их должностные лица, государственные гражданск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служащие, работники и уполномоченные на рассмотрен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жалобы должностные лица, которым может быть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направлена жалоб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3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3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3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–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5.3.4. 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20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4.1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по рассмотрению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2. Жалоба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, руководителя </w:t>
      </w:r>
      <w:r>
        <w:rPr>
          <w:lang w:eastAsia="en-US"/>
        </w:rPr>
        <w:t>управления социальной защиты населения</w:t>
      </w:r>
      <w:r>
        <w:rPr/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3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4. Жалоба, поступившая в </w:t>
      </w:r>
      <w:r>
        <w:rPr>
          <w:lang w:eastAsia="en-US"/>
        </w:rPr>
        <w:t>управление социальной защиты населения, министерство,</w:t>
      </w:r>
      <w:r>
        <w:rPr/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через МФЦ, МФЦ обеспечивает передачу жалобы в </w:t>
      </w:r>
      <w:r>
        <w:rPr>
          <w:lang w:eastAsia="en-US"/>
        </w:rPr>
        <w:t>министерство</w:t>
      </w:r>
      <w:r>
        <w:rPr>
          <w:i/>
        </w:rPr>
        <w:t xml:space="preserve"> </w:t>
      </w:r>
      <w:r>
        <w:rPr/>
        <w:t xml:space="preserve">в порядке и сроки, которые установлены соглашением о взаимодействии между МФЦ и </w:t>
      </w:r>
      <w:r>
        <w:rPr>
          <w:lang w:eastAsia="en-US"/>
        </w:rPr>
        <w:t>министерством,</w:t>
      </w:r>
      <w:r>
        <w:rPr/>
        <w:t xml:space="preserve">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4.5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именование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</w:t>
      </w:r>
      <w:r>
        <w:rPr>
          <w:lang w:eastAsia="en-US"/>
        </w:rPr>
        <w:t>управление социальной защиты населения, министерство</w:t>
      </w:r>
      <w:r>
        <w:rPr/>
        <w:t xml:space="preserve">, МФЦ, учредителю МФЦ, либо в администрацию Красно-дарского края, подлежит рассмотрению в течение 15 рабочих дней со дня ее регистрации, а в случае обжалования отказа </w:t>
      </w:r>
      <w:r>
        <w:rPr>
          <w:lang w:eastAsia="en-US"/>
        </w:rPr>
        <w:t>управления социальной защиты населения, министерства, МФЦ</w:t>
      </w:r>
      <w:r>
        <w:rPr/>
        <w:t xml:space="preserve"> в приеме документов у заявителя либо в исправлении допущенных опечаток и ошибок или в случае обжалования нарушения</w:t>
      </w:r>
      <w:r>
        <w:rPr>
          <w:sz w:val="18"/>
          <w:szCs w:val="18"/>
        </w:rPr>
        <w:t xml:space="preserve"> </w:t>
      </w:r>
      <w:r>
        <w:rPr/>
        <w:t>установленного</w:t>
      </w:r>
      <w:r>
        <w:rPr>
          <w:sz w:val="18"/>
          <w:szCs w:val="18"/>
        </w:rPr>
        <w:t xml:space="preserve"> </w:t>
      </w:r>
      <w:r>
        <w:rPr/>
        <w:t xml:space="preserve">срока таких исправлений – в течение 5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6. Перечень оснований для приостано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смотрения жалобы в случае, если возмож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иостановления предусмотре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одательством Российской Феде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52"/>
        <w:jc w:val="center"/>
        <w:rPr>
          <w:rStyle w:val="Style17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</w:rPr>
        <w:t>5.7. Результат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7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/>
        <w:t>5.7.2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тказывают в удовлетворении жалобы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3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ставляют жалобу без ответа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5.8. Порядок информирования заявителя о результатах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рассмотрения жалобы</w:t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8.1. Не позднее дня, следующего за днем принятия решения, указанного в подпункте 5.7.1 пункт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8.2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жаловать </w:t>
      </w:r>
      <w:r>
        <w:rPr>
          <w:lang w:eastAsia="en-US"/>
        </w:rPr>
        <w:t xml:space="preserve">решения и действия (бездействие), принятые (осуществляемые) управлением социальной защиты населения, министерством, должностным лицом управления социальной защиты населения, министерства, государственными гражданскими служащими, МФЦ, работником МФЦ в </w:t>
      </w:r>
      <w:r>
        <w:rPr/>
        <w:t>суд,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0. Право заявителя на получение информ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документов, необходимых для обосн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ратиться в </w:t>
      </w:r>
      <w:r>
        <w:rPr>
          <w:lang w:eastAsia="en-US"/>
        </w:rPr>
        <w:t>управление социальной защиты населения, министерство, МФЦ</w:t>
      </w:r>
      <w:r>
        <w:rPr/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официального сайта МФЦ, Портала, а также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1. Способы информирования заявителей о порядк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bookmarkStart w:id="1" w:name="Par418"/>
      <w:bookmarkEnd w:id="1"/>
      <w:r>
        <w:rPr/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тавления государственной услуги непосредственно в </w:t>
      </w:r>
      <w:r>
        <w:rPr>
          <w:lang w:eastAsia="en-US"/>
        </w:rPr>
        <w:t>управлении социальной защиты населения</w:t>
      </w:r>
      <w:r>
        <w:rPr/>
        <w:t xml:space="preserve">, на официальном сайте </w:t>
      </w:r>
      <w:r>
        <w:rPr>
          <w:lang w:eastAsia="en-US"/>
        </w:rPr>
        <w:t>министерства</w:t>
      </w:r>
      <w:r>
        <w:rPr/>
        <w:t>, в МФЦ,  на Портале.».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9F03CA1DD06DFBF45E21EABE989444E1C0ECBDB0F99B626E79A0C35CZEV8O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849AB2F5D11BC37A9CFD647B998A0FE38FE0D9A91FB703FD7D315E8C3AoCJ0Q" TargetMode="External"/><Relationship Id="rId6" Type="http://schemas.openxmlformats.org/officeDocument/2006/relationships/hyperlink" Target="http://www.pravo.gov.ru/" TargetMode="External"/><Relationship Id="rId7" Type="http://schemas.openxmlformats.org/officeDocument/2006/relationships/hyperlink" Target="consultantplus://offline/ref=368561C16EF04B94C9C85788907A0385FDF4764B4604A609FC1823B9A2R4cCI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consultantplus://offline/ref=8DE0A07AAA103533CDF81261F49D95AFE1ACA287F3644D73E32CC0A527Y0g6O" TargetMode="External"/><Relationship Id="rId10" Type="http://schemas.openxmlformats.org/officeDocument/2006/relationships/hyperlink" Target="consultantplus://offline/ref=8DE0A07AAA103533CDF81261F49D95AFE1ACA287F3644D73E32CC0A527Y0g6O" TargetMode="External"/><Relationship Id="rId11" Type="http://schemas.openxmlformats.org/officeDocument/2006/relationships/hyperlink" Target="consultantplus://offline/ref=8DE0A07AAA103533CDF81261F49D95AFE1ACA287F3644D73E32CC0A527Y0g6O" TargetMode="External"/><Relationship Id="rId12" Type="http://schemas.openxmlformats.org/officeDocument/2006/relationships/hyperlink" Target="consultantplus://offline/ref=2CE1100A7A3600B02C96DB37D698483F460FF78B5F05116DA8DE2EEB84DAl8O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consultantplus://offline/ref=CB8325223DEC72265068A8AF8A5C5F0A5B6ADE127218A22104794C777EDFA413798145989CA3DBF93CBB8Fy1oDO" TargetMode="External"/><Relationship Id="rId15" Type="http://schemas.openxmlformats.org/officeDocument/2006/relationships/hyperlink" Target="http://www.admkrai.krasnodar.ru/" TargetMode="External"/><Relationship Id="rId16" Type="http://schemas.openxmlformats.org/officeDocument/2006/relationships/hyperlink" Target="http://www.pravo.gov.ru/" TargetMode="External"/><Relationship Id="rId17" Type="http://schemas.openxmlformats.org/officeDocument/2006/relationships/hyperlink" Target="consultantplus://offline/ref=1859157DA45591C06ACFD03C031BA3CB43A56BE937305BD6CB6EA7AA19440AB774E4A79619A44161qFvCO" TargetMode="External"/><Relationship Id="rId18" Type="http://schemas.openxmlformats.org/officeDocument/2006/relationships/hyperlink" Target="consultantplus://offline/ref=B0C98A161FF263FEFAC52FDD6B0C0795585141A531BE23603ECEA6E00D18A9B4C507875B6F8854510CDB14p0OCI" TargetMode="External"/><Relationship Id="rId19" Type="http://schemas.openxmlformats.org/officeDocument/2006/relationships/hyperlink" Target="consultantplus://offline/ref=B0C98A161FF263FEFAC52FDD6B0C0795585141A531BE23603ECEA6E00D18A9B4C507875B6F8854510DDB1Bp0OEI" TargetMode="External"/><Relationship Id="rId20" Type="http://schemas.openxmlformats.org/officeDocument/2006/relationships/hyperlink" Target="consultantplus://offline/ref=D4549D3232B1FCDDF4BEEF27FCFCE9056EF05F641F83B8080FE213726CED43E97Fe4X0N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6-15T10:46:00Z</cp:lastPrinted>
  <dcterms:modified xsi:type="dcterms:W3CDTF">2018-06-19T12:30:00Z</dcterms:modified>
  <cp:revision>440</cp:revision>
  <dc:subject/>
  <dc:title>ПРИЛОЖЕНИЕ № 5</dc:title>
</cp:coreProperties>
</file>