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Выдача предварительного разрешения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на продажу акций, доли в уставном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капитале, принадлежащих </w:t>
      </w:r>
    </w:p>
    <w:p>
      <w:pPr>
        <w:pStyle w:val="Heading1"/>
        <w:spacing w:before="0" w:after="0"/>
        <w:ind w:firstLine="4678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несовершеннолетнему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допечному»</w:t>
      </w:r>
    </w:p>
    <w:p>
      <w:pPr>
        <w:pStyle w:val="Normal"/>
        <w:ind w:firstLine="467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08.00 до 16.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недельни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среда       с 13.00 до 16.00 вторник – четверг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5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 – 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.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–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 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               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3.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: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 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 до 17.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 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                           с 08.00 до 16.00                           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                 с 08.00 до 17.00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/>
            </w:pPr>
            <w:r>
              <w:rPr/>
              <w:t>среда,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втор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с 0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Ю.С. Чесно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1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13T12:26:00Z</cp:lastPrinted>
  <dcterms:modified xsi:type="dcterms:W3CDTF">2018-08-13T12:52:00Z</dcterms:modified>
  <cp:revision>4</cp:revision>
  <dc:subject/>
  <dc:title>ПРИЛОЖЕНИЕ №1</dc:title>
</cp:coreProperties>
</file>