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говора с лицом, получающим либо 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ившим общее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,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autoSpaceDE w:val="false"/>
        <w:ind w:left="4845" w:right="6" w:hanging="0"/>
        <w:jc w:val="center"/>
        <w:rPr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рес электронной почты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__________________________________________________________________, 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несовершеннолетнего, достигшего возраста 14 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(число, месяц, год рождения), в настоящее время получающий (получивший) общее образование, имеющий гражданство_________ , документ, удостоверяющий личность: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электронной почты (e-mail):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шу выдать мне согласие на трудоустройство (нужное подчеркнуть)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в свободное от получения образования время легкого труда, не причиняющего вреда моему здоровью и без ущерба для освоения образовате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легкого труда, не причиняющего вреда моему здоровь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лжность 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___________________________ по _____________________________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несовершеннолетнего, достигшего возраста 14 лет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5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ого представителя несовершеннолетнего;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паспорта несовершеннолетн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трудового договор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368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правка об обучении из общеобразовательной организации (в период учебного процесса)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1866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арантийное письмо организации или работодателя о том, что с несовершеннолетним будет заключён трудовой договор, либо проект трудового договор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714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а о состоянии здоровья несовершеннолетнего (форма 086-у) с обязательным указанием допуска к выбранному виду трудовой деятельности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гражданина (ки) __________________________________подтверждаю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ФИО несовершеннолетнего, достигшего возраста 14 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ое лицо органа опеки и попечительства 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Ф.И.О., 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сотруд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  Ю.С. Чеснок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Милаева Елена Викторовна</cp:lastModifiedBy>
  <cp:lastPrinted>2018-08-27T12:27:00Z</cp:lastPrinted>
  <dcterms:modified xsi:type="dcterms:W3CDTF">2018-08-27T09:27:00Z</dcterms:modified>
  <cp:revision>41</cp:revision>
  <dc:subject/>
  <dc:title>ПРИЛОЖЕНИЕ № 2</dc:title>
</cp:coreProperties>
</file>