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9"/>
        <w:jc w:val="center"/>
        <w:rPr>
          <w:iCs/>
          <w:kern w:val="2"/>
          <w:sz w:val="28"/>
          <w:szCs w:val="28"/>
        </w:rPr>
      </w:pPr>
      <w:r>
        <w:rPr>
          <w:iCs/>
          <w:kern w:val="2"/>
          <w:sz w:val="28"/>
          <w:szCs w:val="28"/>
        </w:rPr>
        <w:t>ПРИЛОЖЕНИЕ № 1</w:t>
      </w:r>
    </w:p>
    <w:p>
      <w:pPr>
        <w:pStyle w:val="Normal"/>
        <w:ind w:firstLine="3969"/>
        <w:jc w:val="center"/>
        <w:rPr>
          <w:iCs/>
          <w:kern w:val="2"/>
          <w:sz w:val="28"/>
          <w:szCs w:val="28"/>
        </w:rPr>
      </w:pPr>
      <w:r>
        <w:rPr>
          <w:iCs/>
          <w:kern w:val="2"/>
          <w:sz w:val="28"/>
          <w:szCs w:val="28"/>
        </w:rPr>
        <w:t>к административному регламенту</w:t>
      </w:r>
    </w:p>
    <w:p>
      <w:pPr>
        <w:pStyle w:val="Normal"/>
        <w:ind w:firstLine="3969"/>
        <w:jc w:val="center"/>
        <w:rPr>
          <w:iCs/>
          <w:kern w:val="2"/>
          <w:sz w:val="28"/>
          <w:szCs w:val="28"/>
        </w:rPr>
      </w:pPr>
      <w:r>
        <w:rPr>
          <w:iCs/>
          <w:kern w:val="2"/>
          <w:sz w:val="28"/>
          <w:szCs w:val="28"/>
        </w:rPr>
        <w:t>предоставления государственной услуги</w:t>
      </w:r>
    </w:p>
    <w:p>
      <w:pPr>
        <w:pStyle w:val="Normal"/>
        <w:rPr/>
      </w:pPr>
      <w:r>
        <w:rPr>
          <w:iCs/>
          <w:kern w:val="2"/>
          <w:sz w:val="28"/>
          <w:szCs w:val="28"/>
        </w:rPr>
        <w:t xml:space="preserve">                                                                  </w:t>
      </w:r>
      <w:r>
        <w:rPr>
          <w:iCs/>
          <w:kern w:val="2"/>
          <w:sz w:val="28"/>
          <w:szCs w:val="28"/>
        </w:rPr>
        <w:t>«Выдача разрешения на изменение</w:t>
      </w:r>
    </w:p>
    <w:p>
      <w:pPr>
        <w:pStyle w:val="Normal"/>
        <w:rPr/>
      </w:pPr>
      <w:r>
        <w:rPr>
          <w:iCs/>
          <w:kern w:val="2"/>
          <w:sz w:val="28"/>
          <w:szCs w:val="28"/>
        </w:rPr>
        <w:t xml:space="preserve">                                                                     </w:t>
      </w:r>
      <w:r>
        <w:rPr>
          <w:iCs/>
          <w:kern w:val="2"/>
          <w:sz w:val="28"/>
          <w:szCs w:val="28"/>
        </w:rPr>
        <w:t>имени и (или) фамилии ребенка)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ИНФОРМАЦ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об органах опеки и попечительства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541"/>
        <w:gridCol w:w="1701"/>
        <w:gridCol w:w="2126"/>
        <w:gridCol w:w="2693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Наименование 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органа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овый 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Телефон/факс/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адрес электронной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График работы 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и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u w:val="single"/>
              </w:rPr>
              <w:t>график приема граждан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труда и социального развития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д. 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8(861)259-03-27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259-64-60,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тел.факс: 8(861)259-00-97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msrsp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@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.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9.00 до 18.0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40, 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 город Краснод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15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знеч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_kr@msrsp.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snoda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30 до 13.20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30 до 13.10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приема граждан: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Вторник 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 09.30 до 12.00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тверг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 14.00 до 17.3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дел по защите прав и интересов несовершеннолетних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елам семьи и детей администрации муниципального образования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>город-курорт Ана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нап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мельков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2, 4 этаж, 7,8 ка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2-74-7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2-74-6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2-74-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2-74-1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anap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торник, четверг </w:t>
            </w:r>
          </w:p>
          <w:p>
            <w:pPr>
              <w:pStyle w:val="Normal"/>
              <w:jc w:val="center"/>
              <w:rPr/>
            </w:pPr>
            <w:r>
              <w:rPr/>
              <w:t>с 09:00 до 18: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Армав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9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Армавир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озы Люксембург, д. 146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15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25-2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78-7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m_sem_wed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дел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 Гелендж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6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еленджи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2-08-1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3-43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к приема граждан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, четверг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0-00 до 12-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Горячий Клю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5329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Горячий Ключ, </w:t>
              <w:br/>
              <w:t>ул. Ленин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34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86159)4-22-0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86159)3-78-0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86159)4-31-99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ovs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g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недельник – четвер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08.00 до 17.00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ятница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 08.00 до 16.00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рыв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12.00 до 12.4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График приема граждан: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недельник-сред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8.00 до 12.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муниципального образования город Новороссий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913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рос-сий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ероев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антников, д. 39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62 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7</w:t>
            </w:r>
          </w:p>
          <w:p>
            <w:pPr>
              <w:pStyle w:val="ConsPlus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or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@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84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Со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57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бриков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2)261-76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ja-soch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недельник </w:t>
            </w:r>
          </w:p>
          <w:p>
            <w:pPr>
              <w:pStyle w:val="Normal"/>
              <w:jc w:val="center"/>
              <w:rPr/>
            </w:pPr>
            <w:r>
              <w:rPr/>
              <w:t>с 9.00 до 13.00</w:t>
            </w:r>
          </w:p>
          <w:p>
            <w:pPr>
              <w:pStyle w:val="Normal"/>
              <w:jc w:val="center"/>
              <w:rPr/>
            </w:pPr>
            <w:r>
              <w:rPr/>
              <w:t>Среда с 14.00 до 18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3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бинск,</w:t>
              <w:br/>
              <w:t>ул. Советов,</w:t>
              <w:br/>
              <w:t>д. 128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0)4-50-5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0)4-51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insk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– 17-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– 16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к приема гражд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8.00-17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8.00-17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выходной</w:t>
            </w:r>
          </w:p>
        </w:tc>
      </w:tr>
      <w:tr>
        <w:trPr>
          <w:trHeight w:val="1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90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пшеронск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57-82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73-57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2)2-71-05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sfami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недельник – четверг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приема граждан: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– пятница 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3.00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елая Глина,</w:t>
              <w:br/>
              <w:t>ул. Красная, д. 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sdb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6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 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ореченск, ул. Ленин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4, каб.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5)3-23-4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l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недельник, вторник, четверг 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Брюховецкая,ул. Красная, д. 1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6)3-24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6)3-10-4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r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-среда       с 13.00 до 16.00, вторник-четверг            с 08.00 до 12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1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, ст-ца Выселки,            ул. Ленин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62-4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57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el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12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до 15.12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приема граждан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среда, четверг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09.00 до 11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13.00 до 15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9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лькевичи, ул. Комсомо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ская, д. 1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0)5-18-7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0)3-46-13 (факс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@gulkevichi.c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40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2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.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Дин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 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6-28-5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62)5-92-3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5-51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nsk_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85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3680,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Ейск, </w:t>
            </w:r>
          </w:p>
          <w:p>
            <w:pPr>
              <w:pStyle w:val="Normal"/>
              <w:jc w:val="center"/>
              <w:rPr/>
            </w:pPr>
            <w:r>
              <w:rPr/>
              <w:t>ул. Советов, д. 105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(86132) 2-18-68, 3-34-10, 3-30-34, </w:t>
            </w:r>
          </w:p>
          <w:p>
            <w:pPr>
              <w:pStyle w:val="Normal"/>
              <w:jc w:val="center"/>
              <w:rPr/>
            </w:pPr>
            <w:r>
              <w:rPr/>
              <w:t>факс (86132)2-18-68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ia</w:t>
            </w:r>
            <w:r>
              <w:rPr/>
              <w:t>23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недельник, 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 13.00 до 14.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5238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,               г. Кропоткин,</w:t>
              <w:br/>
              <w:t>пер. Коммуналь-ный,</w:t>
              <w:br/>
              <w:t>д.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8-6-49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 8(861)38-6-56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opsemya1@</w:t>
            </w:r>
          </w:p>
          <w:p>
            <w:pPr>
              <w:pStyle w:val="ConsPlusNormal"/>
              <w:jc w:val="center"/>
              <w:rPr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3.48, 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78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,</w:t>
              <w:br/>
              <w:t xml:space="preserve">ст-ца Калинин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3)21-4-8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3)22-0-47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lina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.00 до 13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3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,</w:t>
              <w:br/>
              <w:t xml:space="preserve">ст-ца Канев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4)7-99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vsd@kanevskadm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80,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,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реновск,</w:t>
            </w:r>
          </w:p>
          <w:p>
            <w:pPr>
              <w:pStyle w:val="ConsPlusNormal"/>
              <w:snapToGrid w:val="false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29, к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42)4-60-21 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71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24</w:t>
            </w:r>
          </w:p>
          <w:p>
            <w:pPr>
              <w:pStyle w:val="ConsPlusNormal"/>
              <w:snapToGrid w:val="false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zcova@admko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/>
              <w:t>Понедельник-среда</w:t>
            </w:r>
          </w:p>
          <w:p>
            <w:pPr>
              <w:pStyle w:val="Normal"/>
              <w:jc w:val="center"/>
              <w:rPr/>
            </w:pPr>
            <w:r>
              <w:rPr/>
              <w:t>с 09.00 до 18.12,</w:t>
            </w:r>
          </w:p>
          <w:p>
            <w:pPr>
              <w:pStyle w:val="Normal"/>
              <w:jc w:val="center"/>
              <w:rPr/>
            </w:pPr>
            <w:r>
              <w:rPr/>
              <w:t>четверг с 8-00 до 17.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ятница: </w:t>
            </w:r>
          </w:p>
          <w:p>
            <w:pPr>
              <w:pStyle w:val="Normal"/>
              <w:jc w:val="center"/>
              <w:rPr/>
            </w:pPr>
            <w:r>
              <w:rPr/>
              <w:t>с 09.00 до 17.12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суббота и воскресенье - выходной</w:t>
            </w:r>
          </w:p>
        </w:tc>
      </w:tr>
      <w:tr>
        <w:trPr>
          <w:trHeight w:val="5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8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Полта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свещения, 107 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4-08-9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3-24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8(86165) 3-24-0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ltavskdetstvo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рафик приема граждан: 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 09.00 до 12.00, </w:t>
            </w:r>
          </w:p>
          <w:p>
            <w:pPr>
              <w:pStyle w:val="Normal"/>
              <w:jc w:val="center"/>
              <w:rPr/>
            </w:pPr>
            <w:r>
              <w:rPr/>
              <w:t>с 13.00 до 16.00</w:t>
            </w:r>
          </w:p>
          <w:p>
            <w:pPr>
              <w:pStyle w:val="Normal"/>
              <w:jc w:val="center"/>
              <w:rPr/>
            </w:pPr>
            <w:r>
              <w:rPr/>
              <w:t>втор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2.00, </w:t>
            </w:r>
          </w:p>
          <w:p>
            <w:pPr>
              <w:pStyle w:val="Normal"/>
              <w:jc w:val="center"/>
              <w:rPr/>
            </w:pPr>
            <w:r>
              <w:rPr/>
              <w:t>с 13.00 до 16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Крыл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8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ыловский </w:t>
            </w:r>
          </w:p>
          <w:p>
            <w:pPr>
              <w:pStyle w:val="Normal"/>
              <w:jc w:val="center"/>
              <w:rPr/>
            </w:pPr>
            <w:r>
              <w:rPr/>
              <w:t>район, ст-ца Крыловская,</w:t>
            </w:r>
          </w:p>
          <w:p>
            <w:pPr>
              <w:pStyle w:val="Normal"/>
              <w:jc w:val="center"/>
              <w:rPr/>
            </w:pPr>
            <w:r>
              <w:rPr/>
              <w:t>ул. Орджоники-дзе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.8(86161)35-7-19</w:t>
            </w:r>
          </w:p>
          <w:p>
            <w:pPr>
              <w:pStyle w:val="Normal"/>
              <w:jc w:val="center"/>
              <w:rPr/>
            </w:pPr>
            <w:r>
              <w:rPr/>
              <w:t>факс8(86161)35-7-1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yakril</w:t>
            </w:r>
            <w:r>
              <w:rPr/>
              <w:t>@</w:t>
            </w:r>
            <w:r>
              <w:rPr>
                <w:lang w:val="en-US"/>
              </w:rPr>
              <w:t>rambl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12.00до 13.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рафик приема граждан</w:t>
            </w:r>
            <w:r>
              <w:rPr/>
              <w:t xml:space="preserve">: 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, среда с 8:00 до 12: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8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,</w:t>
              <w:br/>
              <w:t xml:space="preserve">г. Крым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ишневая, д.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1)2-05-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1)2-13-7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31)2-17-10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y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торник, четверг с 8.00 до 13.00, </w:t>
            </w:r>
          </w:p>
          <w:p>
            <w:pPr>
              <w:pStyle w:val="Normal"/>
              <w:jc w:val="center"/>
              <w:rPr/>
            </w:pPr>
            <w:r>
              <w:rPr/>
              <w:t>четверг с 13.00-17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урганин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7)2-12-8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7)2-73-8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>вторник,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щ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щевс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Куще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93-6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31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8)5-50-3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detkush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ind w:right="-250" w:hanging="0"/>
              <w:rPr/>
            </w:pPr>
            <w:r>
              <w:rPr/>
              <w:t>перерыв с 12.00 до 13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муниципального образования 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5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Лабин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нстанти-нова, д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9)3-34-7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9)3-56-2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labins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pek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amble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09.00 до 17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ыв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13.00 до 13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85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град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4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градский 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Ленингра-дская, ул. Кооперации, д.16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7-20-0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3-60-5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nsemy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-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ё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и четверг</w:t>
            </w:r>
          </w:p>
          <w:p>
            <w:pPr>
              <w:pStyle w:val="Normal"/>
              <w:jc w:val="center"/>
              <w:rPr/>
            </w:pPr>
            <w:r>
              <w:rPr/>
              <w:t>с 9.00 до 16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55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57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,</w:t>
              <w:br/>
              <w:t>пгт Мостовской,</w:t>
              <w:br/>
              <w:t>ул. Горького, д. 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3-6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2-6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92)5-36-1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кубанский район, </w:t>
            </w:r>
          </w:p>
          <w:p>
            <w:pPr>
              <w:pStyle w:val="ConsPlus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кубанск, ул. Первомайская, д. 1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(86195)3-26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(86195)4-17-35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8(86195)3-17-3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-nov@ yandex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 13.00 до 14.00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торник, четверг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 9.00 до 18.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уббота,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2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-вский район, ст-ца Новопокро-вская,</w:t>
              <w:br/>
              <w:t xml:space="preserve">ул. Ленина, 10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49)7-34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9)7-27-71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eti</w:t>
            </w:r>
            <w:r>
              <w:rPr/>
              <w:t>-</w:t>
            </w:r>
            <w:r>
              <w:rPr>
                <w:lang w:val="en-US"/>
              </w:rPr>
              <w:t>npokr</w:t>
            </w:r>
            <w:r>
              <w:rPr/>
              <w:t>1 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рафик приема граждан: 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2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55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Отрад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4)3-35-9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4)3-36-9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st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 08.00 до 17.20, </w:t>
            </w:r>
          </w:p>
          <w:p>
            <w:pPr>
              <w:pStyle w:val="Normal"/>
              <w:jc w:val="center"/>
              <w:rPr/>
            </w:pPr>
            <w:r>
              <w:rPr/>
              <w:t>втор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7.20,</w:t>
            </w:r>
          </w:p>
          <w:p>
            <w:pPr>
              <w:pStyle w:val="Normal"/>
              <w:jc w:val="center"/>
              <w:rPr/>
            </w:pPr>
            <w:r>
              <w:rPr/>
              <w:t>перерыв с 13.00-14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недельник, сред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9 до 17.20, </w:t>
            </w:r>
          </w:p>
          <w:p>
            <w:pPr>
              <w:pStyle w:val="Normal"/>
              <w:jc w:val="center"/>
              <w:rPr/>
            </w:pPr>
            <w:r>
              <w:rPr/>
              <w:t>перерыв с 13 до 1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овс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ст-ца Павловская, ул. Пушкина, д. 2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1)5-12-6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1)5-20-6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1)3-17-23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v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tst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к приема граждан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и пятниц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.00-12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иморско-Ахтарск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50 лет Октября, д. 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09-6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3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08-8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sid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рафик приема граждан</w:t>
            </w:r>
            <w:r>
              <w:rPr/>
              <w:t>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недельник </w:t>
            </w:r>
          </w:p>
          <w:p>
            <w:pPr>
              <w:pStyle w:val="Normal"/>
              <w:jc w:val="center"/>
              <w:rPr/>
            </w:pPr>
            <w:r>
              <w:rPr/>
              <w:t>с 14.00 до 18.15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>с 9.00 до 13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240,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, ст-ца Северская,</w:t>
            </w:r>
          </w:p>
          <w:p>
            <w:pPr>
              <w:pStyle w:val="Normal"/>
              <w:jc w:val="center"/>
              <w:rPr/>
            </w:pPr>
            <w:r>
              <w:rPr/>
              <w:t>ул. Петровского, д. 10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(86166)2-40-73 </w:t>
            </w:r>
          </w:p>
          <w:p>
            <w:pPr>
              <w:pStyle w:val="Normal"/>
              <w:jc w:val="center"/>
              <w:rPr/>
            </w:pPr>
            <w:r>
              <w:rPr/>
              <w:t>8(86166)2-40-57</w:t>
            </w:r>
          </w:p>
          <w:p>
            <w:pPr>
              <w:pStyle w:val="Normal"/>
              <w:jc w:val="center"/>
              <w:rPr/>
            </w:pPr>
            <w:r>
              <w:rPr/>
              <w:t>8(861)662-40-76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ya</w:t>
            </w:r>
            <w:r>
              <w:rPr/>
              <w:t>_</w:t>
            </w:r>
            <w:r>
              <w:rPr>
                <w:lang w:val="en-US"/>
              </w:rPr>
              <w:t>detstvo</w:t>
            </w:r>
            <w:r>
              <w:rPr/>
              <w:t>@</w:t>
            </w:r>
            <w:r>
              <w:rPr>
                <w:lang w:val="en-US"/>
              </w:rPr>
              <w:t>sevadm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рафик приема граждан: </w:t>
            </w:r>
          </w:p>
          <w:p>
            <w:pPr>
              <w:pStyle w:val="Normal"/>
              <w:jc w:val="center"/>
              <w:rPr/>
            </w:pPr>
            <w:r>
              <w:rPr/>
              <w:t>вторник и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я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вян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вянск-на-Кубани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Отдельска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56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1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2-11-57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lav</w:t>
            </w:r>
            <w:r>
              <w:rPr/>
              <w:t>-о</w:t>
            </w:r>
            <w:r>
              <w:rPr>
                <w:lang w:val="en-US"/>
              </w:rPr>
              <w:t>peka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при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-ский район, ст-ца Староми-нская, ул. Петренко, д.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3)4-31-1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3)4-31-1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y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detstv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- 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7.2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>вторник, четверг                  с 9.30.до 12.30</w:t>
            </w:r>
          </w:p>
          <w:p>
            <w:pPr>
              <w:pStyle w:val="Normal"/>
              <w:jc w:val="center"/>
              <w:rPr/>
            </w:pPr>
            <w:r>
              <w:rPr/>
              <w:t>среда с 14.30 до 17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и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пеке, попечительству, семье и детству администрации муниципального образования Тбилис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билисс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Тбилисска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8) 3-18-8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8) 3-39-9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tb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рюк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500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рюкский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емрюк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нина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8)5-23-77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.8(86148)5-29-71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mru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работы: Понедельник – четверг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7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: с 08.00 д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, перерыв: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.00 до 13.00,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к приема граждан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– четверг с 08.00 до 17.00, перерыв: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.00 до 13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7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имашев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(86130)4-13-6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0)4-17-6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0)4-13-69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imsempolit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@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mail.ru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рафик приема граждан</w:t>
            </w:r>
            <w:r>
              <w:rPr/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понедельник</w:t>
            </w:r>
            <w:r>
              <w:rPr/>
              <w:t xml:space="preserve">: </w:t>
            </w:r>
          </w:p>
          <w:p>
            <w:pPr>
              <w:pStyle w:val="Normal"/>
              <w:jc w:val="center"/>
              <w:rPr/>
            </w:pPr>
            <w:r>
              <w:rPr/>
              <w:t>с 13.00 до 17.00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реда, 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. до 12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р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20,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хорец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ихорец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еньшикова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59-6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4-12-8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Факс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7-46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tixrau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en-US"/>
              </w:rPr>
              <w:t>gmail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.c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 – четверг: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ерыв: 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ятница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3.30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>Вторник, четверг</w:t>
            </w:r>
          </w:p>
          <w:p>
            <w:pPr>
              <w:pStyle w:val="Normal"/>
              <w:jc w:val="center"/>
              <w:rPr/>
            </w:pPr>
            <w:r>
              <w:rPr/>
              <w:t>с 14.00 до 18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800,</w:t>
            </w:r>
          </w:p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,</w:t>
              <w:br/>
              <w:t>г. Туапсе,</w:t>
              <w:br/>
              <w:t>ул. Кронштадт-ская, д.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86-3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37-9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ka-tuapse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ndex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30 до 17.3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30 до 13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Лабинск, ул. Ленина, д.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4-0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ogrebenuko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@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inustlabin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12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-00 до 13-00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12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-00 до 13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- вторник</w:t>
            </w:r>
          </w:p>
          <w:p>
            <w:pPr>
              <w:pStyle w:val="Normal"/>
              <w:jc w:val="center"/>
              <w:rPr/>
            </w:pPr>
            <w:r>
              <w:rPr/>
              <w:t>с 8-00 до 17.12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-00 до 13-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5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пенский район,                   с. Успенское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д. 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6140) 5-56-9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_otdelopek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>вторник, четверг с 9.00до 13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62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-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Старощер-бинов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-майская, д. 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1)7-79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peka_starosherb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8 00 до 17 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 00 до 13 00,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8 00 до 17 00, 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8 00 до 17 00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 00 до 13 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-выходной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организации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ой работы с семьям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по работе с несовершеннолетними,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пеки и попечительства                                                                  Ю.С. Чеснокова</w:t>
      </w:r>
    </w:p>
    <w:sectPr>
      <w:headerReference w:type="default" r:id="rId6"/>
      <w:headerReference w:type="first" r:id="rId7"/>
      <w:type w:val="nextPage"/>
      <w:pgSz w:w="11906" w:h="16838"/>
      <w:pgMar w:left="1701" w:right="707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7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mdetkush@yandex.ru" TargetMode="External"/><Relationship Id="rId3" Type="http://schemas.openxmlformats.org/officeDocument/2006/relationships/hyperlink" Target="mailto:labinsk-opeka@rambler.ru" TargetMode="External"/><Relationship Id="rId4" Type="http://schemas.openxmlformats.org/officeDocument/2006/relationships/hyperlink" Target="mailto:&#1072;htsid@mail.ru" TargetMode="External"/><Relationship Id="rId5" Type="http://schemas.openxmlformats.org/officeDocument/2006/relationships/hyperlink" Target="mailto:semya-detstvo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1:44:00Z</dcterms:created>
  <dc:creator>Самсыка Мария Васильевна</dc:creator>
  <dc:description/>
  <cp:keywords/>
  <dc:language>en-US</dc:language>
  <cp:lastModifiedBy>Милаева Елена Викторовна</cp:lastModifiedBy>
  <cp:lastPrinted>2017-11-08T11:24:00Z</cp:lastPrinted>
  <dcterms:modified xsi:type="dcterms:W3CDTF">2018-08-13T12:38:00Z</dcterms:modified>
  <cp:revision>5</cp:revision>
  <dc:subject/>
  <dc:title>ПРИЛОЖЕНИЕ №1</dc:title>
</cp:coreProperties>
</file>