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государственной услуги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Ф.И.О. заявителя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л.</w:t>
      </w:r>
      <w:r>
        <w:rPr/>
        <w:t>: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адрес электронной почты):</w:t>
      </w:r>
      <w:r>
        <w:rPr/>
        <w:t xml:space="preserve">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 (ей) несовершеннолетнему (ей) сыну (дочери) 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 xml:space="preserve">                             </w:t>
      </w:r>
      <w:r>
        <w:rPr/>
        <w:t>(Ф.И.О.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года рожд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мя и (или) фамилию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/>
        <w:t>(указать новое имя (фамилию) несовершеннолетнег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 Ф.И.О.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подтверждаю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</w:t>
      </w:r>
      <w:r>
        <w:rPr/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Ф.И.О., 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Ю.С. Чесно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89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7-10-04T17:48:00Z</cp:lastPrinted>
  <dcterms:modified xsi:type="dcterms:W3CDTF">2018-08-13T12:40:00Z</dcterms:modified>
  <cp:revision>11</cp:revision>
  <dc:subject/>
  <dc:title>ПРИЛОЖЕНИЕ № 2</dc:title>
</cp:coreProperties>
</file>