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на выдачу доверенности от имени 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8.00 до 16.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недельн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среда       с 13.00 до 16.00 вторник – четверг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5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 – 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.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 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   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3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 до 17.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 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                           с 08.00 до 16.00                           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                 с 08.00 до 17.00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реда,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втор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Ю.С. Чесно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7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13T12:26:00Z</cp:lastPrinted>
  <dcterms:modified xsi:type="dcterms:W3CDTF">2018-08-13T13:23:00Z</dcterms:modified>
  <cp:revision>4</cp:revision>
  <dc:subject/>
  <dc:title>ПРИЛОЖЕНИЕ №1</dc:title>
</cp:coreProperties>
</file>