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jc w:val="center"/>
        <w:rPr/>
      </w:pPr>
      <w:r>
        <w:rPr>
          <w:b/>
        </w:rPr>
        <w:t>министерства 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3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ежемесячных компенсационных выплат нетрудоустроенны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женщинам, имеющим детей в возрасте до 3 лет, уволенны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в связи с ликвидацией организ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в приказ министерства социального развития и семейной политики Краснодарского края от 31 декабря 2013 года № 1693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8-12-18T09:54:00Z</dcterms:modified>
  <cp:revision>326</cp:revision>
  <dc:subject/>
  <dc:title>МИНИСТЕРСТВО СОЦИАЛЬНОГО РАЗВИТИЯ И СЕМЕЙНОЙ ПОЛИТИКИ</dc:title>
</cp:coreProperties>
</file>