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1 июля 2016 года № 846 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eastAsia="ru-RU"/>
        </w:rPr>
        <w:t xml:space="preserve">государственной услуги </w:t>
      </w:r>
      <w:r>
        <w:rPr>
          <w:b/>
        </w:rPr>
        <w:t xml:space="preserve">по оказ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социальной помощи на основании 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</w:rPr>
        <w:t>социального контракта</w:t>
      </w:r>
      <w:r>
        <w:rPr>
          <w:b/>
          <w:bCs/>
          <w:lang w:eastAsia="ru-RU"/>
        </w:rPr>
        <w:t>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шестой подпункта 1.3.3 исключить; 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о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-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-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оказанию государственной социальной помощи» заменить словами «оказание государственной социальной помощи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-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 Министерством внутренних дел Российской Федерации, территориальными органами Управления Федеральной службы государственной регистрации, кадастра и картографии по Краснодарскому краю, структурными подразделениями Федеральной налоговой службы по Краснодарскому краю, органами государственной службы занятости населения,   органами местного самоуправления муниципальных образований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одиннадцат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Постановлением Правительства Российской Федерации от 26 марта 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6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7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№ 34, 2013; официальный сайт администрации Краснодарского края: admkrai.krasnodar.ru);» 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 степени родства и (или) свойства членов семьи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7.1 абзац «в» «документы о государственной регистрации актов гражданского состояния о рождении ребенка (далее – документы о рождении);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2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третий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«о членах семьи, их совместном проживании и ведении совместного хозяйства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ы девятый, десятый подпункта 2.18.2 пункта 2.1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18.3 пункта 2.1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3.5 пункта 3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десятом слова «</w:t>
      </w:r>
      <w:r>
        <w:rPr>
          <w:rFonts w:cs="Times New Roman" w:ascii="Times New Roman" w:hAnsi="Times New Roman"/>
          <w:sz w:val="28"/>
          <w:szCs w:val="28"/>
        </w:rPr>
        <w:t>в МФЦ - направляет в течение 2 рабочих дней после принятия решения о назначении (об отказе в назначении) государственной услуги соответствующую информацию. При проведении дополнительной проверки уведомление о назначении либо об отказе в назначении государственной социальной помощи на основании социального контракта направляет заявителю по почте или в электронной форме (в случае подачи заявителем запроса и (или) документов в форме электронного документа, через Портал) не позднее чем по истечении 30 дней после дня подачи заявл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>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десятого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 МФЦ направляет в течение 2 рабочих дней после принятия решения о назначении (об отказе в назначении) государственной услуги соответствующую информацию. При проведении дополнительной проверки уведомление о назначении либо об отказе в назначении государственной социальной помощи на основании социального контракта направляет заявителю по почте или в электронной форме (в случае подачи заявителем запроса и (или) документов в форме электронного документа, через Портал) не позднее чем по истечении 30 дней после дня подачи заявл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г» подпункта 3.4.5 пункта 3.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Портале в части, касающейся сведений, отсутствующих в единой системе идентификации и аутентификации;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подпункт 3.4.10 пункта 3.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«3.4.10. Заявителям обеспечивается возможность оценить качество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4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первом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color w:val="000000"/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yperlink" Target="consultantplus://offline/ref=C5FA7CF1AE852D67706F53E039AEDD1A6E039C62D41EC94E268A9D5D095D2ADE206C99B1D7BE02DBACED3C11e2I" TargetMode="External"/><Relationship Id="rId8" Type="http://schemas.openxmlformats.org/officeDocument/2006/relationships/hyperlink" Target="http://www.admkrai.krasnodar.ru/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Горлова Людмила Николаевна</cp:lastModifiedBy>
  <cp:lastPrinted>2018-01-27T12:09:00Z</cp:lastPrinted>
  <dcterms:modified xsi:type="dcterms:W3CDTF">2018-02-12T05:09:00Z</dcterms:modified>
  <cp:revision>312</cp:revision>
  <dc:subject/>
  <dc:title>ПРИЛОЖЕНИЕ № 1</dc:title>
</cp:coreProperties>
</file>