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оциального развития Краснода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т 25 мая 2018 года № 719 </w:t>
      </w: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й услуги по установлению ежемесячно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енежной выплаты Героям Кубани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Героям труда Кубан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изменения в приказ министерства труда и социального развития Краснодарского края от 25 мая 2018 года № 719 «Об утверждении административного регламента предоставления государственной услуги </w:t>
      </w:r>
      <w:r>
        <w:rPr>
          <w:bCs/>
        </w:rPr>
        <w:t>по установлению ежемесячной денежной выплаты Героям Кубани, Героям труда Кубани</w:t>
      </w:r>
      <w:r>
        <w:rPr/>
        <w:t>»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10-22T15:15:00Z</cp:lastPrinted>
  <dcterms:modified xsi:type="dcterms:W3CDTF">2018-12-10T07:34:00Z</dcterms:modified>
  <cp:revision>312</cp:revision>
  <dc:subject/>
  <dc:title>МИНИСТЕРСТВО СОЦИАЛЬНОГО РАЗВИТИЯ И СЕМЕЙНОЙ ПОЛИТИКИ</dc:title>
</cp:coreProperties>
</file>