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31 декабря 2013 года № 1685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ыплате ежемесячного пособия родителям военнослужащ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 рядового и начальствующего состава орг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утренних дел и сотрудников органов Федер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опасности, погибших при исполнении обяза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ой службы (служебных обязанностей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31 декабря 2013 года </w:t>
        <w:br/>
        <w:t xml:space="preserve">№ 167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ев двадцать первого, двадцать третьего, двадцать пятого, двадцать шестого подпункта 2 пункта 1, пункта 2 приложения к настоящему приказу, вступивших в силу с 1 января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8-02-08T12:49:00Z</cp:lastPrinted>
  <dcterms:modified xsi:type="dcterms:W3CDTF">2018-02-09T11:09:00Z</dcterms:modified>
  <cp:revision>253</cp:revision>
  <dc:subject/>
  <dc:title>МИНИСТЕРСТВО СОЦИАЛЬНОГО РАЗВИТИЯ И СЕМЕЙНОЙ ПОЛИТИКИ</dc:title>
</cp:coreProperties>
</file>