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91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выплате инвалидам компенсации страховых премий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 договору обязательного страхования гражданск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lang w:eastAsia="ru-RU"/>
        </w:rPr>
        <w:t>ответственности владельцев транспортных средств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2 слова «их законные представители» заменить словами «их законные представители (доверенные лица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1.3.4, 1.3.5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предоставляюще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</w:t>
      </w:r>
      <w:r>
        <w:rPr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 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>ст. 3908; 2012, № 36, ст. 4903; 2012, № 50 (ч. 6), ст. 7070; 2012, № 52, ст. 7507);</w:t>
      </w:r>
      <w:r>
        <w:rPr/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»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</w:t>
        <w:br/>
        <w:t xml:space="preserve">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, ст. 7932; 2013, № 45, ст. 5807; 2014, № 20, ст. 2523; 2015, </w:t>
        <w:br/>
        <w:t>№ 11, ст. 1594; № 29, ст. 4486; № 42, ст. 5789; официальный интернет-портал правовой информации http://www.pravo.gov.ru, 13.10.2015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</w:hyperlink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ункта 2.6 «</w:t>
      </w:r>
      <w:r>
        <w:rPr>
          <w:lang w:eastAsia="ru-RU"/>
        </w:rPr>
        <w:t>выданная по результатам освидетельствований, проведенных до 1 января 2005 года, справка государственного учреждения медико-социальной экспертизы (бюро МСЭ, главного бюро МСЭ) или врачебно-трудовой экспертной комиссии (ВТЭК) об установлении медицинских показаний на обеспечение транспортными средствами с ручным управлением (не истребуется от заявителей из числа обеспеченных транспортным средством в соответствии с законодательством Российской Федерации бесплатно или на льготных условиях через органы социальной защиты населения, которые получали компенсацию в управлении социальной защиты населения до вступления в силу Правил), либо индивидуальная программа реабилитации или абилитации, либо программа реабилитации пострадавшего в результате несчастного случая на производстве и профессионального заболевания с рекомендацией обеспечения специальным транспортным средством (для инвалидов вследствие трудового увечья или профессионального заболевания);</w:t>
      </w:r>
      <w:r>
        <w:rPr/>
        <w:t>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документ, подтверждающий наличие у инвалида (ребенка-инвалида) установленных учреждениями медико-социальной экспертизы (врачебно-трудовыми экспертными комиссиями) медицинских показаний на обеспечение транспортным средством, либо индивидуальная программа реабилитации или абилитации, либо программа реабилитации пострадавшего в результате несчастного случая на производстве и профессионального заболевания о наличии медицинских показаний для приобретения инвалидом транспортного средства, в том числе за счет собственных средств либо за счет других лиц или организаций независимо от организационно-правовых форм и форм собственности;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в пункте 2.15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 тесту слова «(содержащихся в них сведений)» заменить словами «(сведений)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пункте 2.16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третьем подпункта 2.16.9 слово «специалисты» заменить словами «должностные лица управления социальной защиты населени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двенадцатом слова «со специалистами МФЦ» заменить словами «с работниками МФЦ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продолжительность взаимодействия заявителя со специалистами управления социальной защиты населения и МФЦ не более 15 минут.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родолжительность взаимодействия заявителя с должностными лицами управления социальной защиты населения и работниками МФЦ не более </w:t>
        <w:br/>
        <w:t>15 минут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/>
        <w:t xml:space="preserve">под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(1).1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лова «В случае если заявление и документы представлены в МФЦ по экстерриториальному принципу,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.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.2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3.2.3. П</w:t>
      </w:r>
      <w:r>
        <w:rPr>
          <w:lang w:eastAsia="ru-RU"/>
        </w:rPr>
        <w:t>ринятие решения о предоставлении либо об отказе в предоставлении государственной услуги; уведомление заявителя о назначении либо об отказе в предоставлении государственной услуги;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– направляет в течение 2 дней после принятия решения о назначении (об отказе в назначении) ежемесячной денежной компенсации гражданам при возникновении у них поствакцинальных осложнений соответствующую информацию).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ж» дополнить абзаце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 xml:space="preserve">в МФЦ </w:t>
      </w:r>
      <w:r>
        <w:rPr>
          <w:lang w:eastAsia="ru-RU"/>
        </w:rPr>
        <w:t>направляет в течение 2 дней после принятия решения о назначении (об отказе в назначении) ежемесячной денежной компенсации гражданам при возникновении у них поствакцинальных осложнений соответствующую информацию</w:t>
      </w:r>
      <w:r>
        <w:rPr/>
        <w:t>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3.2.4 после слова «выплата» дополнить словом «инвалидам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, в том числе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бращение заявителя с документами, предусмотренными </w:t>
        <w:br/>
        <w:t>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-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-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служащие, работники и уполномоченные на рассмотрен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жалобы должностные лица, которым может быть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-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13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0. Право заявителя на получение информ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документов, необходимых для обосн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418"/>
      <w:bookmarkEnd w:id="1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</w:rPr>
        <w:t>2. П</w:t>
      </w:r>
      <w:r>
        <w:rPr/>
        <w:t xml:space="preserve">риложение № 2 к административному регламенту </w:t>
      </w:r>
      <w:r>
        <w:rPr>
          <w:lang w:eastAsia="ru-RU"/>
        </w:rPr>
        <w:t xml:space="preserve">предоставления государственной услуги по назначению и выплате </w:t>
      </w:r>
      <w:r>
        <w:rPr>
          <w:bCs/>
          <w:lang w:eastAsia="ru-RU"/>
        </w:rPr>
        <w:t>инвалидам компенсации страховых премий по договору обязательного страхования гражданской ответственности владельцев транспортных средств</w:t>
      </w:r>
      <w:r>
        <w:rPr/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b/>
          <w:lang w:eastAsia="ru-RU"/>
        </w:rPr>
        <w:t xml:space="preserve">                                                                             </w:t>
      </w:r>
      <w:r>
        <w:rPr>
          <w:b/>
          <w:lang w:eastAsia="ru-RU"/>
        </w:rPr>
        <w:t>«</w:t>
      </w:r>
      <w:r>
        <w:rPr>
          <w:b/>
          <w:bCs/>
          <w:lang w:eastAsia="ru-RU"/>
        </w:rPr>
        <w:t>Приложение № 2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 назначению и выплате инвалидам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мпенсации страховых премий по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договору обязательного страхования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гражданской ответственност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b/>
          <w:bCs/>
          <w:lang w:eastAsia="ru-RU"/>
        </w:rPr>
        <w:t>владельцев транспортных средств</w:t>
      </w:r>
    </w:p>
    <w:p>
      <w:pPr>
        <w:pStyle w:val="Normal"/>
        <w:suppressAutoHyphens w:val="false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ПРАВЛЕНИЕ СОЦИАЛЬНОЙ ЗАЩИТЫ НАСЕЛЕНИЯ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 назначении компенсации страховых премий по договору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язательного страхования гражданской ответственн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ладельцев транспортных средст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)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исло _______________ месяц _______________ год рождения 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удостоверяющий личность  _____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 номер _____________ дата выдачи 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______________________________________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рес места жительства (места пребывания) 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та установления места жительства (пребывания) 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 ____________________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е паспорта подтверждаю:_________________________________________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(специалист по назначению, подпись, расшифровка)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ошу назначить мне компенсацию страховых премий по договору обязательного страхования гражданской ответственности владельцев транспортных средств в соответствии с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лавы администрации Краснодарского края от 11 октября 2005 года № 910 «О правилах выплаты инвалидам компенсации страховых премий по договору обязательного страхования гражданской ответственности владельцев транспортных средств».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мпенсацию страховых премий по договору обязательного страхования гражданской ответственности владельцев транспортных средств прошу перечислять в __________________________________________________________________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(наименование кредитной организации, номер счета  получателя;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организация федеральной почтовой связи)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 законного представителя или доверенного лица)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 удостоверяющий  личность  законного  представителя  (доверенн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ца) 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чтовый  адрес места жительства (места пребывания) законного представител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доверенного лица) 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подтверждающий полномочия законного представителя (доверенного лица) 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чень принятых документов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501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>
          <w:trHeight w:val="23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дпись заявителя: _________________________  Дата __________ 20______ г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ринято ______________  20_____ г.  Регистрационный номер 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дпись должностного лица: 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 гр. 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9"/>
        <w:gridCol w:w="3005"/>
        <w:gridCol w:w="3855"/>
      </w:tblGrid>
      <w:tr>
        <w:trPr/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заявления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</w:t>
      </w:r>
      <w:r>
        <w:rPr>
          <w:bCs/>
          <w:color w:val="000000"/>
        </w:rPr>
        <w:t>»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>
          <w:lang w:eastAsia="ru-RU"/>
        </w:rPr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BA5FC5EDAF7C8DEFE92C45A11A06CE65497BD8F22DC342813D72AF8nFD2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849AB2F5D11BC37A9CFD647B998A0FE38FE0D9A91FB703FD7D315E8C3AoCJ0Q" TargetMode="External"/><Relationship Id="rId6" Type="http://schemas.openxmlformats.org/officeDocument/2006/relationships/hyperlink" Target="consultantplus://offline/ref=368561C16EF04B94C9C85788907A0385FDF4764B4604A609FC1823B9A2R4cCI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7A2BA5FC5EDAF7C8DEFE92C45A11A06CE55797B88526DC342813D72AF8nFD2O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admkrai.krasnodar.ru/" TargetMode="External"/><Relationship Id="rId11" Type="http://schemas.openxmlformats.org/officeDocument/2006/relationships/hyperlink" Target="http://www.pravo.gov.ru/" TargetMode="External"/><Relationship Id="rId12" Type="http://schemas.openxmlformats.org/officeDocument/2006/relationships/hyperlink" Target="consultantplus://offline/ref=1859157DA45591C06ACFD03C031BA3CB43A56BE937305BD6CB6EA7AA19440AB774E4A79619A44161qFvCO" TargetMode="External"/><Relationship Id="rId13" Type="http://schemas.openxmlformats.org/officeDocument/2006/relationships/hyperlink" Target="consultantplus://offline/ref=D4549D3232B1FCDDF4BEEF27FCFCE9056EF05F641F83B8080FE213726CED43E97Fe4X0N" TargetMode="External"/><Relationship Id="rId14" Type="http://schemas.openxmlformats.org/officeDocument/2006/relationships/hyperlink" Target="consultantplus://offline/ref=60938B4FF99384B38A45D194B4D36DE49263F5C49041A9041DFE38F2A8715FE1WFV7N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5-16T09:54:00Z</cp:lastPrinted>
  <dcterms:modified xsi:type="dcterms:W3CDTF">2018-06-06T16:08:00Z</dcterms:modified>
  <cp:revision>422</cp:revision>
  <dc:subject/>
  <dc:title>ПРИЛОЖЕНИЕ № 5</dc:title>
</cp:coreProperties>
</file>