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/>
      </w:pPr>
      <w:r>
        <w:rPr>
          <w:bCs/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министерства труд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 № _________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а и социального развити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2 ноября 2016 года № 1394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/>
      </w:pPr>
      <w:r>
        <w:rPr>
          <w:bCs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_№______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детям-сиротам и детям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мся без попечения родителей, лицам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числа детей-сирот и детей, оставшихся без попече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ей, лицам, относившимся к категории детей-сирот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детей, оставшихся без попечения родителей, жилых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 муниципального специализированного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по договорам найма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ых жилых помещений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государственной услуги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 (далее – Регламент), </w:t>
      </w:r>
      <w:r>
        <w:rPr>
          <w:color w:val="000000"/>
          <w:sz w:val="28"/>
          <w:szCs w:val="28"/>
        </w:rPr>
        <w:t xml:space="preserve">определяет порядок, стандарты, сроки и последовательность административных процедур (действий) </w:t>
      </w:r>
      <w:r>
        <w:rPr>
          <w:sz w:val="28"/>
          <w:szCs w:val="28"/>
        </w:rPr>
        <w:t xml:space="preserve">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 </w:t>
      </w:r>
      <w:r>
        <w:rPr>
          <w:color w:val="000000"/>
          <w:sz w:val="28"/>
          <w:szCs w:val="28"/>
        </w:rPr>
        <w:t>(далее – государственная услуга)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bookmarkStart w:id="0" w:name="P44"/>
      <w:bookmarkEnd w:id="0"/>
      <w:r>
        <w:rPr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которым предоставляется государственная услуга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ые представители (опекуны, попечители, приемные родители) несовершеннолетних подопечных граждан Российской Федерации, проживающие на территории Краснодар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подопечные граждане Российской Федерации, старше 14 лет, проживающие на территории Краснодарского края (далее – заявитель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олномоченными органами местного самоуправления муниципальных образований Краснодарского края (далее – уполномоченные органы местного самоуправ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 (представителя заявител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олномоченных органах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ной системе Краснодарского края «Портал государственных и муниципальных услуг (функций) Краснодарского края» (www.pgu.krasnodar.ru) в информацион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P63"/>
      <w:bookmarkEnd w:id="1"/>
      <w:r>
        <w:rPr>
          <w:sz w:val="28"/>
          <w:szCs w:val="28"/>
        </w:rPr>
        <w:t>в уполномоченных органах местного самоуправ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сполн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хема размещения должностных лиц уполномоченного органа местного самоуправ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с при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уполномоченных органах местного самоуправления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На Едином и Региональном порталах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инистерстве и уполномоченных органах местного самоуправ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www.frgu.gosuslugi.ru) (далее – Федеральный реестр), региональной государственной информационной системе «Реестр государственных услуг (функций) Краснодарского края» (www.frgu.gosuslugi.ru) (далее – Реестр Краснодарского края)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 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P85"/>
      <w:bookmarkEnd w:id="2"/>
      <w:r>
        <w:rPr>
          <w:sz w:val="28"/>
          <w:szCs w:val="28"/>
        </w:rPr>
        <w:t>Государственная услуга по предоставлению детям-сиротам и детям, оставшимся без попечения родителей, лицам из числа детей-сирот и детей, оставшихся без попечения родителей, лицам, относившимся к категории детей-сирот и детей, оставшихся без попечения родителей, жилых помещений муниципального специализированного жилищного фонда по договорам найма специализированных жилых помещений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2.2. Наименование органа исполнительной власти</w:t>
      </w:r>
    </w:p>
    <w:p>
      <w:pPr>
        <w:pStyle w:val="Normal"/>
        <w:autoSpaceDE w:val="false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Краснодарского края, предоставляющего государственную услугу</w:t>
      </w:r>
    </w:p>
    <w:p>
      <w:pPr>
        <w:pStyle w:val="Normal"/>
        <w:autoSpaceDE w:val="false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2.2.1. Предоставление государственной услуги осуществляется уполномоченными органами местного самоуправления муниципальных образований Краснодарского края, наделенными в соответствии с </w:t>
      </w:r>
      <w:hyperlink r:id="rId2">
        <w:r>
          <w:rPr>
            <w:rStyle w:val="InternetLink"/>
            <w:rFonts w:eastAsia="Arial"/>
            <w:color w:val="000000"/>
            <w:kern w:val="2"/>
            <w:sz w:val="28"/>
            <w:szCs w:val="28"/>
            <w:u w:val="none"/>
            <w:lang w:eastAsia="ar-SA"/>
          </w:rPr>
          <w:t>Законом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</w:r>
      </w:hyperlink>
      <w:r>
        <w:rPr>
          <w:rFonts w:eastAsia="Arial"/>
          <w:kern w:val="2"/>
          <w:sz w:val="28"/>
          <w:szCs w:val="28"/>
          <w:lang w:eastAsia="ar-SA"/>
        </w:rPr>
        <w:t> отдельными государственными полномочиями Краснодарского края в обл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ующем муниципальном образовании Краснодарского кра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2.2. В предоставлении государственной услуги принимает участие уполномоченный орган местного самоуправления и (или)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2.3. Уполномоченным органам местного самоуправ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государственной услуги является заключение с заявителем договора найма специализированного жилого помещения, либо отказа в предоставлении государственной услуги.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государственной услуги не должен превышать 35 рабочих дня со дня регистрации заявления и прилагаемых к нему документов, а при направлении заявления и прилагаемых к нему документов по почте, в электронной форме или через МФЦ – не более 35 рабочих дня со дня их получения уполномоченным органом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едоставления государственной услуги по экстерриториальному принципу в виде электронных документов и (или) электронных образов документов заверяются уполномоченными должностными лицами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улирующих предоставление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pacing w:val="-6"/>
          <w:sz w:val="28"/>
          <w:szCs w:val="28"/>
        </w:rPr>
      </w:pPr>
      <w:bookmarkStart w:id="3" w:name="P115"/>
      <w:bookmarkEnd w:id="3"/>
      <w:r>
        <w:rPr>
          <w:color w:val="000000"/>
          <w:spacing w:val="-6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министерства в сети «Интернет», Едином и Региональном портале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нормативными правовыми актами дл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и услуг, которые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 xml:space="preserve">являются 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государственной услуги, подлежащих представлению заявителем (представителем заявителя), способы их получ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ем (представителем заявителя), в том числе в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numPr>
          <w:ilvl w:val="0"/>
          <w:numId w:val="0"/>
        </w:numPr>
        <w:spacing w:before="0" w:after="0"/>
        <w:ind w:firstLine="709"/>
        <w:jc w:val="both"/>
        <w:outlineLvl w:val="2"/>
        <w:rPr/>
      </w:pPr>
      <w:r>
        <w:rPr>
          <w:bCs/>
          <w:sz w:val="28"/>
          <w:szCs w:val="28"/>
        </w:rPr>
        <w:t xml:space="preserve">2.6.1. </w:t>
      </w:r>
      <w:r>
        <w:rPr>
          <w:sz w:val="28"/>
          <w:szCs w:val="28"/>
        </w:rPr>
        <w:t>Для получения государственной услуги заявитель подает в уполномоченный орган по месту жительства заявление (приложение) о предоставлении специализированного жилого помещения.</w:t>
      </w:r>
    </w:p>
    <w:p>
      <w:pPr>
        <w:pStyle w:val="Formattext"/>
        <w:numPr>
          <w:ilvl w:val="0"/>
          <w:numId w:val="0"/>
        </w:numPr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2. В случае подачи лицом, имеющим право на получение государственной услуги, заявления через законного представителя или доверенное лицо,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6.3. В случае если заявителем не были представлены копии документов, указанных в пункте 2.6.1 настоящего подраздела Регламента, уполномоченный орган местного самоуправления или МФЦ изготавливает их копии самостоятельно (при наличии представленных заявителем оригиналов этих документов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предоставлении копий документов заявитель предъявляет их оригинал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4. Заявления и документы могут быть направлены в уполномоченный орган местного самоуправления по почте. В этом случае направляемые копии документов должны быть заверены в установлен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аправление заявлений и документов по почте осуществляется способом, позволяющим подтвердить факт и дату отправл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6.5. Заявление по форме, согласно приложению к настоящему Регламенту, составляется на русском языке. Все представляемые вместе с заявлением документы, выполненные не на русском языке, подлежат переводу на русский язык. Верность перевода либо подлинность подписи переводчика должна быть удовлетворена нотариус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полнение заявлений и документов карандашом не допускаетс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6.6. За предоставление недостоверных или искаженных сведений, повлекших за собой неправомерное предоставление государственной услуги, заявитель несе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bookmarkStart w:id="4" w:name="P148"/>
      <w:bookmarkEnd w:id="4"/>
      <w:r>
        <w:rPr>
          <w:b/>
          <w:sz w:val="28"/>
          <w:szCs w:val="28"/>
        </w:rPr>
        <w:t xml:space="preserve">2.7. Исчерпывающий перечень документов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, которые находятся в распоряжени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органов, органов местного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и иных органов, участвующи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в предоставлении государственных и муниципальных услуг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торые заявитель вправе представить, а также способы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х получения заявителями, в том числе в электронной форме,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орядок их представл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" w:name="P158"/>
      <w:bookmarkEnd w:id="5"/>
      <w:r>
        <w:rPr>
          <w:sz w:val="28"/>
          <w:szCs w:val="28"/>
        </w:rPr>
        <w:t>Для предоставления государственной услуги не требуется предоставления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. Указание на запрет требовать от заявител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(представителя заявителя)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и МФЦ не вправе требовать от заявителей (представителя заявителя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уполномоченного органа местного самоуправ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от 27 июля 2010 года № 210-ФЗ 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P179"/>
      <w:bookmarkStart w:id="7" w:name="P179"/>
      <w:bookmarkEnd w:id="7"/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Исчерпывающий перечень оснований дл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отказа в приеме документов, необходимы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для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1. Оснований для отказа в приеме документов, необходимых для предоставления государственной услуги, не предусмотрено,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2. Непредставление полного пакета документов, указанных в подразделе 2.6. Регламента, не является основанием для отказа в приеме документо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становления или отказ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законодательством Российской Федерации и Краснодарского края не предусмотре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2. Основаниями для отказа в предоставлении государствен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 об исключении из спис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заявителем оснований, дающих право на получение жилого помещения в соответствии с Законом Краснодарского края от 3 июня 2009 года                № 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в том числе сведения о документе (документах),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ваемом (выдаваемых) организациям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вующими в предоставлени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лины или иной платы, взимаемой за предоставлени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рядок, размер и основания взимания платы з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услуг, которые являются необходимыми 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предоставления государственной услуги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о предоставлении государственной услуги, услуги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ой организацией, участвующей в предоставлении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, и при получении результат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таких услуг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я о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слуги, предоставляемой организацией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Прием и 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поданных заявителем (представителем заявителя) непосредственно в уполномоченный орган местного самоуправления, осуществляется должностным лицом уполномоченного органа местного самоуправ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15.2. Регистрация заявления (запроса)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олномоченного органа местного самоуправления в день поступления указанного заявления (запроса) и документов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олномоченный орган местного самоуправления местного самоуправ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-ставлении государственной услуги и при получении результата такой услуги не может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й о предоставлении государственной услуги не может превышать 2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Требования к помещениям, в которых предоставляетс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услуга, к месту ожидания и приема заявителей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ю и оформлению визуальной, текстовой и мультимедийной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информации о порядке предоставления таких услуг, в том числе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еспечению доступности для инвалидов указанных объекто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олномоченного органа местного самоуправления, МФЦ размещается при входе в здание, в котором он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8" w:name="P252"/>
      <w:bookmarkEnd w:id="8"/>
      <w:r>
        <w:rPr>
          <w:rFonts w:eastAsia="Calibri"/>
          <w:sz w:val="28"/>
          <w:szCs w:val="28"/>
          <w:lang w:eastAsia="en-US"/>
        </w:rPr>
        <w:t>Вход в здание должен быть оборудован информационной табличкой (вывеской), содержащей информацию об уполномоченном органе местного самоуправления, осуществляющем предоставление государственной услуги, и МФЦ, а также оборудован удобной лестницей с поручнями, пандусами для беспрепятственного передвижения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9" w:name="P254"/>
      <w:bookmarkEnd w:id="9"/>
      <w:r>
        <w:rPr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мультимедийной информацией о порядке предоставления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валидов должны обеспечив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Помещения, предназначенные для приема заявителей, оборудуются информационными стендами, содержащими сведения, указанные в                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олномоченного органа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-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Прием заявителей при предоставлении государственной услуги осуществляется согласно графику (режиму) работы уполномоченных органов местного самоуправления, либо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8. Рабочее место должностного лица уполномоченного органа местного самоуправления, ответственного за предоставление государственной услуги-должно быть оборудовано персональным компьютером с доступом к информационным ресурсам уполномоченно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ые лица уполномоченного органа местного самоуправления, работники МФЦ, осуществляющие прием заявителей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Показатели доступности и качеств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удобство и доступность получения информации заявителями (представителя заявителя) о порядке предоставления государственной услуги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заимодействия заявителя (представителя заявителя) с должностными лицами уполномоченного органа местного саму и работниками МФЦ – не боле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В процессе предоставления государственной услуги заявитель (представитель заявителя) вправе обращаться в уполномоченный орган местного самоуправ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в МФЦ и особ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 по экстерриториаль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у и особенности предоставления государ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олномоченный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Портала и официального сайта органа местного самоуправления в информационно-телекоммуникационной сети «Интернет», с примене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услуги в электронной форме посредством Единого или Регионального порталов, сайта министерства, официальной электронной почты министерств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 либо государственного или муниципального служащего, работника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ть жалобу на решения и действия (бездействия) многофункционального центра, работника многофункционального центра с использованием «Единого портала государственных и муниципальных услуг (функций)»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Подача заявителем (представителем заявителем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8.4.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5. 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статьями 21.1 и 21.2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pacing w:val="-6"/>
            <w:sz w:val="28"/>
            <w:szCs w:val="28"/>
          </w:rPr>
          <w:t>постановлением</w:t>
        </w:r>
      </w:hyperlink>
      <w:r>
        <w:rPr>
          <w:color w:val="000000"/>
          <w:spacing w:val="-6"/>
          <w:sz w:val="28"/>
          <w:szCs w:val="28"/>
        </w:rPr>
        <w:t xml:space="preserve"> Пр</w:t>
      </w:r>
      <w:r>
        <w:rPr>
          <w:spacing w:val="-6"/>
          <w:sz w:val="28"/>
          <w:szCs w:val="28"/>
        </w:rPr>
        <w:t>авительства Российской Федерации от 25 августа        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осуществляются с использованием ЕСИА, может быть предусмотрено право заявителя (представителя заявителя) использовать простую электронную подпись при обращении в электронной форме за получением такой государственной услуги при условии, что при выдаче ключа простой электронной подписи личность заявителя (представителя заявителя) установлена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8.6. МФЦ при обращении заявителя за предоставлением государственной услуги осуществляют создание электронных образов заявления и документов,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, и их заверение с целью направления в уполномоченный орган местного самоуправления, уполномоченный на принятие решения о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 их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, в том числе особенности выполнения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, а также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выполнения административных процедур в МФЦ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 и регистрация заявления о предоставлении государственной услуги и прилагаемых к нему документов (сведений), указанных в подразделе 2.6 Регламента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принятие решения уполномоченным органом местного самоуправления о предоставлении (об отказе в предоставлении) жилых помещений по договору найма специализированного жилого помещения в соответствии со списком, сформированным министерством труда и социального развития Краснодарского края (далее - министерство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уведомление заявителя о принятом решении о предоставлении (об отказе в предоставлении) жилого помещения по договору найма специализированного жилого помещ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заключение с заявителем договора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 xml:space="preserve">При поступлении запроса на предоставление услуги и документов в электронной форме, подписанных усиленной </w:t>
      </w:r>
      <w:hyperlink r:id="rId5">
        <w:r>
          <w:rPr>
            <w:rStyle w:val="InternetLink"/>
            <w:sz w:val="28"/>
            <w:szCs w:val="28"/>
          </w:rPr>
          <w:t>квалифицированной электронной подписью</w:t>
        </w:r>
      </w:hyperlink>
      <w:r>
        <w:rPr>
          <w:sz w:val="28"/>
          <w:szCs w:val="28"/>
        </w:rPr>
        <w:t>, должностное лицо уполномоченного органа местного самоуправления 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ействия, связанные с проверкой действительности усиленной </w:t>
      </w:r>
      <w:hyperlink r:id="rId6">
        <w:r>
          <w:rPr>
            <w:rStyle w:val="InternetLink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8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от 6 апреля 2011 года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ое лицо уполномоченного органа местного самоуправления в 1-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заявителя на Едином или Региональном портал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электронной форме заявителем не представлены документы, указанные в подразделе 2.6 Регламента, либо выявление в представленных документах недостоверной или искаженной информации, либо наличие в документах серьезных повреждений, которые не позволяют однозначно истолковать их содержание, либо обращение (в письменном виде) заявителя с просьбой о прекращении предоставления государственной услуги, должностное лицо уполномоченного органа местного самоуправ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ёме документов согласно пункту 2.9.1 подраздела 2.9 Регламента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1.3. </w:t>
      </w: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государственной услуги не осуществляется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3.2. Последовательность выполнения административных процедур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0" w:name="P371"/>
      <w:bookmarkEnd w:id="10"/>
      <w:r>
        <w:rPr>
          <w:sz w:val="28"/>
          <w:szCs w:val="28"/>
        </w:rPr>
        <w:t>3.2.1. Прием и регистрация заявления о предоставлении государственной услуги и прилагаемых к нему документов (сведений), указанных в подразделе 2.6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(представителя заявителя), извещенного уполномоченным органом местного самоуправления о предоставлении жилого помещения, в уполномоченный орган местного самоуправления,  с заявлением, указанным в </w:t>
      </w:r>
      <w:hyperlink r:id="rId9">
        <w:r>
          <w:rPr>
            <w:rStyle w:val="InternetLink"/>
            <w:sz w:val="28"/>
            <w:szCs w:val="28"/>
          </w:rPr>
          <w:t>подразделе 2.6</w:t>
        </w:r>
      </w:hyperlink>
      <w:r>
        <w:rPr>
          <w:sz w:val="28"/>
          <w:szCs w:val="28"/>
        </w:rPr>
        <w:t xml:space="preserve"> Регламента, представленными заявителем по его инициативе самостоятельно, или получение заявления и (или) документов уполномоченным органом местного самоуправления через МФЦ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казанные заявление может быть направлено в уполномоченный орган местного самоуправ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по почте осуществляется способом, позволяющим подтвердить факт и дату от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Также заявление может быть направлено в электронной форме, пописанные усиленной квалифицированной электронной подписью, в том числе с использованием Единого или Регионального порта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течение 5 дней со дня получения списка граждан, подлежащих обеспечению жилыми помещениями в текущем финансовом году в соответствующем муниципальном образовании, подготовленный министерством труда и социального развития Краснодарского края, уполномоченный орган местного самоуправления для получения заявления от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(далее - лица), а также их законных представителей на предоставление специализированного жилого помещения направляет указанным лицам заказным письмом с уведомлением либо выдает им под роспись извещение о предоставлении жилого помещения, в котором указываются: местонахождение специализированного жилого помещения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и жилая площадь специализированного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характеристики специализированного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мнат в специализированном жилом помещен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лица должны известить уполномоченный орган местного самоуправления о своем согласии на предоставление специализированного жилого помещения, указанного в извещен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извещения уполномоченного органа местного самоуправления о своем согласии на предоставление специализированного жилого помещения путем подачи зая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извещения уполномоченного органа местного самоуправления о своем согласии на предоставление специализированного жилого помещения в установленный в извещении срок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заявители должны известить уполномоченный орган местного самоуправления о своем согласии на предоставление специализированного жилого помещения, указанного в извещении, составляет 5 рабочих дней со дня получения лицами, соответствующего извещ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ое лицо уполномоченного органа местного самоуправл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ряет наличие документов, необходимых для предоставления государственной услуги, согласно перечню, указанному в подразделе 2.6 Регламента, и документов,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изводит регистрацию заявления и документов, указанных в подразделе 2.6 Регламента, в день их поступления в уполномоченный орган местного самоупра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представления не заверенной в установленном порядке копии документа, предусмотренного </w:t>
      </w:r>
      <w:r>
        <w:rPr>
          <w:sz w:val="28"/>
          <w:szCs w:val="28"/>
        </w:rPr>
        <w:t xml:space="preserve">подразделом 2.6 Регламента, должностное лицо уполномоченного органа местного самоуправления </w:t>
      </w:r>
      <w:r>
        <w:rPr>
          <w:bCs/>
          <w:sz w:val="28"/>
          <w:szCs w:val="28"/>
        </w:rPr>
        <w:t>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игиналы документов возвращает заявителю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расписку-уведомление о приеме (регистрации) документов, указанных в подразделе 2.6 Регламента. При направлении документов, указанных в подразделе 2.6 Регламента, по почте, направляет извещение о дате получения (регистрации) указанных документов в 3-дневный срок с даты их получения по поч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редставлен неполный пакет документов, предусмотренных подразделом 2.6 Регламента, должностное лицо уполномоченного органа местного самоуправления в течение одного рабочего дня с даты регистрации заявления возвращает их заявителю с изложенным в письменном виде перечнем недостающих документов, о чем в книге регистрации заявлений делается соответствующая запись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по почте заявителем не направлены (направлены не в полном объеме) незаверенные в установленном порядке копии документов, указанные в подразделе 2.6 Регламента, либо если выявлены основания для отказа определенные в пункте 2.10.2 подраздела 2.10 Регламента, должностное лицо уполномоченного органа местного самоуправления</w:t>
      </w:r>
      <w:r>
        <w:rPr/>
        <w:t xml:space="preserve"> </w:t>
      </w:r>
      <w:r>
        <w:rPr>
          <w:sz w:val="28"/>
          <w:szCs w:val="28"/>
        </w:rPr>
        <w:t>возвращает их заявителю с изложенным в письменном виде перечнем недостающих документов, о чем в книге регистрации заявлений делается соответствующая запис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прием документов заявителя или возврат документов заявител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ых процедур, предусмотренных пунктом 3.2.1 настоящего подраздела Регламента, составляет 1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нятие решения уполномоченным органом местного самоуправления о предоставлении (об отказе в предоставлении) жилого помещения по договору найма специализированного жилого помещения в соответствии со списком, сформированным министерством труда и социального развития  Краснодарского края (далее – министерство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государственной услуги документов, указанных в пункте 2.6 регламента,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местного самоуправления в течение 15 рабочих дней со дня поступления заявления принимает решение о предоставлении (об отказе в предоставлении) лицам жилых помещений по договору найма специализированного жилого помещения в соответствии со списком, сформированным уполномоченным органом исполнительной власти Краснодарского кра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уполномоченным органом местного самоуправления решения о предоставлении (об отказе в предоставлении) лицам жилого помещения по договору найма специализированного жилого помещения в соответствии со списком, сформированным министер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Уведомление заявителей о принятом решении о предоставлении (об отказе в предоставлении) жилого помещения по договору найма специализированного жилого помещ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уполномоченным органом местного самоуправления решения о предоставлении (об отказе в предоставлении) жилых помещений по договору найма специализированного жилого помещения в соответствии со списком, сформированным министер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местного самоуправления уведомляет заявителей, о принятом решении о предоставлении (об отказе в предоставлении) лицу жилого помещения по договору найма специализированного жилого помещения в письменной форме в течение 5 рабочих дней со дня принятия соответствующего решения с указанием адреса и даты прибытия для оформления договор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предоставлении специализированного жилого помещения должны быть указан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едоставления специализированного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которому предоставляется специализированное жилое помеще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редоставляемого специализированного жилого помещения (адрес, количество комнат, общая площадь, жилая площадь, благоустройство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найма специализированного жилого помещ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предоставлении специализированного жилого помещения должны быть указан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я специализированного жилого поме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которому отказывается в предоставлении специализированного жилого помещ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2.4. </w:t>
      </w:r>
      <w:r>
        <w:rPr>
          <w:spacing w:val="2"/>
          <w:sz w:val="28"/>
          <w:szCs w:val="28"/>
          <w:shd w:fill="FFFFFF" w:val="clear"/>
        </w:rPr>
        <w:t>Заключение с заявителем договора найма специализированного жилого помещения.</w:t>
      </w:r>
    </w:p>
    <w:p>
      <w:pPr>
        <w:pStyle w:val="ConsPlus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Основанием для начала административной процедуры является принятие решения о предоставлении лицу жилого помещения по договору найма специализированного жилого помещения.</w:t>
      </w:r>
    </w:p>
    <w:p>
      <w:pPr>
        <w:pStyle w:val="ConsPlus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Договор найма специализированного жилого помещения заключается в течение 15 рабочих дней с даты принятия уполномоченным органом решения о предоставлении специализированного жилого помещения сроком на 5 ле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Результатом процедуры является заключение договора найма специализированного жилого помещ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 случае направления заявления и документов с использованием Портала,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Портал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,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Особенности выполн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3.1. Заявление о предоставлении государственной услуги и документы, указанные в подразделе 2.6 Регламента, представленное заявителем по его инициативе самостоятельно, может быть подано заявителем через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абзаце 4 пункта 3.3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аксимальное время выполнения административной процедуры составляет не боле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Принятые документы передаются в уполномоченный орган местного самоуправ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, предоставленных через МФЦ, осуществляется должностным лицом уполномоченного органа местного самоуправления в день их поступления из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Требования к порядку выполнения административных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, в том числе к порядку выполнения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Обращение заявителя с документами, предусмотренными подразделом 2.6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олномоченного, ответственного за предоставление государственной услуг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2. Заявителю предоставляется возможность записи на прием в МФЦ посредством Единого или Регионального порталов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4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3.4.6. Сформированный и подписанный запрос направляется в уполномоченный орган местного самоуправления посредством Единого или Регионального порталов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7. После принятия и регистрации запроса заявителя должностным лицом уполномоченного органа местного самоуправления, статус запроса заявителя в личном кабинете на Едином или Региональном порталах обновляется до статуса «принято»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8. Информация о ходе предоставления государственной услуги направляется заявителю уполномоченным органом местного самоуправления в срок, не превышающий одного рабочего дня после завершения выполнения соответствующего действия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адрес электронной почты или с использованием средств Единого или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государ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4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10.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1. При предоставлении государственных услуг в электронной форме осущест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олномоченным органом местного самоуправ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уполномоченных органов местного самоуправления, иных государственных органов, организаций, участвующих в предоставлении предусмотренных частью 1 статьи 1 Федерального закона от 27 июля 2010 года № 210-ФЗ «Об организации предоставления государственных и муни-ципальных услуг» государстве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исправления допущенных опечаток 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ок в выданных в результате предост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 документ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административной процедуры является получение уполномоченным органом местного самоуправления и (или) должностным лицом уполномоченного органа местного самоуправления, МФЦ и (или) работником МФЦ 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полномоченного органа местного самоуправления, и (или) фамилию, имя, отчество должностного лица, МФЦ и (или) работника МФЦ, выдавшим документ, в котором допущена опечатка или ошиб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олномочия представителя заявителя, – в случае представления интересов заявителя представителем (за исключением случая, когда сведения о лице, имеющем право действовать от имени юридического лица без доверенности, содержатся в Едином государственном реестре юридических лиц услуг), а также в случае если копия документа ранее не предоставл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равления допущенной опечатки и ошибки не может превышать 5 рабочих дней со дня регистрации в уполномоченном органе местного самоуправления, МФЦ 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В случае отказа уполномоченного органа местного самоуправ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уполномоченный орган местного самоуправ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олномоченного органа местного самоуправления и (или) должностного лица, многофункционального центра и (или) работника МФЦ, плата с заявителя (представителя заявителя) не взимаетс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ми лицами положени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авливающих требования к предоставлению государственной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а также принятием ими решен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1. Должностные лица уполномоченного органа местного самоуправ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лжностных регламентах должностных лиц уполномоченного органов местного самоуправ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олномоченных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ые лица уполномоченного органа местного самоуправ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олномоченных органов местного самоуправления, ответственных за предоставление государственной услуги.</w:t>
      </w:r>
    </w:p>
    <w:p>
      <w:pPr>
        <w:pStyle w:val="ConsPlusNormal"/>
        <w:tabs>
          <w:tab w:val="clear" w:pos="708"/>
          <w:tab w:val="left" w:pos="23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Порядок и периодичность осуществления плановых и внеплановых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проверок полноты и качества предоставления государственной услуги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порядок и формы контроля за полнотой и качеством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государственной услуги включает проведение руководителями органов местного самоуправления проверок, выявление и устранение нарушений прав заявителя, принятие решений и подготовку ответов на их обращения, содержащие жалобы на действия (бездействие) должностных лиц уполномоченных орган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2. Проверки могут быть плановыми и внеплановыми. Порядок и периодичность проведения плановых проверок устанавливается руководителем органа местного само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3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 уполномоченных органов местного самоуправления, а также по конкретному обращению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лановых и внеплановых проверок оформляются в виде справок, в которых отражаются выявленные недостатки и предложения по их устранению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Ответственность должностных лиц исполнительных органо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власти Краснодарского края за решения и действия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(бездействие), принимаемые (осуществляемые) ими в ходе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ind w:firstLine="709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4.3.1. Должностные лица уполномоченного орган местного самоуправления, участвующие в предоставлении государственной услуги, несут в соответствии с законодательством Российской Федерации ответственность за решения и действия (бездействие), принимаемые (осуществляемые) ими при выполнении административных процедур, установленных настоящим Регламентом.</w:t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Персональная ответственность должностных лиц уполномоченного орган местного самоуправления закрепляется в их должностных регламентах в соответствии с законодательством Российски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3.2. Уполномоченный орган местного самоуправления, должностные лица уполномоченного органа местного самоуправления, в случае ненадлежащего исполнения соответственной функций, служебных обязанностей, совершения противоправных действий (бездействия) в ходе предоставления государственной услуги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предоставлением государственной услуги, в том числе со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стороны граждан, их объединений и организац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х процедур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 w:eastAsia="ar-SA"/>
        </w:rPr>
      </w:pPr>
      <w:r>
        <w:rPr>
          <w:rFonts w:cs="Times New Roman"/>
          <w:b/>
          <w:i/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rPr>
          <w:lang w:val="en-US" w:eastAsia="ar-SA"/>
        </w:rPr>
      </w:pPr>
      <w:r>
        <w:rPr>
          <w:lang w:val="en-US" w:eastAsia="ar-S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lang w:val="en-US" w:eastAsia="ar-SA"/>
        </w:rPr>
        <w:t> </w:t>
      </w:r>
      <w:r>
        <w:rPr>
          <w:rFonts w:cs="Times New Roman" w:ascii="Times New Roman" w:hAnsi="Times New Roman"/>
          <w:i w:val="false"/>
          <w:lang w:eastAsia="ar-SA"/>
        </w:rPr>
        <w:t>5.</w:t>
      </w:r>
      <w:r>
        <w:rPr>
          <w:rFonts w:cs="Times New Roman" w:ascii="Times New Roman" w:hAnsi="Times New Roman"/>
          <w:i w:val="false"/>
          <w:lang w:val="en-US" w:eastAsia="ar-SA"/>
        </w:rPr>
        <w:t> </w:t>
      </w:r>
      <w:r>
        <w:rPr>
          <w:rFonts w:cs="Times New Roman" w:ascii="Times New Roman" w:hAnsi="Times New Roman"/>
          <w:i w:val="false"/>
          <w:lang w:eastAsia="ar-SA"/>
        </w:rPr>
        <w:t xml:space="preserve">Досудебный (внесудебный) порядок обжал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решений и действий (бездействия) органа, предоставляюще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z w:val="28"/>
          <w:szCs w:val="28"/>
          <w:lang w:eastAsia="ar-SA"/>
        </w:rPr>
        <w:t xml:space="preserve">государственную услугу, МФЦ, организаций, указанны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 части 1.1 статьи 16 Федерального закона от 27 июля 2010 год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№ </w:t>
      </w:r>
      <w:r>
        <w:rPr>
          <w:b/>
          <w:sz w:val="28"/>
          <w:szCs w:val="28"/>
          <w:lang w:eastAsia="ar-SA"/>
        </w:rPr>
        <w:t>210-ФЗ «Об организации предоставления государственных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муниципальных услуг», а также их должностных лиц,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сударственных гражданских служащих, работников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1. Информация для заинтересованных лиц об их праве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досудебное (внесудебное) обжалование действий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(бездействий) и (или) решений, принятых (осуществленных) </w:t>
      </w:r>
    </w:p>
    <w:p>
      <w:pPr>
        <w:pStyle w:val="Normal"/>
        <w:suppressAutoHyphens w:val="true"/>
        <w:autoSpaceDE w:val="false"/>
        <w:spacing w:lineRule="auto" w:line="23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ходе предоставления государственной услуги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олномоченным органом местного самоуправления, министерством, должностным лицом уполномоченного органа местного самоуправления, министерства, либо государственным гражданским служащим,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suppressAutoHyphens w:val="true"/>
        <w:autoSpaceDE w:val="false"/>
        <w:spacing w:lineRule="auto" w:line="23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2. Органы государственной власти и уполномоченны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рассмотрение жалобы лица, которым мож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ыть направлена жалоба заявителя (представителя заявител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досудебном (внесудебном) порядк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1. 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ых гражданских служащих подается заявителем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н</w:t>
      </w:r>
      <w:r>
        <w:rPr>
          <w:sz w:val="28"/>
          <w:szCs w:val="28"/>
          <w:lang w:eastAsia="ar-SA"/>
        </w:rPr>
        <w:t xml:space="preserve">а имя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2.2. Жалоба на решения и действия (бездействие)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2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ода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5. Жалобы на решения и действия (бездействие) работников МФЦ подаются руководителю этого МФЦ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2.6. Жалобы на решения и действия (бездействие) МФЦ подаются в департамент информатизации и связи Краснодарского края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3. Способы информирования заявителя (представителя заявителя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порядке подачи и рассмотрения жалобы, в том числ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 использованием Единого и Регионального портал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  <w:lang w:eastAsia="ar-SA"/>
        </w:rPr>
        <w:t xml:space="preserve">Информация о порядке подачи и рассмотрения жалобы размещается на информационных стендах, расположенных в местах предоставления государственной услуги непосредственно в уполномоченный орган местного самоуправления, официальном сайте министерства, Едином портале, </w:t>
      </w:r>
      <w:r>
        <w:rPr>
          <w:sz w:val="28"/>
          <w:szCs w:val="28"/>
        </w:rPr>
        <w:t>Региональном портале</w:t>
      </w:r>
      <w:r>
        <w:rPr>
          <w:bCs/>
          <w:sz w:val="28"/>
          <w:szCs w:val="28"/>
          <w:lang w:eastAsia="ar-SA"/>
        </w:rPr>
        <w:t>, МФЦ.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5.4. Перечень нормативных правовых актов, регулирующи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рядок досудебного (внесудебного) обжалования решений 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действий (бездействия) органа, предоставляющего государственную услугу, МФЦ, а также их должностных лиц, государственных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лужащих, работников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щите прав и интересов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детей-сирот и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В.В. Стратий</w:t>
      </w:r>
    </w:p>
    <w:tbl>
      <w:tblPr>
        <w:tblW w:w="524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2690" w:hRule="atLeast"/>
        </w:trPr>
        <w:tc>
          <w:tcPr>
            <w:tcW w:w="5245" w:type="dxa"/>
            <w:tcBorders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 xml:space="preserve">к административному </w:t>
            </w:r>
            <w:hyperlink w:anchor="P48">
              <w:r>
                <w:rPr>
                  <w:rStyle w:val="InternetLink"/>
                  <w:sz w:val="28"/>
                  <w:szCs w:val="28"/>
                </w:rPr>
                <w:t>регламент</w:t>
              </w:r>
            </w:hyperlink>
            <w:r>
              <w:rPr>
                <w:sz w:val="28"/>
                <w:szCs w:val="28"/>
              </w:rPr>
              <w:t xml:space="preserve">у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по предоставлению детям-сиротам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етям, оставшимся без попечения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ей, лицам из числа детей-сирот и детей, оставшихся без попечения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ей, лицам, относившимся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атегории детей-сирот и детей,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вшихся без попечения родителей, жилых помещений муниципального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ого жилищного фонда по договорам найма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зированных жилых помещений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 О ПРЕДОСТАВЛЕНИИ ЖИЛОГО ПОМЕЩ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ГО ЖИЛОГО ФОНДА ПО ДОГОВОРУ НАЙ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ОГО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 местного самоупра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__,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 полностью)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, серия, номер, кем и когда выдан</w:t>
      </w:r>
    </w:p>
    <w:p>
      <w:pPr>
        <w:pStyle w:val="ConsPlusNonformat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________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, тел. ________________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по месту регистрации заявителя с указанием индекса)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адрес фактического места проживания заявителя с указанием индекса)</w:t>
      </w:r>
    </w:p>
    <w:p>
      <w:pPr>
        <w:pStyle w:val="ConsPlusNonformat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,тел.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шу предоставить жилое помещение по договору найма специализированного жилого помещения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6 года № 159-ФЗ «О дополнительных гарантиях по социальной поддержке детей-сирот и детей, оставшихся без попечения родителей»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«Об обеспечении 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ание права на получение жилого помещения по договору найма специализированного жилого помещения: включен в список детей-сирот и детей, оставшихся  без  попечения  родителей,  лиц  из  числа детей-сирот и детей, оставшихся без попечения родителей, лиц, относившихся к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ей-сирот и детей, оставшихся без попечения  родителей, подлежащ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жилыми помещениями, согласно приказу министерства социального развития и семейной политики Краснодарского края от ______________ №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настоящему заявлению прилагаю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 гражданина)                                        (Ф.И.О. 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по защите прав и интересов лиц из числа детей-сирот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и детей, оставшихся без попечения родителей в управлении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оздоровления и отдыха детей министерства труда</w:t>
      </w:r>
    </w:p>
    <w:p>
      <w:pPr>
        <w:pStyle w:val="ConsPlus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циального развития Краснодарского края                                              В.В. Стратий</w:t>
      </w:r>
    </w:p>
    <w:sectPr>
      <w:headerReference w:type="default" r:id="rId14"/>
      <w:headerReference w:type="first" r:id="rId15"/>
      <w:type w:val="nextPage"/>
      <w:pgSz w:w="11906" w:h="16838"/>
      <w:pgMar w:left="993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???????????Ўм§А?§ЮЎм???§ЮЎм§Ў?Ў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1607742" TargetMode="External"/><Relationship Id="rId3" Type="http://schemas.openxmlformats.org/officeDocument/2006/relationships/hyperlink" Target="consultantplus://offline/ref=E23926173AF24F468D557590D4E5BAD3F5A8AF591EC312ABF2397C9BD7D75663104318ACEC81728F46O4N" TargetMode="External"/><Relationship Id="rId4" Type="http://schemas.openxmlformats.org/officeDocument/2006/relationships/hyperlink" Target="garantf1://70120262.0/" TargetMode="External"/><Relationship Id="rId5" Type="http://schemas.openxmlformats.org/officeDocument/2006/relationships/hyperlink" Target="garantf1://12084522.54" TargetMode="External"/><Relationship Id="rId6" Type="http://schemas.openxmlformats.org/officeDocument/2006/relationships/hyperlink" Target="garantf1://12084522.54" TargetMode="External"/><Relationship Id="rId7" Type="http://schemas.openxmlformats.org/officeDocument/2006/relationships/hyperlink" Target="garantf1://70120262.0" TargetMode="External"/><Relationship Id="rId8" Type="http://schemas.openxmlformats.org/officeDocument/2006/relationships/hyperlink" Target="consultantplus://offline/ref=CE7528BDCA4E14943808C279DF6E759BFF82F38267CD109132A4674420F44C77F6BB417E1ECDE4B0Q2oFN" TargetMode="External"/><Relationship Id="rId9" Type="http://schemas.openxmlformats.org/officeDocument/2006/relationships/hyperlink" Target="consultantplus://offline/ref=1EF3C2629E09A3F80A3A850A69C7573D4465C2535A41E0133F24DCC07FADCDA9A73114B63B5C8455C3E0ACBAJ9FE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8B9C7E920122EF757D22786EF2A8E89784896C435919EB5368287D0A66R1R1P" TargetMode="External"/><Relationship Id="rId13" Type="http://schemas.openxmlformats.org/officeDocument/2006/relationships/hyperlink" Target="consultantplus://offline/ref=8B9C7E920122EF757D226663E4C4B69E868A3B485011E0073D772657311861ECRFR8P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4:05:00Z</dcterms:created>
  <dc:creator>briskman</dc:creator>
  <dc:description/>
  <cp:keywords/>
  <dc:language>en-US</dc:language>
  <cp:lastModifiedBy>Батаева Анна Андреевна</cp:lastModifiedBy>
  <cp:lastPrinted>2018-11-29T15:42:00Z</cp:lastPrinted>
  <dcterms:modified xsi:type="dcterms:W3CDTF">2018-12-04T14:07:00Z</dcterms:modified>
  <cp:revision>10</cp:revision>
  <dc:subject/>
  <dc:title>Документ предоставлен КонсультантПлюс</dc:title>
</cp:coreProperties>
</file>