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№ 1676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назначению и выплате единовременного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особия при рождении ребен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ложение к приказу министерства социального развития и семейной политики Краснодарского края от 31 декабря </w:t>
        <w:br/>
        <w:t>2013 года № 1676 «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9-28T12:50:00Z</cp:lastPrinted>
  <dcterms:modified xsi:type="dcterms:W3CDTF">2018-10-04T11:00:00Z</dcterms:modified>
  <cp:revision>323</cp:revision>
  <dc:subject/>
  <dc:title>МИНИСТЕРСТВО СОЦИАЛЬНОГО РАЗВИТИЯ И СЕМЕЙНОЙ ПОЛИТИКИ</dc:title>
</cp:coreProperties>
</file>