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1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ложение № 1</w:t>
      </w:r>
    </w:p>
    <w:p>
      <w:pPr>
        <w:pStyle w:val="Normal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Административному регламенту</w:t>
      </w:r>
    </w:p>
    <w:p>
      <w:pPr>
        <w:pStyle w:val="Normal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оставления государственной</w:t>
      </w:r>
    </w:p>
    <w:p>
      <w:pPr>
        <w:pStyle w:val="Normal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услуги по организации сопровождения </w:t>
      </w:r>
    </w:p>
    <w:p>
      <w:pPr>
        <w:pStyle w:val="Normal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и содействии занятости инвалидов</w:t>
      </w:r>
    </w:p>
    <w:p>
      <w:pPr>
        <w:pStyle w:val="Normal"/>
        <w:widowControl/>
        <w:tabs>
          <w:tab w:val="clear" w:pos="708"/>
          <w:tab w:val="left" w:pos="8789" w:leader="none"/>
        </w:tabs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ведения </w:t>
        <w:br/>
        <w:t>о местах нахождения органов и учреждений, участвующих в предоставлении государственной услуг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8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48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органа и учреждений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нахождение, телефон, адрес электронной почты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инистерство труда и социального развития Краснодарского кра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0000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Краснодар, ул. Чапаева, 5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)259-03-27,</w:t>
            </w:r>
            <w:r>
              <w:rPr/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(861)259-00-97,</w:t>
            </w:r>
          </w:p>
          <w:p>
            <w:pPr>
              <w:pStyle w:val="Normal"/>
              <w:rPr/>
            </w:pPr>
            <w:r>
              <w:rPr>
                <w:rFonts w:cs="Times New Roman;Times New Roman" w:ascii="Roboto-Regular;Times New Roman" w:hAnsi="Roboto-Regular;Times New Roman"/>
                <w:lang w:val="en-US"/>
              </w:rPr>
              <w:t>e</w:t>
            </w:r>
            <w:r>
              <w:rPr>
                <w:rFonts w:cs="Times New Roman;Times New Roman" w:ascii="Roboto-Regular;Times New Roman" w:hAnsi="Roboto-Regular;Times New Roman"/>
              </w:rPr>
              <w:t>-</w:t>
            </w:r>
            <w:r>
              <w:rPr>
                <w:rFonts w:cs="Times New Roman;Times New Roman" w:ascii="Roboto-Regular;Times New Roman" w:hAnsi="Roboto-Regular;Times New Roman"/>
                <w:lang w:val="en-US"/>
              </w:rPr>
              <w:t>mail</w:t>
            </w:r>
            <w:r>
              <w:rPr>
                <w:rFonts w:cs="Times New Roman;Times New Roman" w:ascii="Roboto-Regular;Times New Roman" w:hAnsi="Roboto-Regular;Times New Roman"/>
              </w:rPr>
              <w:t>:</w:t>
            </w:r>
            <w:hyperlink r:id="rId2">
              <w:r>
                <w:rPr>
                  <w:rStyle w:val="InternetLink"/>
                  <w:rFonts w:cs="Times New Roman;Times New Roman" w:ascii="Roboto-Regular;Times New Roman" w:hAnsi="Roboto-Regular;Times New Roman"/>
                </w:rPr>
                <w:t>msrsp@krasnodar.ru</w:t>
              </w:r>
            </w:hyperlink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айт: www.kubzan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Аб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320, Краснодарский край, г. Абинск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 Республиканская, 40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. (86150)5-32-3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abi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Анап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440, Краснодарский край, г-к. Анапа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алинина, 12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3)4-02-3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anap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Апшеро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69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 Апшеронск, ул. Ленина, 81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. (86152)2-58-41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apshero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Армавир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905, Краснодарский край, г. Армавир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л. Тургенева, 10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7)7-29-21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armavir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Белогл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040, Краснодарский край, Белоглинский район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. Белая Глина, ул. Красная, 12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4)7-22-4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belglin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Белорече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630, Краснодарский край, г. Белореченск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ер. Родниковый, 5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. (86155)2-55-0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-mail: beloreche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Брюховец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750, Краснодарский край, Брюховецкий район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. Брюховецкая, ул. Тимофеева, 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6)3-28-1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bruhovec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Выселк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100, Краснодарский край, Выселко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Выселки, ул. Ленина,  6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7)7-47-9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viselki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Геленджик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460, Краснодарский край, г. Геленджи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ирова, 21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1)3-17-4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gelendgi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Горячий Ключ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290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Горячий Ключ, ул. Революции,  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9)3-71-41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e-mail:gorkluch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улькевич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190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Гулькевичи, ул. Короткова,  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0)3-22-68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e-mail:gulkevichi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Д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53200, Краснодарский край, Динской район, ст. Динская,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расноармейская, 5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2)6-33-9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din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Ей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680, Краснодарский край, г. Ей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Баррикадная,  27/1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2) 7-05-9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ey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авказ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380, Краснодарский край, г. Кропотки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Микрорайон 1, д. 2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8)3-46-8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avkaz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алин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780, Краснодарский край, Калинин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Калининская, ул. Советская, 2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3)2-22-2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alinin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ане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730, Краснодарский край, ст. Каневская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Советская, 44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4)7-27-9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anev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орен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180, Краснодарский край, г. Коренов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расноармейская, 136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2)4-55-3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orenov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расноармей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80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расноармей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Полтавская, ул. Коммунистическая, 19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65) 3-10-3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rasnoarmeyk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Краснодар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50000, г. Краснодар,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Орджоникидзе, 7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)268-48-1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rasnodar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рыл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080, Краснодарский край, Крыло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Крыловская, ул. Пушкина, 18 А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.(86161)3-22-5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rilov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рым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380, Краснодарский край, г. Крым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. Либкнехта,  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1)4-31-11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e-mail:krym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урган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43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 Курганин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Ленина,  19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7)2-15-2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urgani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Куще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52030, Краснодарский край, 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уще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Кущевская, пер. Куцева,  3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8)5-53-4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kuschevk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Лаб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500, Краснодарский край, г. Лабин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онстантинова,  6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9)3-37-1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labi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Ленинград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740, Краснодарский край, Ленинград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Ленинградская, ул. Юбилейная, 13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5)7-23-5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leningradk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Мост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570, Краснодарский край, Мосто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. Мостовской, ул. Калинина, 4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92)5-08-3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mostov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Новокуба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240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Новокубанск, ул. Лермонтова, 41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95)3-17-6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novokuba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Новопокр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02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овопокро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Новопокровская, пер. Советский,  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9)7-21-4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novopokrovk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Новороссийск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922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. Новороссийск, ул. Малоземельная, 1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7)63-76-1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novoross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Отрадне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29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радненский район, ст. Отрадная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Первомайская, 3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44)3-48-5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otradn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Павл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04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авловский район, ст. Павловская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Гладкова,  2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91)5-71-36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povlov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Приморско-Ахтар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861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Приморско-Ахтарск, ул. Братская, 72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. (86143)3-10-9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primahtar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Север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240, Краснодарский край, Север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Северская, ул. Казачья, 65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66)2-40-8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sever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Славя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56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г. Славянск-на-Кубани,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 Лермонтова, 20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6)2-45-8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slavia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города Сочи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4000, Краснодарский край, г. Сочи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Центральный район, ул. Островского, 37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22)64-30-15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sochi-info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Старом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60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ароминский район, ст. Староминская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Щорса,  34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3)5-87-0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staromin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Тбилис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360, Краснодарский край, Тбилис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т. Тбилисская, ул. Красная, 13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58)3-26-3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tbilisskay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Темрюк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500, Краснодарский край, г. Темрю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Ленина, 4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48)5-23-3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temru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Тимаше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700, Краснодарский край, г. Тимашевск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расная, 122 А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30)4-95-34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timashev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Тихорец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352120, Краснодарский край, г. Тихорецк, ул. Гоголя,  6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96)5-11-1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tihorec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Краснодарского края учреждение «Центр занятости населения Туапс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800, Краснодарский край, г. Туапсе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Таманская,  22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67)5-65-08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tuapse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Успе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45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спенский район, с. Успенское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 Красная,  2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 (86140)5-60-49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uspenka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Усть-Лабин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2330, Краснодарский край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. Усть-Лабинск, ул. Советская,  5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(86135)5-03-10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ustlabinsk@dgsz.krasnodar.ru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ое казенное учреждение Краснодарского края «Центр занятости населения Щербиновского района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3620, Краснодарский край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Щербиновский район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т. Старощербиновская, 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ул. Лермонтова, 29/1,</w:t>
            </w:r>
          </w:p>
          <w:p>
            <w:pPr>
              <w:pStyle w:val="Style19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тел. (86151)7-82-33,</w:t>
            </w:r>
          </w:p>
          <w:p>
            <w:pPr>
              <w:pStyle w:val="Style19"/>
              <w:spacing w:lineRule="auto" w:line="276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e-mail:scherbinovka@dgsz.krasnodar.ru</w:t>
            </w:r>
          </w:p>
        </w:tc>
      </w:tr>
    </w:tbl>
    <w:p>
      <w:pPr>
        <w:pStyle w:val="Normal"/>
        <w:ind w:left="4536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;Times New Roman" w:hAnsi="Times New Roman;Times New Roman" w:cs="Times New Roman;Times New Roman"/>
      <w:b w:val="false"/>
      <w:bCs w:val="false"/>
      <w:color w:val="106BBE"/>
    </w:rPr>
  </w:style>
  <w:style w:type="character" w:styleId="Style17">
    <w:name w:val="Верхний колонтитул Знак"/>
    <w:qFormat/>
    <w:rPr>
      <w:rFonts w:ascii="Arial" w:hAnsi="Arial" w:eastAsia="Times New Roman;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;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imes New Roman;Times New Roman" w:hAnsi="Times New Roman;Times New Roman" w:cs="Times New Roman;Times New Roman"/>
      <w:b/>
      <w:bCs/>
    </w:rPr>
  </w:style>
  <w:style w:type="paragraph" w:styleId="11">
    <w:name w:val=" Знак1"/>
    <w:basedOn w:val="Normal"/>
    <w:qFormat/>
    <w:pPr>
      <w:widowControl/>
      <w:autoSpaceDE w:val="true"/>
      <w:spacing w:before="280" w:after="280"/>
    </w:pPr>
    <w:rPr>
      <w:rFonts w:ascii="Tahoma" w:hAnsi="Tahoma" w:cs="Times New Roman;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eastAsia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rsp@krasnoda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28:00Z</dcterms:created>
  <dc:creator>Наталья С. Кереенко</dc:creator>
  <dc:description/>
  <cp:keywords/>
  <dc:language>en-US</dc:language>
  <cp:lastModifiedBy>Алексей В. Лебедев</cp:lastModifiedBy>
  <cp:lastPrinted>2018-09-17T10:20:00Z</cp:lastPrinted>
  <dcterms:modified xsi:type="dcterms:W3CDTF">2018-09-17T07:20:00Z</dcterms:modified>
  <cp:revision>12</cp:revision>
  <dc:subject/>
  <dc:title/>
</cp:coreProperties>
</file>