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инистерства труда и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5 мая 2018 года № 719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sz w:val="26"/>
          <w:szCs w:val="26"/>
        </w:rPr>
        <w:t>«</w:t>
      </w:r>
      <w:r>
        <w:rPr>
          <w:b/>
          <w:bCs/>
        </w:rPr>
        <w:t xml:space="preserve">Об утверждении административного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егламента предоставления государственной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услуги по установлению ежемесячной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енежной выплаты Героям Кубани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</w:rPr>
        <w:t>Героям труда Кубан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ода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ода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постановлениями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,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Утвердить изменения в приложение к приказу министерства труда и социального развития Краснодарского края от 25 мая 2018 года № 719 «Об утверждении административного регламента предоставления государственной услуги </w:t>
      </w:r>
      <w:r>
        <w:rPr>
          <w:bCs/>
        </w:rPr>
        <w:t>по установлению ежемесячной денежной выплаты Героям Кубани, Героям труда Кубани</w:t>
      </w:r>
      <w:r>
        <w:rPr/>
        <w:t>», изложив его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копии настоящего приказа в 7-дневный срок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05-17T16:16:00Z</cp:lastPrinted>
  <dcterms:modified xsi:type="dcterms:W3CDTF">2018-09-28T10:01:00Z</dcterms:modified>
  <cp:revision>301</cp:revision>
  <dc:subject/>
  <dc:title>МИНИСТЕРСТВО СОЦИАЛЬНОГО РАЗВИТИЯ И СЕМЕЙНОЙ ПОЛИТИКИ</dc:title>
</cp:coreProperties>
</file>