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9"/>
          <w:tab w:val="left" w:pos="1985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</w:t>
      </w:r>
    </w:p>
    <w:p>
      <w:pPr>
        <w:pStyle w:val="ConsPlus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уги по назначению и осуществлению</w:t>
      </w:r>
    </w:p>
    <w:p>
      <w:pPr>
        <w:pStyle w:val="ConsPlus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й выплаты в связи с </w:t>
      </w:r>
    </w:p>
    <w:p>
      <w:pPr>
        <w:pStyle w:val="ConsPlus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ждением (усыновлением) </w:t>
      </w:r>
    </w:p>
    <w:p>
      <w:pPr>
        <w:pStyle w:val="ConsPlusNormal"/>
        <w:ind w:left="4395" w:hanging="0"/>
        <w:jc w:val="center"/>
        <w:rPr/>
      </w:pPr>
      <w:r>
        <w:rPr>
          <w:sz w:val="28"/>
          <w:szCs w:val="28"/>
        </w:rPr>
        <w:t>первого ребенка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б органах социальной защиты насел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8"/>
        <w:gridCol w:w="2693"/>
        <w:gridCol w:w="2410"/>
        <w:gridCol w:w="4110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Телефон/факс/адрес электронной              почты</w:t>
            </w:r>
          </w:p>
        </w:tc>
      </w:tr>
      <w:tr>
        <w:trPr>
          <w:trHeight w:val="14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Чапаева, 5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/факс 8 (861) 259-00-97, </w:t>
            </w:r>
            <w:r>
              <w:rPr>
                <w:color w:val="000000"/>
                <w:szCs w:val="24"/>
              </w:rPr>
              <w:t>259-03-3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) 259-64-60,</w:t>
            </w:r>
            <w:r>
              <w:rPr>
                <w:color w:val="000000"/>
                <w:szCs w:val="24"/>
              </w:rPr>
              <w:t xml:space="preserve"> 259-03-2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msrsp@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3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Аб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. Комсомольский, 8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0) 5-11-4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50) 5-15-70, 4-25-25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-48-70, 4-12-33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ab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53440,</w:t>
            </w:r>
          </w:p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л. Крымская, 1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тел./факс </w:t>
            </w:r>
            <w:r>
              <w:rPr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52905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. Армавир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Тургенева, 10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/факс 8 (86137) 2-33-9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8 (86137) 2-33-91, 2-34-7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u</w:t>
            </w:r>
            <w:r>
              <w:rPr/>
              <w:t>szn_armavir@msrsp.krasnodar.ru</w:t>
            </w:r>
          </w:p>
        </w:tc>
      </w:tr>
      <w:tr>
        <w:trPr>
          <w:trHeight w:val="131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69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Апшеро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Ворошил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2) 2-55-2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2) 2-89-51, 2-86-9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apsher@msrsp.krasnodar.ru</w:t>
            </w:r>
          </w:p>
        </w:tc>
      </w:tr>
      <w:tr>
        <w:trPr>
          <w:trHeight w:val="38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0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. Белая Глина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7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4) 7-33-8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4) 7-19-74, 7-27-68, 7-19-7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belg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6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Белорече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5) 2-20-48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5) 3-13-90, 2-44-42, 2-61-9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belo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75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Брюховец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19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6) 3-10-89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6) 3-44-08, 3-44-09, 3-32-4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bruh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1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Выселк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7) 7-42-8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7) 7-36-56, 7-30-70, 7-33-6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viselki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3534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Геленджи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урзальная,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1) 5-49-7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1) 5-49-61, 5-18-16, 5-49-6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gel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29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Горячий Ключ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1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9) 3-55-89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9) 3-63-98, 3-62-24, 3-52-6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gork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192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Гулькеви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Энергетиков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0) 5-52-4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0) 5-47-43, 5-34-6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gulk@msrs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204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Дин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2) 6-58-38, 6-31-0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2) 6-16-4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din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6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Ей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. Либкнехт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2) 2-05-4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(86132) 2-27-13, 2-30-2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eisk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3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опоткин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19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8) 7-30-62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38) 7-10-14, 7-71-98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-71-19, 7-73-2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avkaz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7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алинин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Фадеева, 14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3) 2-28-0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3) 2-27-83, 2-43-56, 2-19-5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ali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FF0000"/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7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ане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Вокзальная, 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4) 4-04-0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4) 7-26-48, 7-38-70</w:t>
            </w:r>
          </w:p>
          <w:p>
            <w:pPr>
              <w:pStyle w:val="ConsPlusNormal"/>
              <w:rPr>
                <w:szCs w:val="24"/>
              </w:rPr>
            </w:pPr>
            <w:hyperlink r:id="rId2">
              <w:r>
                <w:rPr>
                  <w:rStyle w:val="InternetLink"/>
                  <w:szCs w:val="24"/>
                  <w:lang w:val="en-US"/>
                </w:rPr>
                <w:t>u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1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оренов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Фрунзе, 99-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2) 4-01-9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2) 4-20-11, 4-00-02, 4-20-14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or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8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Полта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15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5) 3-27-6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5) 3-21-46, 3-17-65, 4-18-6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asarm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33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Железнодорожная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75-18-4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) 262-24-45, 259-22-6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cen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Дзержин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24-97-6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) 224-57-98, 215-32-76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24-57-70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zap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911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ос. Пашковский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адовая, 13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37-26-0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) 266-73-68, 266-42-8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kara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0049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аснодар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Фестивальная, 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) 226-47-6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) 220-22-95, 220-28-00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20-24-00</w:t>
            </w:r>
          </w:p>
          <w:p>
            <w:pPr>
              <w:pStyle w:val="ConsPlusNormal"/>
              <w:rPr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0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рыл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Орджоникидзе, 1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1) 3-21-7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1) 3-21-64, 31-9-0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38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рым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лободская, 10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1) 2-05-07, 2-35-7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1) 2-11-87, 4-28-12, 2-12-0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rims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4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Курган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7) 2-51-00, 2-37-6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7) 2-73-94, 2-40-12, 2-57-49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urgan@msrs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>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0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Куще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8) 5-45-23, 5-46-0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8) 5-02-28, 5-68-74, 5-57-53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ku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5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Лаб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онстантинова, 1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9) 3-33-2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9) 3-45-26, 3-27-62, 3-33-97</w:t>
            </w:r>
          </w:p>
          <w:p>
            <w:pPr>
              <w:pStyle w:val="ConsPlusNormal"/>
              <w:rPr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7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Ленинград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302 дивизии, 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5) 7-34-8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5) 7-25-38, 3-71-01, 3-96-3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len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57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гт Мостовский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омарова, 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2) 5-13-01</w:t>
            </w:r>
          </w:p>
          <w:p>
            <w:pPr>
              <w:pStyle w:val="ConsPlusNormal"/>
              <w:rPr/>
            </w:pPr>
            <w:r>
              <w:rPr>
                <w:szCs w:val="24"/>
              </w:rPr>
              <w:t>тел. 8 (86192) 5-25-57,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5-11-60, 5-11-1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mos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2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Новокуба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ервомай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5) 3-15-2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95) 3-10-89, 3-01-88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-27-93, 3-09-89, 3-01-55</w:t>
            </w:r>
          </w:p>
          <w:p>
            <w:pPr>
              <w:pStyle w:val="ConsPlusNormal"/>
              <w:rPr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0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Новопокр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ер. Комсомольский,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9) 7-14-5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9) 7-35-18, 7-21-49, 7-32-82</w:t>
            </w:r>
          </w:p>
          <w:p>
            <w:pPr>
              <w:pStyle w:val="ConsPlusNormal"/>
              <w:rPr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_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907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Новороссий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Московская,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7) 21-25-0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17) 21-25-42, 21-54-46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1-16-1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novoros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29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Отрадн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ервомайская,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4) 3-36-6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4) 3-31-36, 3-30-87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-31-29, 3-36-47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otrad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0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Павл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1) 5-28-6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91) 5-33-74, 5-53-37, 5-52-6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pavlov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8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Приморско-Ахтар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Братская, 1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3) 3-12-0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3) 2-12-06, 2-18-62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-28-07, 3-13-7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praht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2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Север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етровского,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6) 2-16-77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6) 2-13-66, 2-22-44, 2-23-4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ev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5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Славянск-на-Кубан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6) 4-13-9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6) 4-39-80, 4-29-60, 4-13-8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lav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34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вердлова, 7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22) 40-71-29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22) 40-47-78, 40-25-04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40-41-69, 40-04-8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  <w:lang w:val="en-US"/>
              </w:rPr>
              <w:t>uszn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adler</w:t>
            </w:r>
            <w:r>
              <w:rPr>
                <w:szCs w:val="24"/>
              </w:rPr>
              <w:t>@</w:t>
            </w:r>
            <w:r>
              <w:rPr>
                <w:szCs w:val="24"/>
                <w:lang w:val="en-US"/>
              </w:rPr>
              <w:t>msrsp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krasnodar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2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азарева, 5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22) 70-03-9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 8 (8622) 70-46-80, 70-11-40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0-00-52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laza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002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Грибоедова, 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: 8 (8622) 62-73-3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22) 62-19-42, 62-26-6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hosta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40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-к. Сочи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арковая, 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22) 64-00-2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22) 64-00-78, 64-00-67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4-31-13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uszn_sochic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6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Старомин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. 8 (86153) 4-31-86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3) 5-70-81, 4-30-4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stmi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ром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36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-ца Тбилис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расная, 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58) 2-38-3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8) 2-44-09, 2-30-55, 2-30-6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bil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5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емрю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Ленина, 6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48) 5-19-1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8) 5-47-35, 4-46-31, 5-33-38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emruk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7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имашев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Пролетарская,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0) 4-12-04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0) 4-16-50, 4-75-99, 4-01-5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imash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12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ихорец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Украинская,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96) 7-11-80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96) 7-05-26, 7-19-60, 7-24-3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ih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80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Туапсе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. Маркса, 27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67) 2-59-6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67) 2-58-87, 2-98-46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tuapser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45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. Успенское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Калинина, 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тел./факс 8 (86140) 5-60-76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40) 5-60-05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uspen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2330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Усть-Лабинск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Советская, 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 8 (86135) 5-03-55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35) 5-05-81</w:t>
            </w:r>
          </w:p>
          <w:p>
            <w:pPr>
              <w:pStyle w:val="ConsPlusNormal"/>
              <w:rPr/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</w:rPr>
              <w:t>szn_ulab@msrsp.krasnodar.ru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-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53623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ст-ца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Старощербиновская,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ул. Радищева, 3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/факс: 8 (86151) 7-78-18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л. 8 (86151) 4-26-89, 4-15-49, 4-12-62</w:t>
            </w:r>
          </w:p>
          <w:p>
            <w:pPr>
              <w:pStyle w:val="ConsPlusNormal"/>
              <w:rPr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color w:val="000000"/>
                  <w:szCs w:val="24"/>
                  <w:u w:val="none"/>
                </w:rPr>
                <w:t>szn_sherb@msrsp.krasnodar.ru</w:t>
              </w:r>
            </w:hyperlink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новском районе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/>
      </w:pPr>
      <w:r>
        <w:rPr>
          <w:sz w:val="28"/>
          <w:szCs w:val="28"/>
        </w:rPr>
        <w:t xml:space="preserve">организации социальны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выплат                                                                                                   И.И. Целище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82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1300</wp:posOffset>
              </wp:positionH>
              <wp:positionV relativeFrom="paragraph">
                <wp:posOffset>635</wp:posOffset>
              </wp:positionV>
              <wp:extent cx="16002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41.4pt;mso-wrap-distance-left:0pt;mso-wrap-distance-right:0pt;mso-wrap-distance-top:0pt;mso-wrap-distance-bottom:0pt;margin-top:0.05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52570</wp:posOffset>
              </wp:positionH>
              <wp:positionV relativeFrom="paragraph">
                <wp:posOffset>26479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0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8"/>
      <w:szCs w:val="28"/>
      <w:lang w:val="en-US" w:bidi="ar-SA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_kanev@msrsp.krasnodar.ru" TargetMode="External"/><Relationship Id="rId3" Type="http://schemas.openxmlformats.org/officeDocument/2006/relationships/hyperlink" Target="mailto:uszn_krprikub@msrsp.krasnodar" TargetMode="External"/><Relationship Id="rId4" Type="http://schemas.openxmlformats.org/officeDocument/2006/relationships/hyperlink" Target="mailto:uszn_lab@msrsp.krasnodar.ru" TargetMode="External"/><Relationship Id="rId5" Type="http://schemas.openxmlformats.org/officeDocument/2006/relationships/hyperlink" Target="mailto:uszn_novokub@msrsp.krasnodar" TargetMode="External"/><Relationship Id="rId6" Type="http://schemas.openxmlformats.org/officeDocument/2006/relationships/hyperlink" Target="mailto:uszn_novopok@msrsp.krasnodar" TargetMode="External"/><Relationship Id="rId7" Type="http://schemas.openxmlformats.org/officeDocument/2006/relationships/hyperlink" Target="mailto:uszn_sherb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2:00Z</dcterms:created>
  <dc:creator>briskman</dc:creator>
  <dc:description/>
  <cp:keywords/>
  <dc:language>en-US</dc:language>
  <cp:lastModifiedBy>Лукина Татьяна Владимировна</cp:lastModifiedBy>
  <cp:lastPrinted>2017-11-22T11:42:00Z</cp:lastPrinted>
  <dcterms:modified xsi:type="dcterms:W3CDTF">2018-02-26T09:56:00Z</dcterms:modified>
  <cp:revision>150</cp:revision>
  <dc:subject/>
  <dc:title>Документ предоставлен КонсультантПлюс</dc:title>
</cp:coreProperties>
</file>