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Heading1"/>
        <w:spacing w:before="0" w:after="0"/>
        <w:ind w:left="5103" w:hanging="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дрес электронной почты (e-mail):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.И.О. 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е возражаю, чтобы мой (моя) супруг (супруга) продал (а) (обменял, перерегистрировал(а) принадлежащий моему несовершеннолетнему сыну (дочери) ________________________________________________________________ на прав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Ф.И.О.  </w:t>
      </w:r>
      <w:r>
        <w:rPr>
          <w:rFonts w:cs="Times New Roman" w:ascii="Times New Roman" w:hAnsi="Times New Roman"/>
        </w:rPr>
        <w:t>несовершеннолетнего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Автомобиль продается за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 перечислить денежные средства от продажи транспортного средства в сумме ________________________________</w:t>
      </w:r>
      <w:r>
        <w:rPr/>
        <w:t xml:space="preserve"> </w:t>
      </w:r>
      <w:r>
        <w:rPr>
          <w:sz w:val="28"/>
          <w:szCs w:val="28"/>
        </w:rPr>
        <w:t>на лицевой счет, открытый имя несовершеннолетнего, №________________________________,в __________ОСБ РФ № ____________ и предоставить в органы опеки и попечительства копию лицевого счета несовершеннолетнего (подопечного) с подтверждением поступления денежных средств в течение одного месяца после выдачи разрешения. Если сделка не состоится, сообщить в органы опеки и попечительств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lang w:val="en-US"/>
        </w:rPr>
        <w:t>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«МФЦ»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,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несовершеннолетними, опеке и попечительства                                  Н.И. Агафонова</w:t>
      </w:r>
    </w:p>
    <w:p>
      <w:pPr>
        <w:pStyle w:val="Normal"/>
        <w:autoSpaceDE w:val="false"/>
        <w:ind w:firstLine="41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56:00Z</dcterms:created>
  <dc:creator>milaeva</dc:creator>
  <dc:description/>
  <cp:keywords/>
  <dc:language>en-US</dc:language>
  <cp:lastModifiedBy>Милаева Елена Викторовна</cp:lastModifiedBy>
  <cp:lastPrinted>2016-04-22T14:15:00Z</cp:lastPrinted>
  <dcterms:modified xsi:type="dcterms:W3CDTF">2017-11-27T07:13:00Z</dcterms:modified>
  <cp:revision>5</cp:revision>
  <dc:subject/>
  <dc:title>ПРИЛОЖЕНИЕ № 2</dc:title>
</cp:coreProperties>
</file>