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 предоставления государственной услуги «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График работы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и график приема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1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торник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9.30 до 12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тверг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14.00 до 17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защите прав и интересов несовершеннолетних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мелько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2, 4 этаж, 7,8 ка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:00 до 18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00 до 12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4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22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31-9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 – четве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.00 до 17.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8.00 до 16.00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2.00 до 12.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недельник-сред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8.00 до 12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8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реда 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Советов,</w:t>
              <w:br/>
              <w:t>д. 1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с 8(86152)2-71-05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едельник – четверг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пятница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3.00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 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среда       с 13.00 до 16.00, вторник-четверг            с 08.00 до 12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-ца Выселки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1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3.00 до 15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@gulkevichi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.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80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Советов, д. 105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32) 2-18-68, 3-34-10, 3-30-34, </w:t>
            </w:r>
          </w:p>
          <w:p>
            <w:pPr>
              <w:pStyle w:val="Normal"/>
              <w:jc w:val="center"/>
              <w:rPr/>
            </w:pPr>
            <w:r>
              <w:rPr/>
              <w:t>факс (86132)2-18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23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/>
              <w:t>Понедельник-сред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12,</w:t>
            </w:r>
          </w:p>
          <w:p>
            <w:pPr>
              <w:pStyle w:val="Normal"/>
              <w:jc w:val="center"/>
              <w:rPr/>
            </w:pPr>
            <w:r>
              <w:rPr/>
              <w:t>четверг с 8-00 до 17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>с 09.00 до 17.12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свещения, 107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9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, среда с 8:00 до 12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13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7-1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с 8.00 до 13.00, </w:t>
            </w:r>
          </w:p>
          <w:p>
            <w:pPr>
              <w:pStyle w:val="Normal"/>
              <w:jc w:val="center"/>
              <w:rPr/>
            </w:pPr>
            <w:r>
              <w:rPr/>
              <w:t>четверг с 13.00-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ind w:right="-250" w:hanging="0"/>
              <w:rPr/>
            </w:pPr>
            <w:r>
              <w:rPr/>
              <w:t>перерыв 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ё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9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гт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3-26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4-17-3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-nov@ 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9.00 до 18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,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-ца Новопокро-вская,</w:t>
              <w:br/>
              <w:t xml:space="preserve">ул. Ленина, 1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-27-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1 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-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9 до 17.20, 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 до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20-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3-17-2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и 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-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4.00 до 18.15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 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 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</w:t>
            </w:r>
            <w:r>
              <w:rPr/>
              <w:t>_</w:t>
            </w:r>
            <w:r>
              <w:rPr>
                <w:lang w:val="en-US"/>
              </w:rPr>
              <w:t>detstvo</w:t>
            </w:r>
            <w:r>
              <w:rPr/>
              <w:t>@</w:t>
            </w:r>
            <w:r>
              <w:rPr>
                <w:lang w:val="en-US"/>
              </w:rPr>
              <w:t>sev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втор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о</w:t>
            </w:r>
            <w:r>
              <w:rPr>
                <w:lang w:val="en-US"/>
              </w:rPr>
              <w:t>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 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    с 9.30.до 12.30</w:t>
            </w:r>
          </w:p>
          <w:p>
            <w:pPr>
              <w:pStyle w:val="Normal"/>
              <w:jc w:val="center"/>
              <w:rPr/>
            </w:pPr>
            <w:r>
              <w:rPr/>
              <w:t>среда с 14.3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: 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– четверг с 08.00 до 17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7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msempoli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il.ru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онедельник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реда, 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.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4-12-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акс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четверг: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3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>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</w:r>
          </w:p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</w:p>
          <w:p>
            <w:pPr>
              <w:pStyle w:val="ConsPlusNormal"/>
              <w:ind w:left="-108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нштадтск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 вторник</w:t>
            </w:r>
          </w:p>
          <w:p>
            <w:pPr>
              <w:pStyle w:val="Normal"/>
              <w:jc w:val="center"/>
              <w:rPr/>
            </w:pPr>
            <w:r>
              <w:rPr/>
              <w:t>с 8-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-00 до 13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нский район,                   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с 9.00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,д.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 00 до 13 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опечительства                                                                                Н.И. Агафон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semya-detstv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6:00Z</dcterms:created>
  <dc:creator>Самсыка Мария Васильевна</dc:creator>
  <dc:description/>
  <cp:keywords/>
  <dc:language>en-US</dc:language>
  <cp:lastModifiedBy>Милаева Елена Викторовна</cp:lastModifiedBy>
  <cp:lastPrinted>2017-11-13T12:26:00Z</cp:lastPrinted>
  <dcterms:modified xsi:type="dcterms:W3CDTF">2017-11-24T08:08:00Z</dcterms:modified>
  <cp:revision>4</cp:revision>
  <dc:subject/>
  <dc:title>ПРИЛОЖЕНИЕ №1</dc:title>
</cp:coreProperties>
</file>