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</w:t>
      </w:r>
      <w:r>
        <w:rPr>
          <w:bCs/>
          <w:color w:val="000000"/>
          <w:sz w:val="28"/>
          <w:szCs w:val="28"/>
        </w:rPr>
        <w:t>ПРИЛОЖЕНИЕ № 4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совершение сделок по отчуждению недвижимого имущества несовершеннолетнего подопечного»</w:t>
      </w:r>
    </w:p>
    <w:p>
      <w:pPr>
        <w:pStyle w:val="Normal"/>
        <w:autoSpaceDE w:val="false"/>
        <w:ind w:left="4845" w:right="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В орган опеки и попечительства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 xml:space="preserve">тел.:______________________________________________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адрес электронной почты (e-mail):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 о соглас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_____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</w:rPr>
        <w:t>(Ф.И.О. несовершеннолетнего, достигшего возраста 10 лет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озражаю, чтобы мой законный представитель (мама (папа), опекун, приемный родитель, патронатный воспитатель) продал (обменял) принадлежащую мне _________________________________________________________________________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</w:rPr>
        <w:t>(ФИО несовершеннолетнего, достигшего возраста 10 лет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раве собственности_____________________________________________________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(указать долю, если имущество принадлежит несовершеннолетнему на праве долевой собственност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вартиру (жилой дом, нежилое помещение), расположенную (ый) по адресу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 с условием одновременной покупки (дарения)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енные от продажи (обмена) денежные средства будут потрачены н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указать,  на какие  цели будут потрачены  денежные средства в случае, если ребенку будет подарено имущество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_____,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</w:rPr>
        <w:t>(Ф.И.О. (при наличии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дпись гражданина (ки) </w:t>
      </w:r>
      <w:r>
        <w:rPr/>
        <w:t>___________________________________________</w:t>
      </w:r>
      <w:r>
        <w:rPr>
          <w:sz w:val="28"/>
          <w:szCs w:val="28"/>
        </w:rPr>
        <w:t>подтвержда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(Ф.И.О. заявителя)</w:t>
      </w:r>
    </w:p>
    <w:p>
      <w:pPr>
        <w:pStyle w:val="Normal"/>
        <w:rPr/>
      </w:pPr>
      <w:r>
        <w:rPr>
          <w:sz w:val="28"/>
          <w:szCs w:val="28"/>
        </w:rPr>
        <w:t>Должностное лицо органа опеки и попечительства</w:t>
      </w:r>
      <w:r>
        <w:rPr/>
        <w:t>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(Ф.И.О. подпись)</w:t>
      </w:r>
    </w:p>
    <w:p>
      <w:pPr>
        <w:pStyle w:val="Normal"/>
        <w:autoSpaceDE w:val="false"/>
        <w:ind w:left="5397" w:hanging="539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Сотрудник «МФЦ» 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.И.О. подпись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ind w:left="5397" w:hanging="5397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работе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 несовершеннолетними, опеке и попечительства                              Н.И. Агафонова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260" w:right="38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5:20:00Z</dcterms:created>
  <dc:creator>milaeva</dc:creator>
  <dc:description/>
  <cp:keywords/>
  <dc:language>en-US</dc:language>
  <cp:lastModifiedBy>Милаева Елена Викторовна</cp:lastModifiedBy>
  <cp:lastPrinted>2017-10-06T16:53:00Z</cp:lastPrinted>
  <dcterms:modified xsi:type="dcterms:W3CDTF">2017-11-27T06:55:00Z</dcterms:modified>
  <cp:revision>9</cp:revision>
  <dc:subject/>
  <dc:title>ПРИЛОЖЕНИЕ № 2</dc:title>
</cp:coreProperties>
</file>