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</w:t>
      </w:r>
      <w:r>
        <w:rPr>
          <w:bCs/>
          <w:color w:val="000000"/>
          <w:sz w:val="28"/>
          <w:szCs w:val="28"/>
        </w:rPr>
        <w:t>ПРИЛОЖЕНИЕ № 3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недвижимого имущества несовершеннолетнего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 xml:space="preserve">тел.:______________________________________________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адрес электронной почты (e-mail):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.И.О. заявителя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не возражаю, чтобы мой (моя) супруг (супруга) продал (обменяла), принадлежащую моему несовершеннолетнему сыну (дочери) _________________________________________________________________ на праве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.И.О. несовершеннолетнег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и 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 долевой собственност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квартиру (жилой дом, нежилое помещение), расположенную(ый) по адресу: 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 с условием одновременной покупки (дарения) 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 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,  на какие цели будут  потрачены  денежные средства в случае, если ребенку будет подарено имуществ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.И.О.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 «МФЦ»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е и попечительства                               Н.И. Агафонова</w:t>
      </w:r>
    </w:p>
    <w:p>
      <w:pPr>
        <w:pStyle w:val="Normal"/>
        <w:autoSpaceDE w:val="false"/>
        <w:ind w:firstLine="41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38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5:20:00Z</dcterms:created>
  <dc:creator>milaeva</dc:creator>
  <dc:description/>
  <cp:keywords/>
  <dc:language>en-US</dc:language>
  <cp:lastModifiedBy>Милаева Елена Викторовна</cp:lastModifiedBy>
  <cp:lastPrinted>2017-10-06T16:52:00Z</cp:lastPrinted>
  <dcterms:modified xsi:type="dcterms:W3CDTF">2017-11-27T06:53:00Z</dcterms:modified>
  <cp:revision>8</cp:revision>
  <dc:subject/>
  <dc:title>ПРИЛОЖЕНИЕ № 2</dc:title>
</cp:coreProperties>
</file>