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245"/>
      </w:tblGrid>
      <w:tr>
        <w:trPr/>
        <w:tc>
          <w:tcPr>
            <w:tcW w:w="932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государственно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«Признание граждан нуждающимися в социальном обслуживании и  сост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й программы предоставления социальных услуг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ЕРЕЧЕНЬ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 для признания граждан нуждающимися в социальном обслуживании на дому,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в полустационарной и стационарной фор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4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документов, необходимых для признания граждан нуждающимися в социальном обслуживании на дому, в полустационарной и стационарной форме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 соци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 дому: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кумент, удостоверяющий личность гражданина (копия);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ключение медицинской организации о состоянии здоровья и об отсутствии медицинских противопоказаний к принятию на социальное обслуживание на дому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правка о размере пенсии и других доходах получателя социальных услуг, членов его семьи (по установленной форме) за 12 предыдущих месяце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ументы о праве на льготы в соответствии с действующим законодательством;</w:t>
            </w:r>
          </w:p>
          <w:p>
            <w:pPr>
              <w:pStyle w:val="Normal"/>
              <w:rPr/>
            </w:pPr>
            <w:r>
              <w:rPr/>
              <w:t>справка о составе семьи (по установленной форм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бюджетные учреждения социального обслуживания Краснодарского края – комплексные центры социального обслуживания населения,</w:t>
            </w:r>
          </w:p>
          <w:p>
            <w:pPr>
              <w:pStyle w:val="Normal"/>
              <w:rPr/>
            </w:pPr>
            <w:r>
              <w:rPr/>
              <w:t>иные поставщики соци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вор, определение или постановление суда; постановление комиссии по делам несовершеннолетних и защите их прав, прокурора, следователя, органа дознания или начальника органа внутренних дел; обращение государственных органов, органов местного самоуправления, общественных объединений, обращение в рамках межведомственного взаимодействия (основанием может являться один из документов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бюджетные учреждения социального обслуживания Краснодарского края – комплексные центры социального обслуживания населения (отделения профилактики семейного неблагополучия),</w:t>
            </w:r>
          </w:p>
          <w:p>
            <w:pPr>
              <w:pStyle w:val="Normal"/>
              <w:rPr/>
            </w:pPr>
            <w:r>
              <w:rPr/>
              <w:t>иные поставщики социаль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кумент, удостоверяющий личность гражданина (представителя) коп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бюджетные учреждения социального обслуживания Краснодарского края – комплексные центры социального обслуживания населения (отделения срочного социального обслуживания),</w:t>
            </w:r>
          </w:p>
          <w:p>
            <w:pPr>
              <w:pStyle w:val="Normal"/>
              <w:rPr/>
            </w:pPr>
            <w:r>
              <w:rPr/>
              <w:t>иные поставщики соци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устационарной форме: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кумент, удостоверяющий личность гражданина (представителя) коп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умент, подтверждающий полномочия представителя (при обращении представителя);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ключение медицинской организации о состоянии здоровья и об отсутствии медицинских противопоказаний к принятию на социальное обслуживани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правка о размере пенсии и других доходах получателя социальных услуг, членов его семьи (по установленной форме) за 12 предыдущих месяце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ументы о праве на льготы в соответствии с действующим законодательством;</w:t>
            </w:r>
          </w:p>
          <w:p>
            <w:pPr>
              <w:pStyle w:val="Normal"/>
              <w:rPr/>
            </w:pPr>
            <w:r>
              <w:rPr/>
              <w:t>справка о составе семьи (по установленной форме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бюджетные учреждения социального обслуживания Краснодарского края – комплексные центры социального обслуживания населения (отделения дневного пребывания),</w:t>
            </w:r>
          </w:p>
          <w:p>
            <w:pPr>
              <w:pStyle w:val="Normal"/>
              <w:rPr/>
            </w:pPr>
            <w:r>
              <w:rPr/>
              <w:t>иные поставщики соци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(при наличии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бюджетные учреждения социального обслуживания Краснодарского края – комплексные центры социального обслуживания населения (отделения ночного пребывания),</w:t>
            </w:r>
          </w:p>
          <w:p>
            <w:pPr>
              <w:pStyle w:val="Normal"/>
              <w:rPr/>
            </w:pPr>
            <w:r>
              <w:rPr/>
              <w:t>иные поставщики соци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рождении ребенка или паспорт (копия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равка об инвалидности установленного образца (для детей-инвалидов)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сударственные казенные учреждения социального обслуживания Краснодарско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индивидуальной программы реабилитации или абилитации (ИПРА), разработанной бюро медико-социальной экспертизы (для детей-инвалидов, при наличии);справка из учреждения здравоохранения о нахождении ребенка на диспансерном учете (для детей, у которых в установленном законом порядке не освидетельствована инвалидность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я реабилитационные центры для детей и подростков с ограниченными возможностями (дневное пребывание), иные поставщики соци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(копия);</w:t>
            </w:r>
          </w:p>
          <w:p>
            <w:pPr>
              <w:pStyle w:val="Normal"/>
              <w:rPr/>
            </w:pPr>
            <w:r>
              <w:rPr/>
              <w:t>справка бюро медико-социальной экспертизы, подтверждающая факт установления инвалидности;</w:t>
            </w:r>
          </w:p>
          <w:p>
            <w:pPr>
              <w:pStyle w:val="Normal"/>
              <w:rPr/>
            </w:pPr>
            <w:r>
              <w:rPr/>
              <w:t>копия индивидуальной программы реабилитации или абилитации (ИПРА), разработанной  бюро медико-социальной экспертизы, при ее наличии;</w:t>
            </w:r>
          </w:p>
          <w:p>
            <w:pPr>
              <w:pStyle w:val="Normal"/>
              <w:rPr/>
            </w:pPr>
            <w:r>
              <w:rPr/>
              <w:t>для получения социально-медицинских услуг:</w:t>
            </w:r>
          </w:p>
          <w:p>
            <w:pPr>
              <w:pStyle w:val="Normal"/>
              <w:rPr/>
            </w:pPr>
            <w:r>
              <w:rPr/>
              <w:t>выписка из амбулаторной карты, выданная медицинской организацией, содержащая основной, сопутствующие диагнозы и заключение о показаниях и об отсутствии противопоказаний для оказания социально-медицинских услуг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учреждения социального обслуживания Краснодарского края – комплексные центры реабилитации инвалидов,</w:t>
            </w:r>
          </w:p>
          <w:p>
            <w:pPr>
              <w:pStyle w:val="Normal"/>
              <w:rPr/>
            </w:pPr>
            <w:r>
              <w:rPr/>
              <w:t>иные поставщики соци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медицинского заключения (выписки из истории болезни), выданного медицинской организацией и содержащего полный основной и сопутствующие диагнозы (по МКБ-10), указывающие на наличие медицинских показаний к проведению  рекомендованных реабилитационных мероприятий; об отсутствии медицинских противопоказаний для проведения рекомендованных реабилитационных мероприятий; данные медицинского обследования  (общий анализ крови, мочи, данные электрокардиографии, результаты обследования на туберкулез (флюорография), инфекций, передающихся половым путем, заключение гинеколога для женщин);</w:t>
            </w:r>
          </w:p>
          <w:p>
            <w:pPr>
              <w:pStyle w:val="Normal"/>
              <w:rPr/>
            </w:pPr>
            <w:r>
              <w:rPr/>
              <w:t>индивидуальная программа реабилитации или абилитации ( ИПРА): в части «Паспортная часть» и в части «Мероприятия социальной реабилитации» (копия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социального обслуживания  Краснодарского края «Тимашевский комплексный центр реабилитации инвалидов» (социальная реабилитация),</w:t>
            </w:r>
          </w:p>
          <w:p>
            <w:pPr>
              <w:pStyle w:val="Normal"/>
              <w:rPr/>
            </w:pPr>
            <w:r>
              <w:rPr/>
              <w:t>иные поставщики соци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(копия);</w:t>
            </w:r>
          </w:p>
          <w:p>
            <w:pPr>
              <w:pStyle w:val="Normal"/>
              <w:rPr/>
            </w:pPr>
            <w:r>
              <w:rPr/>
              <w:t>копия медицинского заключения (выписки из истории болезни), выданного медицинской организацией и содержащего полный основной и сопутствующие диагнозы (по МКБ-10), указывающие на наличие медицинских показаний к проведению  рекомендованных реабилитационных мероприятий; об отсутствии медицинских противопоказаний для проведения рекомендованных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социального обслуживания  Краснодарского края «Тимашевский комплексный центр  реабилитации инвалидов» (обучение вождению),</w:t>
            </w:r>
          </w:p>
          <w:p>
            <w:pPr>
              <w:pStyle w:val="Normal"/>
              <w:rPr/>
            </w:pPr>
            <w:r>
              <w:rPr/>
              <w:t>иные поставщики социаль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онных мероприятий; данные медицинского обследования  (общий анализ крови, мочи, данные электрокардиографии, результаты обследования на туберкулез (флюорография), инфекций, передающихся половым путем, заключение гинеколога для женщин);</w:t>
            </w:r>
          </w:p>
          <w:p>
            <w:pPr>
              <w:pStyle w:val="Normal"/>
              <w:rPr/>
            </w:pPr>
            <w:r>
              <w:rPr/>
              <w:t>индивидуальная программа реабилитации или абилитации (ИПРА) (копия);</w:t>
            </w:r>
          </w:p>
          <w:p>
            <w:pPr>
              <w:pStyle w:val="Normal"/>
              <w:rPr/>
            </w:pPr>
            <w:r>
              <w:rPr/>
              <w:t>медицинская справка установленного образца о допуске  к управлению транспортным средством, выданная соответствующей медицинской организаций (копия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(коп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видетельство о рождении ребенка или паспорт (копия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ое бюджетное учреждение социального обслуживания Краснодарского края «Кризисный центр помощи женщинам»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поставщики соци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ационарной форме: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(копия)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видетельство о рождении ребенка или паспорт (копия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ое бюджетное учреждение социального обслуживания Краснодарского края  «Кризисный центр помощи женщинам»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поставщики соци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рождении ребенка или паспорт (копия);</w:t>
            </w:r>
          </w:p>
          <w:p>
            <w:pPr>
              <w:pStyle w:val="Normal"/>
              <w:rPr/>
            </w:pPr>
            <w:r>
              <w:rPr/>
              <w:t>справка об инвалидности установленного образца (для детей-инвалидов);</w:t>
            </w:r>
          </w:p>
          <w:p>
            <w:pPr>
              <w:pStyle w:val="Normal"/>
              <w:rPr/>
            </w:pPr>
            <w:r>
              <w:rPr/>
              <w:t>индивидуальная программа реабилитации или абилитации (ИПРА), разработанная учреждением медико-социальной реабилитации (для детей-инвалидов, при наличии) (копия);</w:t>
            </w:r>
          </w:p>
          <w:p>
            <w:pPr>
              <w:pStyle w:val="Normal"/>
              <w:rPr/>
            </w:pPr>
            <w:r>
              <w:rPr/>
              <w:t>справка из учреждения здравоохранения о нахождении ребенка на диспансерном учете (для детей, у которых в установленном законом порядке не освидетельствована инвалидность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казенные учреждения социального обслуживания Краснодарского края реабилитационные центры для детей и подростков с ограниченными возможностями,</w:t>
            </w:r>
          </w:p>
          <w:p>
            <w:pPr>
              <w:pStyle w:val="Normal"/>
              <w:rPr/>
            </w:pPr>
            <w:r>
              <w:rPr/>
              <w:t xml:space="preserve">иные поставщики социальных услуг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(копия);</w:t>
            </w:r>
          </w:p>
          <w:p>
            <w:pPr>
              <w:pStyle w:val="Normal"/>
              <w:rPr/>
            </w:pPr>
            <w:r>
              <w:rPr/>
              <w:t>медицинское заключение (выписка из истории болезни), выданного медицинской организацией и содержащего полный основной и сопутствующие диагнозы (по МКБ-10), указывающие на наличие медицинских показаний к проведению  рекомендованных реабилитационных мероприятий; об отсутствии медицинских противопоказаний для проведения рекомендованных реабилитационных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социального обслуживания  Краснодарского края «Тимашевский комплексный центр  реабилитации инвалидов» (социальная реабилитация),</w:t>
            </w:r>
          </w:p>
          <w:p>
            <w:pPr>
              <w:pStyle w:val="Normal"/>
              <w:rPr/>
            </w:pPr>
            <w:r>
              <w:rPr/>
              <w:t>иные поставщики социаль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й; данные медицинского обследования  (общий анализ крови, мочи, данные электрокардиографии, результаты обследования на туберкулез (флюорография), инфекций, передающихся половым путем, заключение гинеколога для женщин) (копия);</w:t>
            </w:r>
          </w:p>
          <w:p>
            <w:pPr>
              <w:pStyle w:val="Normal"/>
              <w:rPr/>
            </w:pPr>
            <w:r>
              <w:rPr/>
              <w:t>индивидуальная программа реабилитации или абилитации (ИПРА): в части «Паспортная часть» и в части «Мероприятия социальной реабилитации» (копия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(копия);</w:t>
            </w:r>
          </w:p>
          <w:p>
            <w:pPr>
              <w:pStyle w:val="Normal"/>
              <w:rPr/>
            </w:pPr>
            <w:r>
              <w:rPr/>
              <w:t xml:space="preserve">медицинское заключение (выписка из истории болезни), выданного медицинской организацией и содержащего полный основной и сопутствующие диагнозы (по МКБ-10), указывающие на наличие медицинских показаний к проведению 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автономное учреждение социального обслуживания  Краснодарского края «Тимашевский комплексный центр реабилитации инвалидов» (обучение 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нных реабилитационных мероприятий; об отсутствии медицинских противопоказаний для проведения рекомендованных реабилитационных мероприятий;</w:t>
            </w:r>
          </w:p>
        </w:tc>
        <w:tc>
          <w:tcPr>
            <w:tcW w:w="4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ждению),</w:t>
            </w:r>
          </w:p>
          <w:p>
            <w:pPr>
              <w:pStyle w:val="Normal"/>
              <w:jc w:val="both"/>
              <w:rPr/>
            </w:pPr>
            <w:r>
              <w:rPr/>
              <w:t>иные поставщики социальных услуг 3</w:t>
            </w:r>
          </w:p>
        </w:tc>
      </w:tr>
      <w:tr>
        <w:trPr>
          <w:trHeight w:val="20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медицинского обследования  (общий анализ крови, мочи, </w:t>
            </w:r>
          </w:p>
          <w:p>
            <w:pPr>
              <w:pStyle w:val="Normal"/>
              <w:rPr/>
            </w:pPr>
            <w:r>
              <w:rPr/>
              <w:t>данные электрокардиографии, результаты обследования на туберкулез (флюорография), инфекций, передающихся половым путем, заключение гинеколога для женщин) (копия);</w:t>
            </w:r>
          </w:p>
          <w:p>
            <w:pPr>
              <w:pStyle w:val="Normal"/>
              <w:rPr/>
            </w:pPr>
            <w:r>
              <w:rPr/>
              <w:t>индивидуальная программа реабилитации или абилитации (карты ИПРА) (копия);</w:t>
            </w:r>
          </w:p>
          <w:p>
            <w:pPr>
              <w:pStyle w:val="Normal"/>
              <w:rPr/>
            </w:pPr>
            <w:r>
              <w:rPr/>
              <w:t>медицинская справка установленного образца о допуске  к управлению транспортным средством, выданная соответствующей медицинской организаций (копия)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кументы, удостоверяющие личность гражданина (представителя) коп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умент, подтверждающий полномочия представителя (при обращении представителя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ключение медицинской организации о состоянии здоровья и об отсутствии медицинских противопоказаний к принятию на социальное обслуживани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правка о размере пенсии и других доходах получателя социальных услуг, членов его семьи (по установленной форме) за 12 предыдущих месяце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кументы о праве на льготы в соответствии с действующим законодательство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правка о составе семьи (по установленной форме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социального обслуживания Краснодарского края - социально-оздоровительный центр граждан, находящихся в трудной жизненной ситуации,</w:t>
            </w:r>
          </w:p>
          <w:p>
            <w:pPr>
              <w:pStyle w:val="Normal"/>
              <w:rPr/>
            </w:pPr>
            <w:r>
              <w:rPr/>
              <w:t>иные поставщики соци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 гражданина (представителя) коп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кумент, подтверждающий полномочия представителя (при обращении представителя);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бюджетные учреждения социального обслуживания Краснодарского края -  комплексные центры социального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лючение медицинской организации о состоянии здоровья и об отсутствии медицинских противопоказаний к принятию на обслуживание;</w:t>
            </w:r>
          </w:p>
          <w:p>
            <w:pPr>
              <w:pStyle w:val="Normal"/>
              <w:rPr/>
            </w:pPr>
            <w:r>
              <w:rPr/>
              <w:t>справка о размере пенсии и других доходах получателя социальных услуг, членов его семьи (по установленной форме) за 12 предыдущих месяце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кументы о праве на льготы в соответствии с действующим законодательством;</w:t>
            </w:r>
          </w:p>
          <w:p>
            <w:pPr>
              <w:pStyle w:val="Normal"/>
              <w:rPr/>
            </w:pPr>
            <w:r>
              <w:rPr/>
              <w:t>справка о составе семьи (по установленной форме)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служивания населения (отделения временного проживания)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поставщики социаль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 (при наличии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ключение медицинской организации о состоянии здоровья и об отсутствии медицинских противопоказаний к принятию на обслужи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сударственное казенное учреждение Краснодарского края – Краснодарский центр социальной адаптации для лиц без определенного места жительства и за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карта, заверенная лечебным учреждением (по форме, утвержденной приказом Минсоцобеспечения РСФСР от 27 декабря 1978 года № 145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ключение клинико-экспертной комиссии (КЭК), заверенное медицинской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ей (по форме, утвержденной приказом Минсоцобеспечения РСФСР от 24 сентября 1981 года № 109);</w:t>
            </w:r>
          </w:p>
          <w:p>
            <w:pPr>
              <w:pStyle w:val="Normal"/>
              <w:jc w:val="both"/>
              <w:rPr/>
            </w:pPr>
            <w:r>
              <w:rPr/>
              <w:t>справка бюро медико-социальной экспертизы (для женщин в возрасте до 55 лет, для мужчин  до  60 лет) (копия) и индивидуальная программа реабилитации или абилитации инвалида;</w:t>
            </w:r>
          </w:p>
          <w:p>
            <w:pPr>
              <w:pStyle w:val="Normal"/>
              <w:rPr/>
            </w:pPr>
            <w:r>
              <w:rPr/>
              <w:t>копия паспорта гражданина Российской Федерации (для иностранных граждан и лиц без гражданства – копия  вида на жительство) или копия временного удостоверения лич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кт обследования материально-бытовых условий проживания гражданина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сударственные бюджетные учреждения социального обслуживания Краснодарского края - дома-интернаты (пансионаты) для престарелых и инвалидов,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spacing w:val="-2"/>
              </w:rPr>
              <w:t>еронтологический  центр</w:t>
            </w:r>
            <w:r>
              <w:rPr/>
              <w:t xml:space="preserve"> и  специальные (отделения) дома-интернаты для престарелых и инвалидов,  иные поставщики социальных услу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-согласие на обработку и передачу персональных данных.</w:t>
            </w:r>
          </w:p>
          <w:p>
            <w:pPr>
              <w:pStyle w:val="Normal"/>
              <w:jc w:val="both"/>
              <w:rPr/>
            </w:pPr>
            <w:r>
              <w:rPr/>
              <w:t>справка о размере получаемой пенсии, в том числе с учетом всех социальных выплат, и иного дохода согласно постановлению Правительства РФ от 18.10.2014 № 1075 «Об утверждении Правил определения среднедушевого дохода для предоставления социальных услуг бесплатно» (предоставляется в рамках межведомственного информационного взаимодействия или  получателем социальных услуг по собственной инициативе);</w:t>
            </w:r>
          </w:p>
        </w:tc>
        <w:tc>
          <w:tcPr>
            <w:tcW w:w="4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у из лицевого счета жилого помещения частного жилищного фонда, или</w:t>
            </w:r>
          </w:p>
          <w:p>
            <w:pPr>
              <w:pStyle w:val="Normal"/>
              <w:rPr/>
            </w:pPr>
            <w:r>
              <w:rPr/>
              <w:t>выписку из лицевого счета жилого помещения муниципального или государственного жилищного фонда, согласно формам, утвержденным приказом  департамента   жилищно-коммунального хозяйства Краснодарского края от 30</w:t>
            </w:r>
          </w:p>
        </w:tc>
        <w:tc>
          <w:tcPr>
            <w:tcW w:w="4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нваря 2009 года № 9 (предоставляется в рамках межведомственного информационного взаимодействия или  получателем социальных услуг по собственной инициативе);</w:t>
            </w:r>
          </w:p>
          <w:p>
            <w:pPr>
              <w:pStyle w:val="Normal"/>
              <w:autoSpaceDE w:val="false"/>
              <w:rPr/>
            </w:pPr>
            <w:r>
              <w:rPr/>
              <w:t>документы, подтверждающие наличие или отсутствие жилого помещения у гражданина (для граждан, имеющих жилое помещение на праве собственности, - копии правоустанавливающих документов) (предоставляется в рамках межведомственного информационного взаимодействия или  получателем социальных услуг по собственной инициативе);</w:t>
            </w:r>
          </w:p>
          <w:p>
            <w:pPr>
              <w:pStyle w:val="Normal"/>
              <w:rPr/>
            </w:pPr>
            <w:r>
              <w:rPr/>
              <w:t>копии документов установленного образца, дающие право на внеочередное и первоочередное помещение в организацию (предоставляется в рамках межведомственного информационного взаимодействия или  получателем социальных услуг по собственной инициативе)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рганов опеки и попечительства  о помещении недееспособного гражданина в психоневрологический интернат, принятое на основании заключения клинико-экспертной комиссии с участием врача психиатра, включая сведения о  недвижимом имуществе  (для защиты его прав и интересов);</w:t>
            </w:r>
          </w:p>
          <w:p>
            <w:pPr>
              <w:pStyle w:val="Normal"/>
              <w:jc w:val="both"/>
              <w:rPr/>
            </w:pPr>
            <w:r>
              <w:rPr/>
              <w:t>2 фотографии 3 х 4 см;</w:t>
            </w:r>
          </w:p>
          <w:p>
            <w:pPr>
              <w:pStyle w:val="Normal"/>
              <w:jc w:val="both"/>
              <w:rPr/>
            </w:pPr>
            <w:r>
              <w:rPr/>
              <w:t>медицинская карта, заверенная медицинской организацией (по форме, утвержденной приказом Минсоцобеспечения РСФСР от 27 декабря 1978 года № 145);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е бюджетные учреждения социального обслуживания Краснодарского края -  психоневрологические интернаты, </w:t>
            </w:r>
          </w:p>
          <w:p>
            <w:pPr>
              <w:pStyle w:val="Normal"/>
              <w:rPr/>
            </w:pPr>
            <w:r>
              <w:rPr/>
              <w:t xml:space="preserve">дома милосердия, реабилитационные центры для лиц с умственной отсталостью, </w:t>
            </w:r>
          </w:p>
          <w:p>
            <w:pPr>
              <w:pStyle w:val="Normal"/>
              <w:rPr/>
            </w:pPr>
            <w:r>
              <w:rPr/>
              <w:t>иные поставщики социаль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клинико-экспертной комиссии (по форме, утвержденной приказом Минсоцобеспечения РСФСР от 24 сентября 1981 года № 109), заверенное лечебным учреждением,  которое  должно содержать сведения о наличии у лица психического расстройства, лишающего его возможности находиться в неспециализированном учреждении, а в отношении дееспособного лица – также и об отсутствии оснований для постановки перед судом вопроса о признании его недееспособным;</w:t>
            </w:r>
          </w:p>
        </w:tc>
        <w:tc>
          <w:tcPr>
            <w:tcW w:w="4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4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МСЭ (для женщин в возрасте до 55 лет, для мужчин  до  60 лет) (копия);</w:t>
            </w:r>
          </w:p>
          <w:p>
            <w:pPr>
              <w:pStyle w:val="Normal"/>
              <w:jc w:val="both"/>
              <w:rPr/>
            </w:pPr>
            <w:r>
              <w:rPr/>
              <w:t>копия, вступившего в законную силу решения суда о признании гражданина недееспособным (если в заключении КЭК указано о необходимости постановки вопроса перед судом для признания инвалида недееспособным);</w:t>
            </w:r>
          </w:p>
        </w:tc>
        <w:tc>
          <w:tcPr>
            <w:tcW w:w="4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гражданина Российской Федерации (для иностранных граждан и лиц без гражданства – копия  вида на жительство) или копия временного удостоверения личности;</w:t>
            </w:r>
          </w:p>
          <w:p>
            <w:pPr>
              <w:pStyle w:val="Normal"/>
              <w:rPr/>
            </w:pPr>
            <w:r>
              <w:rPr/>
              <w:t>заявление-согласие на обработку и передачу персональных данны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равка о размере получаемой пенсии, в том числе с учетом всех социальных выплат, и иного дохода согласно постановлению Правительства РФ от 18.10.2014 № 1075 «Об утверждении Правил определения среднедушевого дохода для предоставления социальных услуг бесплатно» (предоставляется в рамках межведомственного информационного взаимодействия или  получателем социальных услуг по собственной инициатив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иску из лицевого счета жилого помещения частного жилищного фонда, или выписку из лицевого счета жилого помещения муниципального или государственного жилищного фонда, согласно формам, утвержденным приказом  </w:t>
            </w:r>
          </w:p>
        </w:tc>
        <w:tc>
          <w:tcPr>
            <w:tcW w:w="4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партамента жилищно-коммунального хозяйства Краснодарского края от 30 января 2009 года № 9 (предоставляется в рамках межведомственного информационного взаимодействия или  получателем социальных услуг по собственной инициатив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ументы, подтверждающие наличие или отсутствие жилого помещения у гражданина (для граждан, имеющих жилое помещение на праве собственности, - копии правоустанавливающих документов) (предоставляется в рамках межведомственного информационного взаимодействия или  получателем социальных услуг по собственной инициативе)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пии документов установленного образца, дающие право на внеочередное и первоочередное помещение в организацию (предоставляется в рамках межведомственного информационного взаимодействия или  получателем социальных услуг по собственной инициативе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рождении подлинник, для детей с 14 лет и копия паспорта гражданин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заявление одного  из родителей, опекунов и попечителей (по форме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органов опеки и попечительства о помещении ребенка в стационарное детское учреждение социальной защиты населения (для детей-сирот, детей,</w:t>
            </w:r>
          </w:p>
        </w:tc>
        <w:tc>
          <w:tcPr>
            <w:tcW w:w="4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бюджетные учреждения социального обслуживания Краснодарского края - детские дома-интернаты для умственно отсталых детей,  иные поставщики социальных услуг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вшихся без попечения родителей); 2 фотографии 3 х 4 см.;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карта развития ребенка (Ф-026/у, утвержденная приказом Минздрава РФ от 3 июля 2000 года № 241);</w:t>
            </w:r>
          </w:p>
          <w:p>
            <w:pPr>
              <w:pStyle w:val="Normal"/>
              <w:jc w:val="both"/>
              <w:rPr/>
            </w:pPr>
            <w:r>
              <w:rPr/>
              <w:t>копия справка МСЭ;</w:t>
            </w:r>
          </w:p>
          <w:p>
            <w:pPr>
              <w:pStyle w:val="Normal"/>
              <w:jc w:val="both"/>
              <w:rPr/>
            </w:pPr>
            <w:r>
              <w:rPr/>
              <w:t>заключение врача психиатра;</w:t>
            </w:r>
          </w:p>
          <w:p>
            <w:pPr>
              <w:pStyle w:val="Normal"/>
              <w:jc w:val="both"/>
              <w:rPr/>
            </w:pPr>
            <w:r>
              <w:rPr/>
              <w:t>протокол и выписка из протокола государственного краевого учреждения образования «Центр диагностики и консультирования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-согласие на обработку и передачу персональных данных (по форме);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о для детей-сирот, для детей, оставшихся без попечения родителей:</w:t>
            </w:r>
          </w:p>
          <w:p>
            <w:pPr>
              <w:pStyle w:val="Normal"/>
              <w:rPr/>
            </w:pPr>
            <w:r>
              <w:rPr/>
              <w:t>документ, устанавливающий социальный статус детей-сирот и детей, оставшихся без  попечения родителей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смерти родителя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пия вступившего в законную силу решения суда о лишении родителей</w:t>
            </w:r>
          </w:p>
        </w:tc>
        <w:tc>
          <w:tcPr>
            <w:tcW w:w="4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х прав или об ограничении родителей в родительских правах, о признании родителей безвестно отсутствующими, умершими, недееспособным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ступившего в законную силу приговора суда о назначении родителю наказания в виде лишения свободы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из органов внутренних дел о розыске родителей, иные документы, подтверждающие отсутствие родительского попечения;</w:t>
            </w:r>
          </w:p>
          <w:p>
            <w:pPr>
              <w:pStyle w:val="Normal"/>
              <w:jc w:val="both"/>
              <w:rPr/>
            </w:pPr>
            <w:r>
              <w:rPr/>
              <w:t>решение органа опеки и попечительства о направлении несовершеннолетнего в детский дом-интернат для умственно отсталых детей, о закреплении за ребенком жилой площади либо о внеочередном предоставлении жилья по окончании пребывания в учреждении социального обслуживания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размере получаемой пенсии, в том числе с учетом всех социальных выплат (предоставляется в рамках межведомственного информационного взаимодействия или  получателем социальных услуг по собственной инициативе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труда и социального развития</w:t>
        <w:tab/>
      </w:r>
    </w:p>
    <w:p>
      <w:pPr>
        <w:pStyle w:val="Normal"/>
        <w:rPr/>
      </w:pPr>
      <w:r>
        <w:rPr>
          <w:sz w:val="28"/>
          <w:szCs w:val="28"/>
        </w:rPr>
        <w:t>Краснодарского края</w:t>
        <w:tab/>
        <w:tab/>
        <w:tab/>
        <w:tab/>
        <w:tab/>
        <w:tab/>
        <w:tab/>
        <w:tab/>
        <w:tab/>
        <w:tab/>
        <w:tab/>
        <w:tab/>
        <w:tab/>
        <w:tab/>
        <w:tab/>
        <w:t>С.П. Гаркуш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1191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503410</wp:posOffset>
              </wp:positionH>
              <wp:positionV relativeFrom="page">
                <wp:posOffset>3376930</wp:posOffset>
              </wp:positionV>
              <wp:extent cx="895985" cy="8070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07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48.3pt;margin-top:265.9pt;width:70.5pt;height:63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28:00Z</dcterms:created>
  <dc:creator>Луценко</dc:creator>
  <dc:description/>
  <dc:language>en-US</dc:language>
  <cp:lastModifiedBy>Луценко Светлана Владимировна</cp:lastModifiedBy>
  <cp:lastPrinted>2017-06-27T13:26:00Z</cp:lastPrinted>
  <dcterms:modified xsi:type="dcterms:W3CDTF">2017-06-27T10:28:00Z</dcterms:modified>
  <cp:revision>2</cp:revision>
  <dc:subject/>
  <dc:title>ПРИЛОЖЕНИЕ № 3</dc:title>
</cp:coreProperties>
</file>