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предоставления государственной услуги по установлению ежемесячной денеж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латы Героям Кубани, Героям труда Кубан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установлению ежемесячной денежной выплаты Героям Кубани и Героям труда Кубани, (далее – административный регламент)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3. Приказ вступает в силу по истечении 10 дней после дня его официального опубликования, но не ранее даты признания утратившими силу приказа министерства социального развития и семейной политики Краснодарского края от 20 февраля 2014 года № 84 «</w:t>
      </w:r>
      <w:r>
        <w:rPr>
          <w:lang w:eastAsia="ru-RU"/>
        </w:rPr>
        <w:t>Об утверждении административного регламента предоставления государственной услуги «Социальная поддержка граждан, удостоенных званий Героя Кубани и Героя труда Кубани</w:t>
      </w:r>
      <w:r>
        <w:rPr>
          <w:bCs/>
        </w:rPr>
        <w:t xml:space="preserve">»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министра</w:t>
      </w:r>
    </w:p>
    <w:p>
      <w:pPr>
        <w:pStyle w:val="Normal"/>
        <w:jc w:val="both"/>
        <w:rPr/>
      </w:pPr>
      <w:r>
        <w:rPr/>
        <w:t xml:space="preserve">труда 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Маркова Елена Вячеславовна</cp:lastModifiedBy>
  <cp:lastPrinted>2017-11-22T16:59:00Z</cp:lastPrinted>
  <dcterms:modified xsi:type="dcterms:W3CDTF">2017-11-23T13:13:00Z</dcterms:modified>
  <cp:revision>32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