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false"/>
        <w:autoSpaceDE w:val="false"/>
        <w:ind w:left="5103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едоставления государственной</w:t>
      </w:r>
    </w:p>
    <w:p>
      <w:pPr>
        <w:pStyle w:val="Normal"/>
        <w:ind w:left="5103" w:hanging="0"/>
        <w:jc w:val="center"/>
        <w:rPr/>
      </w:pPr>
      <w:r>
        <w:rPr>
          <w:bCs/>
          <w:sz w:val="28"/>
          <w:szCs w:val="28"/>
          <w:lang w:eastAsia="ru-RU"/>
        </w:rPr>
        <w:t>услуги «</w:t>
      </w:r>
      <w:r>
        <w:rPr>
          <w:sz w:val="28"/>
          <w:szCs w:val="28"/>
        </w:rPr>
        <w:t xml:space="preserve">Предоставление дополнительных мер социальной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держки инвалидам боевых действий и членам семей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военнослужащих, погибших при исполнении воинского долга,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виде оказания материальной помощи и (или) целевой </w:t>
      </w:r>
    </w:p>
    <w:p>
      <w:pPr>
        <w:pStyle w:val="Normal"/>
        <w:suppressAutoHyphens w:val="false"/>
        <w:autoSpaceDE w:val="false"/>
        <w:ind w:left="5103" w:hanging="0"/>
        <w:jc w:val="center"/>
        <w:rPr/>
      </w:pPr>
      <w:r>
        <w:rPr>
          <w:sz w:val="28"/>
          <w:szCs w:val="28"/>
        </w:rPr>
        <w:t>материальной помощи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left="5103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 органах социальной защиты населения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9701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5"/>
        <w:gridCol w:w="2977"/>
        <w:gridCol w:w="2552"/>
        <w:gridCol w:w="357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>
          <w:trHeight w:val="1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труда и социального развития Краснода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апаева, 5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59-00-97,        259-03-3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59-64-60, 259-03-2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rsp@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2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8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0) 5-11-4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0) 5-15-70, 4-25-25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70, 4-12-3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bin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вление социальной защиты населения министерства труда и социального развития Краснодарского края в городе-курорте Ана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34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.-к. Анапа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л. Крымская, 1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/фак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(86133) 4-26-1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л. 8 (86133) 3-90-56, 4-61-7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szn_anapa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9" w:hanging="0"/>
              <w:rPr/>
            </w:pPr>
            <w:r>
              <w:rPr/>
              <w:t>Управление социальной защиты населения министерства труда и социального развития Краснодарского края в городе Армавир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3" w:right="114" w:hanging="0"/>
              <w:jc w:val="center"/>
              <w:rPr/>
            </w:pPr>
            <w:r>
              <w:rPr/>
              <w:t>352905,</w:t>
            </w:r>
          </w:p>
          <w:p>
            <w:pPr>
              <w:pStyle w:val="Normal"/>
              <w:widowControl w:val="false"/>
              <w:autoSpaceDE w:val="false"/>
              <w:ind w:left="113" w:right="114" w:hanging="0"/>
              <w:jc w:val="center"/>
              <w:rPr/>
            </w:pPr>
            <w:r>
              <w:rPr/>
              <w:t>г. Армавир,</w:t>
            </w:r>
          </w:p>
          <w:p>
            <w:pPr>
              <w:pStyle w:val="Normal"/>
              <w:widowControl w:val="false"/>
              <w:autoSpaceDE w:val="false"/>
              <w:ind w:left="113" w:right="114" w:hanging="0"/>
              <w:jc w:val="center"/>
              <w:rPr/>
            </w:pPr>
            <w:r>
              <w:rPr/>
              <w:t>ул. Тургенева, 10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jc w:val="center"/>
              <w:rPr/>
            </w:pPr>
            <w:r>
              <w:rPr/>
              <w:t>тел./факс 8 (86137) 2-33-9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jc w:val="center"/>
              <w:rPr/>
            </w:pPr>
            <w:r>
              <w:rPr/>
              <w:t>тел. 8 (86137) 2-33-91, 2-34-7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21" w:leader="none"/>
              </w:tabs>
              <w:autoSpaceDE w:val="false"/>
              <w:ind w:left="113" w:hanging="0"/>
              <w:jc w:val="center"/>
              <w:rPr/>
            </w:pPr>
            <w:r>
              <w:rPr>
                <w:lang w:val="en-US"/>
              </w:rPr>
              <w:t>u</w:t>
            </w:r>
            <w:r>
              <w:rPr/>
              <w:t>szn_armavir@msrsp.krasnodar.ru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пшеро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рошилова, 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2) 2-55-2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2) 2-89-51, 2-86-9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apsh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гл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7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4) 7-33-8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4) 7-19-74, 7-27-68, 7-19-7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g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елореч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5) 2-20-48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5) 3-13-90, 2-44-42, 2-61-9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elo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Брюхов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6) 3-10-8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6) 3-44-08, 3-44-09, 3-32-4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bruhov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Выселк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Выселк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7) 7-42-8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7) 7-36-56, 7-30-70, 7-33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viselki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-курорте Геленджи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46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рзальная, 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1) 5-49-7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1) 5-49-61, 5-18-16, 5-49-6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el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Горячий Клю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9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9) 3-55-8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9) 3-63-98, 3-62-24, 3-52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ork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улькевич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92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, 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0) 5-52-4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0) 5-47-43, 5-34-6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gulk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Д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4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5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2) 6-58-38,           6-31-0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2) 6-16-4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din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ибкнехта, 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2) 2-05-4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(86132) 2-27-13, 2-30-2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eisk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вказ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9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8) 7-30-6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8) 7-10-14, 7-71-98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19, 7-73-2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vkaz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Калинин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линин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адеева, 14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3) 2-28-0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3) 2-27-83, 2-43-56, 2-19-5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alin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н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ане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, 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4) 4-04-0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4) 7-26-48, 7-38-7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kanev@msrsp.krasnodar.ru</w:t>
              </w:r>
            </w:hyperlink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оре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, 99-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2) 4-01-9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2) 4-20-11, 4-00-02, 4-20-1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or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асноармей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5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5) 3-27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5) 3-21-46, 3-17-65, 4-18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asarm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33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75-18-4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2-24-45, 259-22-6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cen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2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4-97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24-57-98, 215-32-76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-57-7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zap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11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шковский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адовая, 13/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37-26-0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66-73-68, 266-42-8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karas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49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естивальная, 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) 226-47-6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) 220-22-95, 220-28-00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-24-0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pri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рыло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рджоникидзе, 11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1) 3-21-7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1) 3-21-64, 31-9-0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рым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лободская, 10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1) 2-05-07,          2-35-7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1) 2-11-87, 4-28-12, 2-12-0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rims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рган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3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7) 2-51-00,           2-37-6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7) 2-73-94, 2-40-12, 2-57-49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rgan@msr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Кущ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3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8) 5-45-23,           5-46-0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8) 5-02-28, 5-68-74, 5-57-5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kush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Лабин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нова, 15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9) 3-33-2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9) 3-45-26, 3-27-62, 3-33-9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szn_lab@msrsp.krasnodar.ru</w:t>
              </w:r>
            </w:hyperlink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енинград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д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02 дивизии, 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5) 7-34-8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5) 7-25-38, 3-71-01, 3-96-3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en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Мост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ий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арова, 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2) 5-13-0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2) 5-25-57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11-60, 5-11-1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mos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куба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5) 3-15-2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5) 3-10-89, 3-01-88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7-93, 3-09-89, 3-01-5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k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Новопокр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2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Новопокро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Комсомольский, 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9) 7-14-5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9) 7-35-18, 7-21-49, 7-32-8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sz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_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novopo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srs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krasnodar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городе Новороссийск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7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сковская, 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7) 21-25-0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7) 21-25-42, 21-54-46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16-1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novoros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Отрадн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29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4) 3-36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4) 3-31-36, 3-30-87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29, 3-36-4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otrad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авл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0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авло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1) 5-28-6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1) 5-33-74, 5-53-37, 5-52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avlov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Приморско-Ахтар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атская, 1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3) 3-12-0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3) 2-12-06, 2-18-62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8-07, 3-13-7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praht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Северском район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евер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тровского, 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6) 2-16-77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6) 2-13-66, 2-22-44, 2-23-4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ev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лавя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6) 4-13-9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6) 4-39-80, 4-29-60, 4-13-8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lav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Адлер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4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рдлова, 7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40-71-29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40-47-78, 40-25-04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-69, 40-04-8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z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r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Лазаревск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азарева, 5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70-03-9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70-46-80, 70-11-40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00-5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laza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оциальной защиты населения министерства труда и социального развития Краснодарского края в Хостинском внутригородском районе города-курорта Соч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2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боедова, 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22) 62-73-3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2-19-42, 62-26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hosta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Центральном внутригородском районе города-курорта Со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-к. Сочи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, 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22) 64-00-2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22) 64-00-78, 64-00-67,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31-13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zn_sochic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Старом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мин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. 8 (86153) 4-31-8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3) 5-70-81, 4-30-4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tmi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билис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6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Тбилис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58) 2-38-3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8) 2-44-09, 2-30-55, 2-30-6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bil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емрюк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6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8) 5-19-1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8) 5-47-35, 4-46-31, 5-33-3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emruk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маше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0) 4-12-04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0) 4-16-50, 4-75-99, 4-01-5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mash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ихорец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12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Украинская, 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96) 7-11-80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96) 7-05-26, 7-19-60, 7-24-3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ih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Туапс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, 27а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67) 2-59-6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67) 2-58-87, 2-98-4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tuapser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пе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45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7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40) 5-60-76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40) 5-60-0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spen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Усть-Лабин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330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 (86135) 5-03-55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35) 5-05-81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ulab@msrsp.krasnodar.ru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67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министерства труда и социального развития Краснодарского края в Щербиновском район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23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щербиновская,</w:t>
            </w:r>
          </w:p>
          <w:p>
            <w:pPr>
              <w:pStyle w:val="ConsPlusNormal"/>
              <w:ind w:left="113" w:right="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дищева, 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: 8 (86151) 7-78-18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8 (86151) 4-26-89, 4-15-49, 4-12-62</w:t>
            </w:r>
          </w:p>
          <w:p>
            <w:pPr>
              <w:pStyle w:val="ConsPlusNormal"/>
              <w:tabs>
                <w:tab w:val="clear" w:pos="708"/>
                <w:tab w:val="left" w:pos="3521" w:leader="none"/>
              </w:tabs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zn_sherb@msrsp.krasnodar.ru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организац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ого предоставления льгот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убсидий в управлении </w:t>
      </w:r>
    </w:p>
    <w:p>
      <w:pPr>
        <w:pStyle w:val="Header"/>
        <w:tabs>
          <w:tab w:val="left" w:pos="3408" w:leader="none"/>
          <w:tab w:val="center" w:pos="4677" w:leader="none"/>
          <w:tab w:val="right" w:pos="935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социальных выплат                                                              Н.И. Ролик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0" w:leader="none"/>
        <w:tab w:val="left" w:pos="1008" w:leader="none"/>
      </w:tabs>
      <w:spacing w:before="240" w:after="60"/>
      <w:ind w:left="2864" w:hanging="7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  <w:tab w:val="left" w:pos="1260" w:leader="none"/>
      </w:tabs>
      <w:spacing w:before="120" w:after="0"/>
      <w:ind w:left="1152" w:hanging="1152"/>
      <w:jc w:val="right"/>
      <w:outlineLvl w:val="5"/>
    </w:pPr>
    <w:rPr>
      <w:rFonts w:ascii="Arial" w:hAnsi="Arial" w:cs="Arial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ind w:left="1296" w:hanging="1296"/>
      <w:jc w:val="right"/>
      <w:outlineLvl w:val="6"/>
    </w:pPr>
    <w:rPr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cs="Arial"/>
      <w:b/>
      <w:sz w:val="28"/>
      <w:szCs w:val="28"/>
    </w:rPr>
  </w:style>
  <w:style w:type="character" w:styleId="7">
    <w:name w:val="Заголовок 7 Знак"/>
    <w:qFormat/>
    <w:rPr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7z0">
    <w:name w:val="WW8Num17z0"/>
    <w:qFormat/>
    <w:rPr>
      <w:sz w:val="28"/>
    </w:rPr>
  </w:style>
  <w:style w:type="character" w:styleId="WW8Num22z0">
    <w:name w:val="WW8Num22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1">
    <w:name w:val="WW8Num30z1"/>
    <w:qFormat/>
    <w:rPr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b w:val="false"/>
    </w:rPr>
  </w:style>
  <w:style w:type="character" w:styleId="WW8Num41z1">
    <w:name w:val="WW8Num41z1"/>
    <w:qFormat/>
    <w:rPr>
      <w:rFonts w:ascii="Symbol" w:hAnsi="Symbol" w:cs="Symbol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8">
    <w:name w:val="Символ сноски"/>
    <w:qFormat/>
    <w:rPr>
      <w:vertAlign w:val="superscript"/>
    </w:rPr>
  </w:style>
  <w:style w:type="character" w:styleId="F">
    <w:name w:val="f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Код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Normal1">
    <w:name w:val="Normal Знак Знак"/>
    <w:qFormat/>
    <w:rPr>
      <w:rFonts w:ascii="Arial" w:hAnsi="Arial" w:cs="Arial"/>
      <w:sz w:val="18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qFormat/>
    <w:rPr>
      <w:rFonts w:eastAsia="SimSun;宋体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rFonts w:cs="Times New Roman"/>
      <w:u w:val="none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</w:rPr>
  </w:style>
  <w:style w:type="paragraph" w:styleId="15">
    <w:name w:val="Цитата1"/>
    <w:basedOn w:val="Normal"/>
    <w:qFormat/>
    <w:pPr>
      <w:widowControl w:val="false"/>
      <w:autoSpaceDE w:val="false"/>
      <w:spacing w:lineRule="auto" w:line="480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b/>
      <w:sz w:val="26"/>
      <w:szCs w:val="26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left="240" w:right="-5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Заголовок 1 Галя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22">
    <w:name w:val="Заголовок 2 Галя"/>
    <w:basedOn w:val="Normal"/>
    <w:qFormat/>
    <w:pPr>
      <w:jc w:val="center"/>
    </w:pPr>
    <w:rPr>
      <w:b/>
      <w:sz w:val="28"/>
      <w:szCs w:val="28"/>
    </w:rPr>
  </w:style>
  <w:style w:type="paragraph" w:styleId="32">
    <w:name w:val="Заголовок 3 Галя"/>
    <w:basedOn w:val="Normal"/>
    <w:qFormat/>
    <w:pPr/>
    <w:rPr>
      <w:b/>
      <w:i/>
      <w:sz w:val="28"/>
      <w:szCs w:val="28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6"/>
    <w:next w:val="16"/>
    <w:qFormat/>
    <w:pPr/>
    <w:rPr>
      <w:b/>
      <w:bCs/>
    </w:rPr>
  </w:style>
  <w:style w:type="paragraph" w:styleId="Text">
    <w:name w:val="text"/>
    <w:basedOn w:val="Normal"/>
    <w:qFormat/>
    <w:pPr>
      <w:spacing w:before="64" w:after="64"/>
      <w:jc w:val="both"/>
    </w:pPr>
    <w:rPr>
      <w:rFonts w:ascii="Verdana" w:hAnsi="Verdana" w:cs="Verdana"/>
      <w:sz w:val="20"/>
      <w:szCs w:val="20"/>
    </w:rPr>
  </w:style>
  <w:style w:type="paragraph" w:styleId="Right">
    <w:name w:val="right"/>
    <w:basedOn w:val="Normal"/>
    <w:qFormat/>
    <w:pPr>
      <w:spacing w:before="64" w:after="64"/>
      <w:jc w:val="right"/>
    </w:pPr>
    <w:rPr>
      <w:rFonts w:ascii="Verdana" w:hAnsi="Verdana" w:cs="Verdan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SimSun;宋体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SimSun;宋体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eastAsia="SimSun;宋体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28">
    <w:name w:val="Город и год разработки"/>
    <w:basedOn w:val="Normal"/>
    <w:qFormat/>
    <w:pPr>
      <w:widowControl w:val="false"/>
      <w:jc w:val="center"/>
    </w:pPr>
    <w:rPr>
      <w:rFonts w:ascii="Arial" w:hAnsi="Arial" w:cs="Arial"/>
      <w:b/>
      <w:color w:val="000080"/>
      <w:szCs w:val="20"/>
    </w:rPr>
  </w:style>
  <w:style w:type="paragraph" w:styleId="Style29">
    <w:name w:val="Нумерованный Список"/>
    <w:basedOn w:val="Normal"/>
    <w:qFormat/>
    <w:pPr>
      <w:spacing w:before="120" w:after="1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1"/>
    <w:basedOn w:val="Normal"/>
    <w:next w:val="Style30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30">
    <w:name w:val="Обычный (веб)"/>
    <w:basedOn w:val="Normal"/>
    <w:qFormat/>
    <w:pPr/>
    <w:rPr/>
  </w:style>
  <w:style w:type="paragraph" w:styleId="Normal2">
    <w:name w:val="LO-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1">
    <w:name w:val="Обычный.Текст"/>
    <w:qFormat/>
    <w:pPr>
      <w:widowControl/>
      <w:suppressAutoHyphens w:val="true"/>
      <w:autoSpaceDE w:val="false"/>
      <w:bidi w:val="0"/>
      <w:spacing w:before="0" w:after="240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Normal3">
    <w:name w:val="Normal Знак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Style32">
    <w:name w:val="Содержимое врезки"/>
    <w:basedOn w:val="TextBody"/>
    <w:qFormat/>
    <w:pPr/>
    <w:rPr/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41">
    <w:name w:val="Знак4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19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_kanev@msrsp.krasnodar.ru" TargetMode="External"/><Relationship Id="rId3" Type="http://schemas.openxmlformats.org/officeDocument/2006/relationships/hyperlink" Target="mailto:uszn_krprikub@msrsp.krasnodar" TargetMode="External"/><Relationship Id="rId4" Type="http://schemas.openxmlformats.org/officeDocument/2006/relationships/hyperlink" Target="mailto:uszn_lab@msrsp.krasnodar.ru" TargetMode="External"/><Relationship Id="rId5" Type="http://schemas.openxmlformats.org/officeDocument/2006/relationships/hyperlink" Target="mailto:uszn_novokub@msrsp.krasnodar" TargetMode="External"/><Relationship Id="rId6" Type="http://schemas.openxmlformats.org/officeDocument/2006/relationships/hyperlink" Target="mailto:uszn_novopok@msrsp.krasnodar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8:00Z</dcterms:created>
  <dc:creator>306</dc:creator>
  <dc:description/>
  <cp:keywords/>
  <dc:language>en-US</dc:language>
  <cp:lastModifiedBy>Шелухин Антон Викторович</cp:lastModifiedBy>
  <cp:lastPrinted>2017-06-20T17:20:00Z</cp:lastPrinted>
  <dcterms:modified xsi:type="dcterms:W3CDTF">2017-06-20T14:22:00Z</dcterms:modified>
  <cp:revision>17</cp:revision>
  <dc:subject/>
  <dc:title>2</dc:title>
</cp:coreProperties>
</file>