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709" w:leader="none"/>
        </w:tabs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10 декабря 2014 года № 998 «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риложении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1 «Общие положения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 подраздела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подразделе 1.3: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 xml:space="preserve">в пункте 1.3.1: 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1. Информирование о порядке предоставления государственной ус-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в абзаце седьмом слово «(или)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абзаце четвертом  пункта 1.3.2 слово «специалистов» заменить словами «должностных лиц»;</w:t>
      </w:r>
    </w:p>
    <w:p>
      <w:pPr>
        <w:pStyle w:val="Normal"/>
        <w:suppressAutoHyphens w:val="false"/>
        <w:autoSpaceDE w:val="false"/>
        <w:ind w:left="1069" w:hanging="360"/>
        <w:jc w:val="both"/>
        <w:rPr/>
      </w:pPr>
      <w:r>
        <w:rPr/>
        <w:t>пункт 1.3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1.3.3. 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 1 к Регламенту.»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в разделе 2 «Стандарт предоставления государственной услуги»:</w:t>
      </w:r>
    </w:p>
    <w:p>
      <w:pPr>
        <w:pStyle w:val="Normal"/>
        <w:autoSpaceDE w:val="false"/>
        <w:ind w:left="709" w:hanging="0"/>
        <w:jc w:val="both"/>
        <w:rPr/>
      </w:pPr>
      <w:r>
        <w:rPr/>
        <w:t xml:space="preserve">подраздел 2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2.3. Результатом предоставления государственной услуги является назначение и выплата пособия по беременности и родам либо отказ в назначении пособия по беременности и родам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ункт 2.4.1 подраздела 2.4 дополнить словами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«, а при направлении заявления и документов по почте, в электронной форме или через МФЦ – не позднее чем по истечении 10 дней после дня их получения управлением социальной защиты населения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аздел 2.5: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>после абзаца «Постановлением Пра</w:t>
      </w:r>
      <w:r>
        <w:rPr>
          <w:lang w:eastAsia="ru-RU"/>
        </w:rPr>
        <w:t>вительства Российской Федерации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Собрание законодательства Российской Федерации, 2012, № 36, ст. 4903; «Российская газета», 2012, № 200)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/>
        <w:t xml:space="preserve">«Постановлением Правительства Российской Федерации от 22 декабря 2012 года № 1376 «Об утверждении Правил </w:t>
      </w:r>
      <w:r>
        <w:rPr>
          <w:lang w:eastAsia="ru-RU"/>
        </w:rPr>
        <w:t xml:space="preserve">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     № 29, ст. 4486; № 42, ст. 5789; официальный интернет-портал правовой информации </w:t>
      </w:r>
      <w:hyperlink r:id="rId2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color w:val="000000"/>
          <w:lang w:eastAsia="ru-RU"/>
        </w:rPr>
        <w:t xml:space="preserve">, </w:t>
      </w:r>
      <w:r>
        <w:rPr>
          <w:lang w:eastAsia="ru-RU"/>
        </w:rPr>
        <w:t>13.10.2015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абзаце четырнадцатом слово «Перечня» заменить словом «перечней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втором подраздела 2.6 слова «(приложение № 2)» заменить словами «(приложение № 2 к Регламенту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пункте 2.7.2 подраздела 2.7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первом слова «государственном казенном учреждении Краснодарского края центре занятости населения по месту жительства (пребывания)» заменить словами «органе государственной службы занятости населения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в абзаце втором слова «в инспекции Федеральной налоговой службы по Краснодарскому краю по месту жительства заявителя» заменить словами «в Федеральной налоговой службе России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раздел 2.14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2.14. Максимальный срок ожидания в очеред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 подаче запроса о предоставлении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предоставляемой организацией, участвующе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предоставлении государственной услуги, и пр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и результата предоставления таких услуг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5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2.15. Срок и порядок регистрации запроса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в электронной форме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1. Прием и регистрация заявления и документов (содержащихся в них сведений), необходимых для предоставления государственной услуги, поданных заявителем непосредственно в управление социальной защиты населения, осуществляется должностным лицом управления социальной защиты населения, в день подачи указанного заявления и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5.2. Регистрация заявления и документов (содержащихся в них 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гистрация заявления и документов (содержащихся в них сведений), необходимых для пре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6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6.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ункта 2.16.9 слово «Специалисты» заменить словами «Должностные лица управления социальной защиты населени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разделе 2.17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пункте 2.17.1: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седьмо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форме электронного документа и через МФЦ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один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инадцатом 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а «со специалистами управления социальной защиты населения и МФЦ» заменить словами «с должностными лицами управления социальной защиты населения и работниками МФЦ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абзац пятнадцатый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2.18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« 2.18. Иные требования, в том числе учитывающи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одержащихся в них сведений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лекоммуникационных технологий, включая использование Портала, с применением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ормирование запроса на предоставление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         статьями 21.1 и 21.2 Федерального закона от 27 июля 2010 года № 210-ФЗ            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авила определения видов электронной подписи, использование кото-рых допускается при обращении за получением государственных и муниципальных услуг, утверждены постановлением Правительства Российской Феде-рации от 25 июня 2012 года № 634 «О видах электронной подписи, использования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-ритории Краснодарского края, места расположения на территории Краснодар-ского края объектов недвижимости.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ФЦ»: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>подраздел  3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b/>
          <w:lang w:eastAsia="ru-RU"/>
        </w:rPr>
        <w:t>« 3.1. Исчерпывающий перечень административных процедур</w:t>
      </w:r>
    </w:p>
    <w:p>
      <w:pPr>
        <w:pStyle w:val="Normal"/>
        <w:suppressAutoHyphens w:val="false"/>
        <w:autoSpaceDE w:val="false"/>
        <w:ind w:firstLine="709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1. 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) 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б) запрос документов (содержащихся в них 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) рассмотрение заявления и прилагаемых к нему документов (содержащихся в них 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) организация выплаты пособия по беременности и род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2. 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                        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в электронной форме обращение заявителя за пособием по беременности и родам направлено по истечении 6 месяцев со дня окончания отпуска по беременности и родам, должностное лицо управления социальной защиты населения принимает решение об отказе в предоставлении государственной услуги, направляет заявителю в 5-дневный срок с даты принятия соответствующего решения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подразделе 1.2 Регламента категорий, непредоставление заявителем полного пакета необходимых документов и (или) несоблюдение установленных условий признания действительности квалифицированной электронной подписи, заявителю направляется  уведомление с мотивированным отказом в приеме документов согласно пункту 2.9.1 подраздела 2.9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непредставления заявителем документов, предусмотренных пунктом 2.7.1 подраздела 2.7 Регламента,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одержащихся в них сведений), предусмотренных пунктом 2.7.1 подраздела 2.7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путем перечисления средств не позднее         26 числа месяца, следующего за месяцем приема (регистрации) заявления со всеми необходимыми документам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3.2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ление о предоставлении государственной услуги и документы, указанные в подразделе 2.6 Регламента, а так же документы, указанные                        в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в подразделе 3.3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тексту слова «должностное лицо» в соответствующих падежах дополнить словами «управление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3.1: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венадцатом:</w:t>
      </w:r>
    </w:p>
    <w:p>
      <w:pPr>
        <w:pStyle w:val="Normal"/>
        <w:autoSpaceDE w:val="false"/>
        <w:ind w:firstLine="709"/>
        <w:jc w:val="both"/>
        <w:rPr/>
      </w:pPr>
      <w:r>
        <w:rPr/>
        <w:t>слово «специалист» заменить словами «должностное лицо управления социальной защиты населения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ловами «, оригиналы документов возвращает заявителю;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абзаце семнадцатом слова «предусмотренных настоящим подпунктом Регламента» заменить словами «предусмотренных пунктом 3.3.1 настоящего подраздела Регламента»; 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первом пункта 3.3.2 слова «(содержащихся в них сведений)» заменить словами «(сведений)»;</w:t>
      </w:r>
    </w:p>
    <w:p>
      <w:pPr>
        <w:pStyle w:val="Normal"/>
        <w:autoSpaceDE w:val="false"/>
        <w:ind w:firstLine="709"/>
        <w:jc w:val="both"/>
        <w:rPr/>
      </w:pPr>
      <w:r>
        <w:rPr/>
        <w:t>в пункте 3.3.4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в абзаце втором слова «в пунктах 3.3.1 и 3.3.2» заменить словами «в пунктах 3.3.1, 3.3.2 и 3.3.3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восьмом слова «специалисту по контролю за назначением государственной услуги» заменить словами «должностному лицу управления социальной защиты населения, осуществляющему контроль за назначением государственной услуги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е) формирует уведомление об отказе в назначении пособия по беременности и родам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е десятом слова «направляет заявителю в течение 5 дней со дня вынесения соответствующего решения со всеми необходимыми документами» заменить словами «, и порядка его обжалования направляет заявителю в                    5-дневный срок с даты принятия соответствующего решени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з) должностное лицо управления социальной защиты населения, осуществляющее контроль за назначением 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пособия по беременности и родам в течение 1 дня и возвращают личное дело должностному лицу управления социальной защиты насел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ы тринадцатый, четырнадцатый и пятнадцатый исключить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абзац второй пункта 3.3.5 изложить в следующей редакции:</w:t>
      </w:r>
    </w:p>
    <w:p>
      <w:pPr>
        <w:pStyle w:val="TextBodyIndent"/>
        <w:ind w:firstLine="709"/>
        <w:rPr>
          <w:lang w:eastAsia="ru-RU"/>
        </w:rPr>
      </w:pPr>
      <w:r>
        <w:rPr>
          <w:bCs w:val="false"/>
          <w:color w:val="000000"/>
          <w:szCs w:val="28"/>
        </w:rPr>
        <w:t>«Выплата пособия по беременности и родам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»;</w:t>
      </w:r>
    </w:p>
    <w:p>
      <w:pPr>
        <w:pStyle w:val="TextBodyIndent"/>
        <w:ind w:firstLine="709"/>
        <w:rPr/>
      </w:pPr>
      <w:r>
        <w:rPr>
          <w:lang w:eastAsia="ru-RU"/>
        </w:rPr>
        <w:t>4) в разделе 4 «Формы контроля за предоставлением государственной услуги»: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1:</w:t>
      </w:r>
    </w:p>
    <w:p>
      <w:pPr>
        <w:pStyle w:val="TextBodyIndent"/>
        <w:ind w:firstLine="709"/>
        <w:rPr/>
      </w:pPr>
      <w:r>
        <w:rPr>
          <w:lang w:eastAsia="ru-RU"/>
        </w:rPr>
        <w:t>в пункте 4.1.1:</w:t>
      </w:r>
    </w:p>
    <w:p>
      <w:pPr>
        <w:pStyle w:val="TextBodyIndent"/>
        <w:ind w:firstLine="709"/>
        <w:rPr/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</w:t>
      </w:r>
      <w:r>
        <w:rPr/>
        <w:t xml:space="preserve"> </w:t>
      </w:r>
      <w:r>
        <w:rPr>
          <w:lang w:eastAsia="ru-RU"/>
        </w:rPr>
        <w:t>управления социальной защиты населения, участвующие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третьем слово «специалисты» в соответствующих падежах заме-нить словами «должностные лица» в соответствующих падежах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4.1.2  слово «специалистами» заменить словами «должностными лицами»;</w:t>
      </w:r>
    </w:p>
    <w:p>
      <w:pPr>
        <w:pStyle w:val="TextBodyIndent"/>
        <w:ind w:firstLine="709"/>
        <w:rPr/>
      </w:pPr>
      <w:r>
        <w:rPr>
          <w:lang w:eastAsia="ru-RU"/>
        </w:rPr>
        <w:t>в подразделе 4.2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торой 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ind w:firstLine="709"/>
        <w:rPr/>
      </w:pPr>
      <w:r>
        <w:rPr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 xml:space="preserve">абзац второй пункта 5.4.4 подраздела 5.4 изложить в следующей редакции: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абзаце первом пункта 5.7.2 подраздела 5.7 слова «в случаях, указанных в пункте 2.18 Порядка» заменить словами «в соответствии с подразделом 2.18 Порядк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пособия по беременности и родам 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пособия по            беременности и родам</w:t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autoSpaceDE w:val="false"/>
        <w:ind w:left="5103" w:hanging="14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Title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/>
      </w:pPr>
      <w:r>
        <w:rPr>
          <w:b/>
          <w:lang w:eastAsia="ru-RU"/>
        </w:rPr>
        <w:t xml:space="preserve">                                                            </w:t>
      </w:r>
      <w:r>
        <w:rPr>
          <w:b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  <w:tab w:val="right" w:pos="9638" w:leader="none"/>
        </w:tabs>
        <w:suppressAutoHyphens w:val="false"/>
        <w:autoSpaceDE w:val="false"/>
        <w:ind w:left="426" w:firstLine="4536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по назначению пособия по       беременности и родам</w:t>
      </w:r>
    </w:p>
    <w:p>
      <w:pPr>
        <w:pStyle w:val="Normal"/>
        <w:tabs>
          <w:tab w:val="clear" w:pos="708"/>
          <w:tab w:val="left" w:pos="4678" w:leader="none"/>
          <w:tab w:val="right" w:pos="9638" w:leader="none"/>
        </w:tabs>
        <w:suppressAutoHyphens w:val="false"/>
        <w:autoSpaceDE w:val="false"/>
        <w:ind w:left="4962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Управление социальной защиты населения в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ЯВЛЕНИЕ-ОБЯЗАТЕЛЬСТВО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 назначении пособия по беременности и родам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явителя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Число ________ месяц ____________ год рождения 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удостоверяющий личность, 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_ номер _____________ дата выдачи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места жительства (места пребывания): 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 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фактического проживани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нные документа, удостоверяющего личность, подтверждаю: 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специалист по назначению, подпись, расшифровк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шу  назначить  мне  пособие  по  беременности  и родам, как женщине, уволенной  в  связи  с  ликвидацией  организации,  в  связи  с прекращением деятельности   в  качестве  индивидуального  предпринимателя,  прекращением полномочий нотариуса, занимающегося частной практикой, прекращением статуса адвоката,  прекращением  деятельности  иного  физического лица, подлежащего государственной регистрации и (или) лицензированию (нужное подчеркнуть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увольнения (прекращения деятельности) 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Ранее  пособие  по беременности и родам по месту работы (иной деятельности) не получала 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указать место работы, иной деятельност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  <w:tab w:val="left" w:pos="5387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азначенное пособие прошу перечислять ______________________________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кредитной организации, номер счета получателя;</w:t>
      </w:r>
    </w:p>
    <w:p>
      <w:pPr>
        <w:pStyle w:val="Normal"/>
        <w:tabs>
          <w:tab w:val="clear" w:pos="708"/>
          <w:tab w:val="left" w:pos="567" w:leader="none"/>
          <w:tab w:val="left" w:pos="4678" w:leader="none"/>
        </w:tabs>
        <w:suppressAutoHyphens w:val="false"/>
        <w:autoSpaceDE w:val="false"/>
        <w:ind w:left="426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федеральной почтовой связи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Я  поставлена  в  известность  о  том,  что  управление  социальной  защиты населения   имеет   право   проверить  достоверность  предоставленных  мною сведений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В случае выявления недостоверных сведений, полученную мною сумму пособия по беременности и родам обязуюсь возместить в полном объеме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удостоверяющий  личность  законного  представителя  (доверенного лица), 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дата выдачи 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ем выдан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чтовый  адрес места жительства (места пребывания) законного представителя (доверенного лица): 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рес  фактического  проживания законного представителя (доверенного лица):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контактный телефон: 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окумент,  подтверждающий  полномочия  законного представителя (доверенного лица), 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серия ________ номер _____________ кем выдан 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выдачи 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еречень принятых копий документов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8"/>
        <w:gridCol w:w="6752"/>
        <w:gridCol w:w="240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 (коп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ичество документо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cs="Calibri"/>
          <w:sz w:val="22"/>
          <w:szCs w:val="20"/>
          <w:lang w:eastAsia="ru-RU"/>
        </w:rPr>
      </w:pPr>
      <w:r>
        <w:rPr>
          <w:rFonts w:cs="Calibri" w:ascii="Calibri" w:hAnsi="Calibri"/>
          <w:sz w:val="22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заявителя (законного представителя, доверенного лица) 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Дата _____________ 20__ г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ринято ______ 20__ г. Регистрационный номер ________ Дата 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специалиста управления: 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гр. 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tbl>
      <w:tblPr>
        <w:tblW w:w="85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0"/>
        <w:gridCol w:w="3000"/>
        <w:gridCol w:w="3000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uppressAutoHyphens w:val="false"/>
        <w:autoSpaceDE w:val="false"/>
        <w:ind w:left="4820" w:hanging="0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4962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autoSpaceDE w:val="false"/>
        <w:ind w:left="4962" w:hanging="0"/>
        <w:jc w:val="center"/>
        <w:rPr>
          <w:sz w:val="20"/>
          <w:szCs w:val="20"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 пособия по       беременности и родам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620</wp:posOffset>
                </wp:positionH>
                <wp:positionV relativeFrom="paragraph">
                  <wp:posOffset>133350</wp:posOffset>
                </wp:positionV>
                <wp:extent cx="5836920" cy="4313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4313520"/>
                          <a:chOff x="0" y="0"/>
                          <a:chExt cx="5837040" cy="4313520"/>
                        </a:xfrm>
                      </wpg:grpSpPr>
                      <wps:wsp>
                        <wps:cNvSpPr txBox="1"/>
                        <wps:spPr>
                          <a:xfrm>
                            <a:off x="38160" y="3231360"/>
                            <a:ext cx="29034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ведомление заявителя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назначении государствен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370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бращение заявителя с заявлением и документами в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социальной защиты населения за получением государствен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6920"/>
                            <a:ext cx="583704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2640"/>
                            <a:ext cx="58370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ребование документов (сведений) в рамках межведом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17600"/>
                            <a:ext cx="58370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666880"/>
                            <a:ext cx="29412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нятие решения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2667600"/>
                            <a:ext cx="278136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ринятие решения об 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3555360"/>
                            <a:ext cx="274320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Уведомление заявителя о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95480" y="55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53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221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880" y="26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8880" y="26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360" y="323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8160" y="355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160" y="397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3974400"/>
                            <a:ext cx="29034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 w:bidi="ar-SA"/>
                                </w:rPr>
                                <w:t>Вы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10.5pt;width:459.6pt;height:339.65pt" coordorigin="212,210" coordsize="9192,67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2;top:5299;width:4571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ведомление заявителя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назначении государствен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;top:210;width:9191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бращение заявителя с заявлением и документами в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социальной защиты населения за получением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;top:1087;width:9191;height:1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;top:2718;width:9191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ребование документов (сведений) в рамках межведомств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;top:3702;width:9191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;top:4410;width:4631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нятие решения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4;top:4411;width:437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ринятие решения об 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4;top:5809;width:4319;height:11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Уведомление заявителя о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72;top:10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7;top:26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7;top:37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41;top:44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8;top:44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37;top:52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17;top:581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40;top:64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2;top:6469;width:4571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ru-RU" w:bidi="ar-SA"/>
                          </w:rPr>
                          <w:t>Вы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364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mailto:Uszn_kanev@msrsp.krasnodar.ru" TargetMode="External"/><Relationship Id="rId4" Type="http://schemas.openxmlformats.org/officeDocument/2006/relationships/hyperlink" Target="mailto:uszn_krprikub@msrsp.krasnodar" TargetMode="External"/><Relationship Id="rId5" Type="http://schemas.openxmlformats.org/officeDocument/2006/relationships/hyperlink" Target="mailto:uszn_lab@msrsp.krasnodar.ru" TargetMode="External"/><Relationship Id="rId6" Type="http://schemas.openxmlformats.org/officeDocument/2006/relationships/hyperlink" Target="mailto:uszn_novokub@msrsp.krasnodar" TargetMode="External"/><Relationship Id="rId7" Type="http://schemas.openxmlformats.org/officeDocument/2006/relationships/hyperlink" Target="mailto:uszn_novopok@msrsp.krasnoda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49:00Z</dcterms:created>
  <dc:creator>Visitskaya A</dc:creator>
  <dc:description/>
  <cp:keywords/>
  <dc:language>en-US</dc:language>
  <cp:lastModifiedBy>Пономаренко Ирина Анатольевна</cp:lastModifiedBy>
  <cp:lastPrinted>2017-05-18T18:01:00Z</cp:lastPrinted>
  <dcterms:modified xsi:type="dcterms:W3CDTF">2017-05-18T15:01:00Z</dcterms:modified>
  <cp:revision>12</cp:revision>
  <dc:subject/>
  <dc:title>ПРИЛОЖЕНИЕ № 1</dc:title>
</cp:coreProperties>
</file>