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31 декабря 2013 года № 1683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й выплаты в виде денежной компенс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а полноценное питание беременным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женщинам, кормящим матерям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 также детям в возрасте до трех лет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В приложении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разделе 1 «Общие положения»: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/>
        <w:t>пункт 1.2 дополнить словам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; доверенное лицо или законный представитель лица, имеющего право на получение государственной услуги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пункте 1.3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подпункте 1.3.1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абзаце седьмом слово «(или)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абзаце четвертом  подпункта 1.3.2 слово «специалистов» заменить словами «должностных лиц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подпункт 1.3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 1 к Регламенту.»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 разделе 2 «Стандарт предоставления государственной услуги»:</w:t>
      </w:r>
    </w:p>
    <w:p>
      <w:pPr>
        <w:pStyle w:val="Normal"/>
        <w:autoSpaceDE w:val="false"/>
        <w:ind w:firstLine="709"/>
        <w:jc w:val="both"/>
        <w:rPr/>
      </w:pPr>
      <w:r>
        <w:rPr/>
        <w:t>пункт 2.4 изложить в следующей редакции: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«2.4. Срок 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Решение о назначении (об отказе в назначении) компенсации на полноценное питание принимается управлением социальной защиты населения в течение 10 рабочих дней со дня приема заявления со всеми необходимыми документами, а при направлении заявления и документов по почте, в электронной форме или </w:t>
      </w:r>
      <w:r>
        <w:rPr>
          <w:color w:val="000000"/>
        </w:rPr>
        <w:t>через МФЦ - в течение 10 рабочих дней со дня их получения управлением социальной защиты населения.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после абзаца «Постановлением Пра</w:t>
      </w:r>
      <w:r>
        <w:rPr>
          <w:lang w:eastAsia="ru-RU"/>
        </w:rPr>
        <w:t>вительства Российской Федерации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/>
        <w:t>«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   (ч. 2), ст. 7932; 2013, № 45, ст. 5807; 2014, № 20, ст. 2523; 2015, № 11, ст. 1594; № 29, ст. 4486; № 42, ст. 5789; 2017, № 5, ст.809; официальный интернет-портал правовой информации www.pravo.gov.ru, 2013, 2014, 2015, 2017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одиннадцатый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сле абзаца «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газета «Кубанские новости», № 36, 2013, официальный сайт администрации Краснодарского края http://admkrai.krasnodar.ru/ndocs/, 2013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«постановлением главы администрации (губернатора) Краснодарского края от 24 июля 2013 года № 790 «Об утверждении перечней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» (официальный сайт администрации Краснодарского края </w:t>
      </w:r>
      <w:hyperlink r:id="rId2">
        <w:r>
          <w:rPr>
            <w:rStyle w:val="InternetLink"/>
            <w:lang w:eastAsia="ru-RU"/>
          </w:rPr>
          <w:t>http://admkrai.krasnodar.ru</w:t>
        </w:r>
      </w:hyperlink>
      <w:r>
        <w:rPr>
          <w:lang w:eastAsia="ru-RU"/>
        </w:rPr>
        <w:t>, 2013, 2015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тринадцатом слово «ежемесячного»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6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абзац второй изложить в следующей редакции: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заявление о назначении компенсации на полноценное питание (приложение № 2 к Регламенту)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шестом слово «ежемесячного»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седьмой дополнить словами «, выданное компетентными органами иностранного государства, и их нотариально удостоверенный перевод на рус-ский язык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-ставляется документ, удостоверяющий личность законного представителя (до-веренного лица), и документ, подтверждающий полномочия законного пред-ставителя (доверенного лица)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 2.7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8789" w:leader="none"/>
          <w:tab w:val="left" w:pos="8931" w:leader="none"/>
        </w:tabs>
        <w:suppressAutoHyphens w:val="false"/>
        <w:autoSpaceDE w:val="false"/>
        <w:ind w:right="991" w:hanging="0"/>
        <w:rPr>
          <w:b/>
          <w:b/>
          <w:lang w:eastAsia="ru-RU"/>
        </w:rPr>
      </w:pPr>
      <w:r>
        <w:rPr>
          <w:b/>
          <w:lang w:eastAsia="ru-RU"/>
        </w:rPr>
        <w:t xml:space="preserve">               </w:t>
      </w:r>
      <w:r>
        <w:rPr>
          <w:b/>
          <w:lang w:eastAsia="ru-RU"/>
        </w:rPr>
        <w:t>«2.7. Исчерпывающий перечень документов, необходим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 соответствии с нормативными правовыми актами</w:t>
      </w:r>
    </w:p>
    <w:p>
      <w:pPr>
        <w:pStyle w:val="Normal"/>
        <w:tabs>
          <w:tab w:val="clear" w:pos="708"/>
          <w:tab w:val="left" w:pos="8222" w:leader="none"/>
        </w:tabs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для предоставления государственной услуги,  которые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аходятся в распоряжении государственных 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рганов, органов местного самоуправления и иных 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рганов, участвующих в предоставлении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ых   и муниципальных услуг,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которые заявитель вправе  представить,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а также способы их получения  заявителями,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том числе в электронной  форме,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lang w:eastAsia="ru-RU"/>
        </w:rPr>
      </w:pPr>
      <w:r>
        <w:rPr>
          <w:b/>
          <w:lang w:eastAsia="ru-RU"/>
        </w:rPr>
        <w:t>порядок их представления</w:t>
      </w:r>
    </w:p>
    <w:p>
      <w:pPr>
        <w:pStyle w:val="Normal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2.7.1. Для предоставления государственной услуги необходимы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документы о государственной регистрации актов гражданского состояния о рождении ребёнка (далее – документы о рождении)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справка органа социальной защиты населения по месту жительства заявителя о том, что компенсация на полноценное питание не назначалась, - в случае обращения заявителя за назначением компенсации на полноценное питание в управление социальной защиты населения по месту пребывания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2.7.2. Документы о рождении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правка о том, что компенсация на полноценное питание не назначалась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социальной защиты населения Краснодарского края.»; 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 2.14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lang w:eastAsia="ru-RU"/>
        </w:rPr>
        <w:t>«2.14. Максимальный срок ожидания в очеред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и подаче запроса о предоставлении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услуги, предоставляемой организацией, участвующей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 предоставлении государственной услуги, и пр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лучении результата предоставления таких услуг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пункт 2.15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«2.15. Срок и порядок регистрации запроса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 предоставлении государственной услуги и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яемой организацией, участвующей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государственной услуги, в том числе в электронной форме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color w:val="000000"/>
          <w:highlight w:val="yellow"/>
          <w:lang w:eastAsia="ru-RU"/>
        </w:rPr>
      </w:pPr>
      <w:r>
        <w:rPr>
          <w:b/>
          <w:color w:val="000000"/>
          <w:highlight w:val="yellow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1. Прием и регистрация заявления и документов (сведений)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, в день подачи указанного заявления и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2.16.8 пункта 2.16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третьем подпункта 2.16.9 пункта 2.16 слово «Специалисты» заменить словами «Должностные лица управления социальной защиты насел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подпункте 2.17.1 пункта 2.17: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седьмом слова «(содержащихся в них сведений) заменить словами «(сведений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восьмом слова «и в МФЦ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одиннадца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со специалистами» заменить словами «с работникам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инадцатом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лова «со специалистами управления социальной защиты населения» заменить словами «с должностными лицами управления социальной защиты насел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лова «в случае отказа в назначении – направление уведомления об отказе» заменить словами «направление заявителю уведомления о назначении (об отказе в назначении) государственной услуги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четырнадцатом слова «со специалистами управления социальной защиты населения и МФЦ» заменить словами «с должностными лицами управления социальной защиты населения и работниками МФЦ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абзац пятнадцатый после слов «хода предоставления государственной услуги» дополнить словами «(приложение № 4 к Регламенту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2.18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2.18. Иные требования, в том числе учитывающи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собенности 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1. Для получения государственной услуги заявитель представляет заявление о предоставлении государственной услуги и документы (сведений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через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редством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редством использования электронных носителей, информационно-телекоммуникационных технологий, включая использование Портала, с применением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ормирование запроса на предоставление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                         статьями 21.1 и 21.2 Федерального закона от 27 июля 2010 года № 210-ФЗ            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определения видов электронной подписи, использование кото-рых допускается при обращении за получением государственных и муниципальных услуг, утверждены постановлением Правительства Российской Феде-рации от 25 июня 2012 года № 634 «О видах электронной подписи, использования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6. При обращении в МФЦ государственная услуга предоставляется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Краснодарского края, независимо от места его регистрации на тер-ритории Краснодарского края, места расположения на территории Краснодар-ского края объектов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словием предоставления государственной услуги по экстерриториаль-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-действие информационных систем, используемых для предоставления государственной и муниципальной услуг в электронной форме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>пункт  3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3.1. Исчерпывающий перечень административн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оцедур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) прием и регистрация заявления о предоставлении государственной услуги и прилагаемых к нему документов, указанных в пункте 2.6 Регламента, а также документов, указанных в пункте 2.7.1 Регламента, если они представлены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б) запрос документов (сведений), указанных в пункте 2.7.1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г) принятие решения о предоставлении либо об отказе в предоставлении государственной услуги; уведомление заявителя о предоставлении либо об от-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) организация выплаты компенсации на полноценное пита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2. 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                      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                        в 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в электронной форме заявителем направлен неполный пакет документов, предусмотренных пунктом 2.6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одпунктом 2.10.2 пункта 2.10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пункте 1.2 Регламента категорий и (или) несоблюдение установленных условий признания действительности квалифицированной электронной подписи, заявителю направляется уведомление с мотивированным отказом в приеме документов согласно подпункту 2.9.1 пункта 2.9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непредставления заявителем документов, предусмотренных подпунктом 2.7.1 пункта 2.7 Регламента,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(сведений), предусмотренных подпунктом 2.7.1 пункта 2.7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4. Предоставление компенсации на полноценное питание осуществляется управлением социальной защиты населения до 26-го числа каждого месяц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(1)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«3(1).1. Особенности выполнения административ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оцедур в МФЦ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явление о предоставлении государственной услуги и документы, указанные в пункте 2.6 Регламента, а также документы, указанные в подпункте 2.7.1 пункта 2.7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пункт  3.2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3.2. Последовательность выполнения административных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цедур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1. Прием и регистрация заявления о предоставлении государственной услуги и прилагаемых к нему документов, указанных в пункте 2.6 Регламен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бращение заявителя в управление социальной защиты населения с заявлением и документами, указанными в пункте 2.6 Регламента, а также документами, указанными в пункте 2.7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лжностное лицо управления социальной защиты на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веряет наличие документов, необходимых для предоставления государственной услуги, согласно перечню, указанному в пункте 2.6 Регла-мента, и документов, указанных в подпункте 2.7.1 пункта 2.7 Регламента, представленных заявителем по его инициативе самостоятель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изводит регистрацию заявления и документов, указанных в пункте 2.6 Регламента, и  документов, указанных в подпункте 2.7.1 пункта 2.7 Регламента, представленных заявителем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 представления не заверенной в установленном порядке копии документа, предусмотренного пунктом 2.6 Регламента, и документа, предусмотренного подпунктом 2.7.1 пункта 2.7 Регламента, представленного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дает расписку-уведомление о приеме (регистрации) документов, указанных в пункте 2.6 Регламента, и документов, указанных в подпункте 2.7.1 пункта 2.7 Регламента, представленных заявителем по его инициативе самостоятельно. При направлении документов, указанных в пункте 2.6 Регламента, и документов, указанных в подпункте 2.7.1 пункта 2.7 Регламента, представленных заявителем 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представлен неполный пакет документов, предусмотрен-ных пунктом 2.6 Регламента, должностное лицо возвращает их заявителю по его требова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 если по почте заявителем направлен неполный пакет документов, указанных в пункте 2.6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одпунктом 2.10.2 пункта 2.10 Регламен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аксимальный срок выполнения административных процедур, предусмотренных подпунктом 3.2.1 настоящего пункта Регламента, составляет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2. Запрос документов (сведений), указанных в подпункте 2.7.1             пункта 2.7 Регламента,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лжностное лицо управления социальной защиты населения запрашивает в течение 2 рабочих дней с даты приёма (регистрации) заявления документы (сведения), указанные в подпункте 2.7.1 пункта 2.7 Регламента, в рамках межведомственного взаимодействия, которые находятся в распоряжении государственных органов, органов местного самоуправления и ины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 управления социальной защиты населения, предусмотренный абзацем «ж» подпункта 3.2.4 настоящего пункта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3. Рассмотрение заявления и прилагаемых к нему документов для установления права на получ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сле выполнения административных процедур, указанных в подпунктах 3.2.1 и 3.2.2 настоящего пункта Регламента, должностное лицо управления социальной защиты населения осуществляет проверку документов, указанных в пункте 2.6 Регламента, и документов, указанных в подпункте 2.7.1 пункта 2.7 Регламента, представленных заявителем по его инициативе самостоятельно, на предмет соответствия действующему законодательству и наличия оснований для предоставления государственной услуги в течение 2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4. Принятие решения о предоставлении либо об отказе в предоставлении государственной услуги; уведомление заявителя о предостав-л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снованием для начала административной процедуры является результат проведения административных действий, указанных в подпунктах 3.2.1, 3.2.2 и 3.2.3 настоящего пункта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лжностное лицо управления социальной защиты населения формирует в автоматизированном режиме распоряжение о назначении (решение об отказе в назначении) компенсации на полноценное питани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а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распечатывает распоряжение о назначении компенсации на полноценное питание или решение об отказе в назначении компенсации на полноценное пита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проверяет распоряжение о назначении компенсации на полноценное питание или решение об отказе в назначении компенсации на полноценное пита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оформляет личное дело заявителя, которому в автоматизированном режиме присваивается номер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) подписывает сформированное распоряжение о назначении (решение об отказе в назначении) компенсации на полноценное питание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компенсации на полноценное пита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е) формирует уведомление о назначении (об отказе в назначении) компенсации на полноценное пита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) направляет заявителю не позднее чем через 5 рабочих дней со дня вынесения соответствующего решения по почте или в электронной форме (в случае подачи заявителем заявления и (или) документов (сведений) в форме электронного документа, через Портал) уведомление о назначении компенсации на полноценное питание либо об отказе в ее назначении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компенсации на полноценное питание, о порядке обжалования вынесенного решения; в МФЦ - направляет в течение 2 рабочих дней после принятия решения о назначении (об отказе в назначении) компенсации на полноценное питание соответствующ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лжностное лицо управления социальной защиты населения принимает решение о назначении (об отказе в назначении) компенсации на полноценное питание в течение 4 рабочих дн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лжностное лицо управления социальной защиты населения, осуществляющее контроль за назначением 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компенсации на полноценное питание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5. Организация выплаты компенсации на полноценное пита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плата компенсации на полноценное питание осуществляется управлением социальной защиты населения за счет средств краевого бюджета на личный счет заявителя,  открытый в кредитной организации, либо через  организацию федеральной почтовой связи, указанную заявителем в заявлении.»;</w:t>
      </w:r>
    </w:p>
    <w:p>
      <w:pPr>
        <w:pStyle w:val="Normal"/>
        <w:autoSpaceDE w:val="false"/>
        <w:ind w:firstLine="709"/>
        <w:jc w:val="both"/>
        <w:rPr/>
      </w:pPr>
      <w:r>
        <w:rPr/>
        <w:t>пункт 3.3 после слов «Регламента» дополнить словами «и документами, указанными в подпункте 2.7.1 пункта 2.7 Регламента, представленными заявителем по его инициативе самостоятельно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Формы контроля за предоставлением государственной услуги»: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1:</w:t>
      </w:r>
    </w:p>
    <w:p>
      <w:pPr>
        <w:pStyle w:val="TextBodyIndent"/>
        <w:ind w:firstLine="709"/>
        <w:rPr/>
      </w:pPr>
      <w:r>
        <w:rPr>
          <w:lang w:eastAsia="ru-RU"/>
        </w:rPr>
        <w:t>в подпункте 4.1.1:</w:t>
      </w:r>
    </w:p>
    <w:p>
      <w:pPr>
        <w:pStyle w:val="TextBodyIndent"/>
        <w:ind w:firstLine="709"/>
        <w:rPr/>
      </w:pPr>
      <w:r>
        <w:rPr>
          <w:lang w:eastAsia="ru-RU"/>
        </w:rPr>
        <w:t>в абзаце первом слова «Должностные лица государственных органов, участвующих» заменить словами «Должностные лица</w:t>
      </w:r>
      <w:r>
        <w:rPr/>
        <w:t xml:space="preserve"> </w:t>
      </w:r>
      <w:r>
        <w:rPr>
          <w:lang w:eastAsia="ru-RU"/>
        </w:rPr>
        <w:t>управления социальной защиты населения, участвующие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втором слово «специалистов» заменить словами «должностных лиц управлений социальной защиты населени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третьем слово «специалисты» в соответствующих падежах заме-нить словами «должностные лица» в соответствующих падежах;</w:t>
      </w:r>
    </w:p>
    <w:p>
      <w:pPr>
        <w:pStyle w:val="TextBodyIndent"/>
        <w:ind w:firstLine="709"/>
        <w:rPr/>
      </w:pPr>
      <w:r>
        <w:rPr>
          <w:lang w:eastAsia="ru-RU"/>
        </w:rPr>
        <w:t>в подпункте 4.1.2  слово «специалистами» заменить словами «должностными лицами»;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2:</w:t>
      </w:r>
    </w:p>
    <w:p>
      <w:pPr>
        <w:pStyle w:val="TextBodyIndent"/>
        <w:ind w:firstLine="709"/>
        <w:rPr/>
      </w:pPr>
      <w:r>
        <w:rPr>
          <w:lang w:eastAsia="ru-RU"/>
        </w:rPr>
        <w:t>абзац второй подпункта 4.2.1 после слов «отделом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торой пункта 4.2.2 после слов «отдела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абзац второй подпункта 5.4.4 пункта 5.4 изложить в следующей редакции: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«наименование управления социальной защиты населения или министерства, фамилию, имя, отчество соответствующего должностного лица либо должность соответствующего лица управления социальной защиты населения или министерства, решения и действия (бездействие) которого обжалуются;»;</w:t>
      </w:r>
    </w:p>
    <w:p>
      <w:pPr>
        <w:pStyle w:val="Normal"/>
        <w:suppressAutoHyphens w:val="false"/>
        <w:autoSpaceDE w:val="false"/>
        <w:ind w:firstLine="709"/>
        <w:jc w:val="both"/>
        <w:rPr>
          <w:highlight w:val="yellow"/>
        </w:rPr>
      </w:pPr>
      <w:r>
        <w:rPr>
          <w:bCs/>
          <w:color w:val="000000"/>
          <w:szCs w:val="24"/>
          <w:lang w:eastAsia="ru-RU"/>
        </w:rPr>
        <w:t>в подпункте 5.7.2 пункта 5.7 слова «в случаях, указанных в пункте 2.18 Порядка» заменить словами «в соответствии с пунктом 2.18 Порядк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 Приложения № 1, № 2, № 3 к административному регламенту </w:t>
      </w:r>
      <w:r>
        <w:rPr>
          <w:lang w:eastAsia="ru-RU"/>
        </w:rPr>
        <w:t xml:space="preserve">предоставления государственной услуги по назначению по назначению и выплате социальной выплаты в виде денежной компенсации на полноценное питание                         беременным женщинам, кормящим матерям, а также детям в возрасте                            до трех лет 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r>
        <w:rPr>
          <w:lang w:eastAsia="ru-RU"/>
        </w:rPr>
        <w:t>«</w:t>
      </w:r>
      <w:r>
        <w:rPr>
          <w:b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/>
      </w:pPr>
      <w:r>
        <w:rPr>
          <w:b/>
          <w:lang w:eastAsia="ru-RU"/>
        </w:rPr>
        <w:t>услуги по назначению и выплате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социальной выплаты в виде                 денежной компенсации 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/>
      </w:pPr>
      <w:r>
        <w:rPr>
          <w:b/>
          <w:lang w:eastAsia="ru-RU"/>
        </w:rPr>
        <w:t xml:space="preserve">на полноценное питание                         беременным женщинам,                 кормящим матерям, 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>
          <w:b/>
          <w:b/>
          <w:lang w:eastAsia="ru-RU"/>
        </w:rPr>
      </w:pPr>
      <w:r>
        <w:rPr>
          <w:b/>
          <w:lang w:eastAsia="ru-RU"/>
        </w:rPr>
        <w:t>а также детям в возрасте                            до трех лет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) 259-00-9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-03-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9-03-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6-31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2-35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2-37-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5-46-0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/>
      </w:pPr>
      <w:r>
        <w:rPr>
          <w:b/>
          <w:lang w:eastAsia="ru-RU"/>
        </w:rPr>
        <w:t xml:space="preserve">                                                            </w:t>
      </w:r>
      <w:r>
        <w:rPr>
          <w:b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 и выплате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социальной выплаты в виде                 денежной компенсации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а полноценное питание                         беременным женщинам,                 кормящим матерям,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 также детям в возрасте                            до трех лет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в 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Заявление-обязательство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 назначении денежной компенсации на полноценное питание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Число ____ месяц ________________ год рождения 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 номер ___________ дата выдачи 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места жительства (места пребывания) ______________________________ Дата установления места жительства (места пребывания) 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нные документа, удостоверяющего личность, подтверждаю: 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lang w:eastAsia="ru-RU"/>
        </w:rPr>
        <w:t>(специалист управления социальной защиты населения, подпись, расшифровка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шу  назначить  денежную  компенсацию  на полноценное питание (нужное подчеркнуть):  беременным  женщинам;  кормящим матерям; детям в возрасте до трех лет на ребенка _________________________________________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число, месяц, год рождения)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Назначенную   денежную   компенсацию   на   полноценное  питание  прошу перечислять: 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  подаче   заявления   законным   представителем   (доверенным   лицом) дополнительно указываются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удостоверяющий  личность  законного  представителя  (доверенного лица), 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дата выдачи 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чтовый  адрес места жительства (места пребывания) законного представителя (доверенного лица): 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 фактического  проживания законного представителя (доверенного лица)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подтверждающий  полномочия  законного представителя (доверен-ного лица), 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кем выдан 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выдачи _____________________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язуюсь  в  десятидневный  срок  сообщить управлению социальной защиты населения   о   наступлении  обстоятельств,  влекущих  прекращение  выплаты денежной  компенсации  на  полноценное  питание  (о прерывании  беременности, прекращении  грудного  вскармливания  ребенка,  смерти ребенка, на которого назначена   денежная   компенсация,   помещении   ребенка  в  учреждение  с круглосуточным   пребыванием,  изменении  места  жительства,  лишении  меня родительских  прав  или ограничении в родительских правах, рождении ребенка ранее срока, указанного в заключении врача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Перечень принятых копий </w:t>
      </w:r>
      <w:r>
        <w:rPr/>
        <w:t>документов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01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докумен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заявителя ___________               Дата ______________ 20__ г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инято _____________ 20__ г.     Регистрационный номер 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специалиста управления социальной защиты населения ____________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 гр. 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3403"/>
        <w:gridCol w:w="3118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>Регистрационный номер заявле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нял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>Дата приема зая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ись специалиста управления социальной защиты насел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 и выплате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социальной выплаты в виде                 денежной компенсации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а полноценное питание                         беременным женщинам,                 кормящим матерям,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 также детям в возрасте                            до трех лет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095</wp:posOffset>
                </wp:positionH>
                <wp:positionV relativeFrom="paragraph">
                  <wp:posOffset>31750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2.5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0220</wp:posOffset>
                </wp:positionH>
                <wp:positionV relativeFrom="paragraph">
                  <wp:posOffset>55245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6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095</wp:posOffset>
                </wp:positionH>
                <wp:positionV relativeFrom="paragraph">
                  <wp:posOffset>179705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14.15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64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2595</wp:posOffset>
                </wp:positionH>
                <wp:positionV relativeFrom="paragraph">
                  <wp:posOffset>6731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095</wp:posOffset>
                </wp:positionH>
                <wp:positionV relativeFrom="page">
                  <wp:posOffset>5207000</wp:posOffset>
                </wp:positionV>
                <wp:extent cx="5855970" cy="509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ребование документов (сведений) в рамках межведомств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40.15pt;mso-wrap-distance-left:9.05pt;mso-wrap-distance-right:9.05pt;mso-wrap-distance-top:0pt;mso-wrap-distance-bottom:0pt;margin-top:410pt;mso-position-vertical-relative:page;margin-left: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ребование документов (сведений) в рамках межведомствен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2595</wp:posOffset>
                </wp:positionH>
                <wp:positionV relativeFrom="paragraph">
                  <wp:posOffset>139065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095</wp:posOffset>
                </wp:positionH>
                <wp:positionV relativeFrom="paragraph">
                  <wp:posOffset>59055</wp:posOffset>
                </wp:positionV>
                <wp:extent cx="5855970" cy="334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26.35pt;mso-wrap-distance-left:9.05pt;mso-wrap-distance-right:9.05pt;mso-wrap-distance-top:0pt;mso-wrap-distance-bottom:0pt;margin-top:4.6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3535</wp:posOffset>
                </wp:positionH>
                <wp:positionV relativeFrom="paragraph">
                  <wp:posOffset>179705</wp:posOffset>
                </wp:positionV>
                <wp:extent cx="635" cy="1339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05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2795</wp:posOffset>
                </wp:positionH>
                <wp:positionV relativeFrom="paragraph">
                  <wp:posOffset>179705</wp:posOffset>
                </wp:positionV>
                <wp:extent cx="635" cy="133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195</wp:posOffset>
                </wp:positionH>
                <wp:positionV relativeFrom="paragraph">
                  <wp:posOffset>99695</wp:posOffset>
                </wp:positionV>
                <wp:extent cx="2960370" cy="4489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35.35pt;mso-wrap-distance-left:9.05pt;mso-wrap-distance-right:9.05pt;mso-wrap-distance-top:0pt;mso-wrap-distance-bottom:0pt;margin-top:7.85pt;mso-position-vertical-relative:text;margin-left:12.8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0715</wp:posOffset>
                </wp:positionH>
                <wp:positionV relativeFrom="paragraph">
                  <wp:posOffset>99695</wp:posOffset>
                </wp:positionV>
                <wp:extent cx="2800350" cy="723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7.8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2265</wp:posOffset>
                </wp:positionH>
                <wp:positionV relativeFrom="paragraph">
                  <wp:posOffset>130175</wp:posOffset>
                </wp:positionV>
                <wp:extent cx="635" cy="1339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2795</wp:posOffset>
                </wp:positionH>
                <wp:positionV relativeFrom="paragraph">
                  <wp:posOffset>200660</wp:posOffset>
                </wp:positionV>
                <wp:extent cx="635" cy="1835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195</wp:posOffset>
                </wp:positionH>
                <wp:positionV relativeFrom="paragraph">
                  <wp:posOffset>104140</wp:posOffset>
                </wp:positionV>
                <wp:extent cx="2960370" cy="7061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и государств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55.6pt;mso-wrap-distance-left:9.05pt;mso-wrap-distance-right:9.05pt;mso-wrap-distance-top:0pt;mso-wrap-distance-bottom:0pt;margin-top:8.2pt;mso-position-vertical-relative:text;margin-left:12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и государствен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0715</wp:posOffset>
                </wp:positionH>
                <wp:positionV relativeFrom="paragraph">
                  <wp:posOffset>170180</wp:posOffset>
                </wp:positionV>
                <wp:extent cx="2762250" cy="7766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1.15pt;mso-wrap-distance-left:9.05pt;mso-wrap-distance-right:9.05pt;mso-wrap-distance-top:0pt;mso-wrap-distance-bottom:0pt;margin-top:13.4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2900</wp:posOffset>
                </wp:positionH>
                <wp:positionV relativeFrom="paragraph">
                  <wp:posOffset>187325</wp:posOffset>
                </wp:positionV>
                <wp:extent cx="635" cy="1339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095</wp:posOffset>
                </wp:positionH>
                <wp:positionV relativeFrom="paragraph">
                  <wp:posOffset>107315</wp:posOffset>
                </wp:positionV>
                <wp:extent cx="2922270" cy="349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27.5pt;mso-wrap-distance-left:9.05pt;mso-wrap-distance-right:9.05pt;mso-wrap-distance-top:0pt;mso-wrap-distance-bottom:0pt;margin-top:8.4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" TargetMode="External"/><Relationship Id="rId3" Type="http://schemas.openxmlformats.org/officeDocument/2006/relationships/hyperlink" Target="mailto:Uszn_kanev@msrsp.krasnodar.ru" TargetMode="External"/><Relationship Id="rId4" Type="http://schemas.openxmlformats.org/officeDocument/2006/relationships/hyperlink" Target="mailto:uszn_krprikub@msrsp.krasnodar" TargetMode="External"/><Relationship Id="rId5" Type="http://schemas.openxmlformats.org/officeDocument/2006/relationships/hyperlink" Target="mailto:uszn_lab@msrsp.krasnodar.ru" TargetMode="External"/><Relationship Id="rId6" Type="http://schemas.openxmlformats.org/officeDocument/2006/relationships/hyperlink" Target="mailto:uszn_novokub@msrsp.krasnodar" TargetMode="External"/><Relationship Id="rId7" Type="http://schemas.openxmlformats.org/officeDocument/2006/relationships/hyperlink" Target="mailto:uszn_novopok@msrsp.krasnoda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49:00Z</dcterms:created>
  <dc:creator>Visitskaya A</dc:creator>
  <dc:description/>
  <cp:keywords/>
  <dc:language>en-US</dc:language>
  <cp:lastModifiedBy>Пономаренко Ирина Анатольевна</cp:lastModifiedBy>
  <cp:lastPrinted>2017-07-14T14:59:00Z</cp:lastPrinted>
  <dcterms:modified xsi:type="dcterms:W3CDTF">2017-07-14T12:00:00Z</dcterms:modified>
  <cp:revision>85</cp:revision>
  <dc:subject/>
  <dc:title>ПРИЛОЖЕНИЕ № 1</dc:title>
</cp:coreProperties>
</file>