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моего законного представителя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ать,  на какие  цели будут потрачены 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Ф.И.О. несовершеннолетнего, достигшего возраста 14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autoSpaceDE w:val="false"/>
        <w:ind w:firstLine="41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1:00Z</cp:lastPrinted>
  <dcterms:modified xsi:type="dcterms:W3CDTF">2017-10-06T14:26:00Z</dcterms:modified>
  <cp:revision>11</cp:revision>
  <dc:subject/>
  <dc:title>ПРИЛОЖЕНИЕ № 2</dc:title>
</cp:coreProperties>
</file>