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тел.:_____________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конных представителей (родителей, приемных родителей, попечителей, патронатных воспитателей) несовершеннолетнег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не возражаю против объявления моего несовершеннолетнего сына (дочери) 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(Ф.И.О., дата рождения несовершеннолетнего, достигшего возраста 16 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ированным) в связи с трудоустройством в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конных представителей (родителей, приемных родителей, попечителей, патронатных воспитателей) несовершеннолетнег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ИО законных представителей (родителей, приемных родителей, попечителей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тронатных воспитателей) несовершеннолетнего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___________________</w:t>
      </w:r>
      <w:r>
        <w:rPr/>
        <w:t>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и попечительства                                                                                                     Н.И. Агафонова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3:00Z</dcterms:created>
  <dc:creator>milaeva</dc:creator>
  <dc:description/>
  <dc:language>en-US</dc:language>
  <cp:lastModifiedBy>Милаева Елена Викторовна</cp:lastModifiedBy>
  <cp:lastPrinted>2016-04-04T17:35:00Z</cp:lastPrinted>
  <dcterms:modified xsi:type="dcterms:W3CDTF">2017-10-05T13:53:00Z</dcterms:modified>
  <cp:revision>2</cp:revision>
  <dc:subject/>
  <dc:title>ПРИЛОЖЕНИЕ № 2</dc:title>
</cp:coreProperties>
</file>